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нам осень подарил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умению  детей  различать изменения в погодных явлениях осенью, расширять представления о том, что осенью собирают урожай овощей и фрук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: способствовать расширению знаний детей о времени года, основных приметах осени:  идет мелкий дождь, опадают листья, становится холо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фференцировать овощи и фрукты по основным признакам: форме, назнач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способствовать развитию зрительного восприятия, внимания и наблюдатель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способствовать воспитанию детей  любви к природе, дружеских взаимоотношении, помощи во время совместной иг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кукла Осень, две магнитные доски, картина Осень, лукошко с картинками из овощей и фруктов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дидактическая игра «разложи по банкам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ети к нам сегодня пришла гостья. Ее зовут Осен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мы ее поприветствуем. Здравству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посмотрите какая она красивая и нарядная. А во что одета Осен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Осень одета в платье желтого цвета, на платье листья разного цвета, бусы, венок из листье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Осень принесла нам много подар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те, она принесла с собою карти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видите на картин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 картине Мальчик и дев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 во что одета девочк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евочка одета в красное пальто, в колготки, в красные сапог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что в руках у девоч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У девочки в руках зон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для чего девочке зон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Чтобы спрятаться  от дожд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дети, ведь осенью часто идут дожд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 во что одет мальчик</w:t>
      </w:r>
      <w:r>
        <w:rPr>
          <w:b/>
          <w:sz w:val="28"/>
          <w:szCs w:val="28"/>
        </w:rPr>
        <w:t xml:space="preserve">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льчик одет в  синюю куртку, синие брюки, сапоги, шапку. Рядом катится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 вы думаете, почему дети одеты тепл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ти одеты тепло, потому что осенью прохлад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ие листочки на деревьях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источки  на деревьях желтого, красного, зелен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Правильно дети! Листочки на деревьях желтого, красного, зеленого цв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будет с листочками, если подует ветер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Упадут на землю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давайте мы встанем и подуем как вете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ие вы молодцы! А хотите  мы с вами поигра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листики осен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точках сиде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нул ветер, полете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тели, полете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землю се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снова набежал и листочки все подня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тел их, покружил 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землю опуст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адятся на свои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две магнитные дос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смотрите дети, а ведь Осень с собой лукошко принес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воспитатель достает картинки поочередно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нарисовано на этой картинк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Огурец, помидор, морков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где растет огурец, морковь, помидор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В огороде на г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Хорошо, молодц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а как мы помидор, огурец, морковь назовем одним слово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вощ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ов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посмотрите, а ведь это ещё не все картин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о дет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Яблоко, груша, сли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где растет яблоко, слива, груш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саду, на дере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мы яблоко, груша, слива назовем одним слово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Фрук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смотрите дети, сколько урожая нам осень подар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вы думаете что, можно сделать из овощ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Сала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что можно сделать из фруктов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омпо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хотите мы тоже сделаем компот и салат из овощей и фруктов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, хот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Присаживайтесь за стол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Осень поставить рядом с доской, заранее приготовить две демонстрационные банки с приклеенными овощами и фрукт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сень будет смотреть и помогать делать нам компот и сал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те, пожалуйста на дос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приготовила нам банки с красной и зеленой крыш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анку с красной крышкой мы закроем компот из фруктов, положим туда яблоко, грушу, сливу, банан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банку с зеленой крышкой мы закроем салат из овощей, положим туда огурец, помидор, морковь, редис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вместе с воспитателем выкладыв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вы дети молодцы! Все справились с работ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теперь мы поиграем с вами в игру, подойдите ко 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уду называть вам овощи и фрукты. Если я назову овощ то вы  будите топать ногами, а если я назову фрукт то хлопайте рук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: Дети кто к нам сегодня приходила в гост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сен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что Осень принесла с собо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одар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подар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артину, овощи, фрукты, бан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ие вы молодцы! Осень говорит вам спасибо и хочет вас наградить вот такими медальонами. (листья на веревочк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. До свидания дет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9670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19:00Z</dcterms:created>
  <dc:creator>Марат</dc:creator>
  <dc:description/>
  <cp:keywords/>
  <dc:language>en-US</dc:language>
  <cp:lastModifiedBy>pc</cp:lastModifiedBy>
  <cp:lastPrinted>2016-10-17T22:04:00Z</cp:lastPrinted>
  <dcterms:modified xsi:type="dcterms:W3CDTF">2018-12-21T18:36:00Z</dcterms:modified>
  <cp:revision>12</cp:revision>
  <dc:subject/>
  <dc:title/>
</cp:coreProperties>
</file>