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873" w:right="6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е автономное учреждение </w:t>
      </w:r>
    </w:p>
    <w:p>
      <w:pPr>
        <w:pStyle w:val="Heading1"/>
        <w:spacing w:before="0" w:after="0"/>
        <w:ind w:left="873" w:right="6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ельного образования г. Хабаровска </w:t>
      </w:r>
    </w:p>
    <w:p>
      <w:pPr>
        <w:pStyle w:val="Heading1"/>
        <w:spacing w:before="0" w:after="0"/>
        <w:ind w:left="873" w:right="6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о-юношеский центр «Техноспектр» </w:t>
      </w:r>
    </w:p>
    <w:p>
      <w:pPr>
        <w:pStyle w:val="Heading1"/>
        <w:spacing w:before="0" w:after="0"/>
        <w:ind w:left="873" w:right="6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МАУ ДО ДЮЦ «Техноспектр»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7"/>
      </w:tblGrid>
      <w:tr>
        <w:trPr>
          <w:trHeight w:val="1466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 xml:space="preserve">ПРИНЯТА </w:t>
            </w:r>
          </w:p>
          <w:p>
            <w:pPr>
              <w:pStyle w:val="Normal"/>
              <w:spacing w:before="0" w:after="0"/>
              <w:ind w:left="709" w:hanging="0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решением педагогического совета</w:t>
            </w:r>
          </w:p>
          <w:p>
            <w:pPr>
              <w:pStyle w:val="Default"/>
              <w:ind w:left="709" w:hanging="0"/>
              <w:jc w:val="lef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Протокол от «____» _______20___ г. №____</w:t>
            </w:r>
          </w:p>
          <w:p>
            <w:pPr>
              <w:pStyle w:val="Default"/>
              <w:spacing w:before="0" w:after="120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Default"/>
              <w:autoSpaceDE w:val="true"/>
              <w:spacing w:before="0" w:after="0"/>
              <w:ind w:right="425" w:firstLine="35"/>
              <w:jc w:val="righ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«УТВЕРЖДАЮ»</w:t>
            </w:r>
          </w:p>
          <w:p>
            <w:pPr>
              <w:pStyle w:val="Default"/>
              <w:autoSpaceDE w:val="true"/>
              <w:spacing w:before="0" w:after="0"/>
              <w:ind w:right="425" w:firstLine="35"/>
              <w:jc w:val="righ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 xml:space="preserve">Директор МАУ ДО ДЮЦ </w:t>
            </w:r>
          </w:p>
          <w:p>
            <w:pPr>
              <w:pStyle w:val="Default"/>
              <w:autoSpaceDE w:val="true"/>
              <w:spacing w:before="0" w:after="0"/>
              <w:ind w:right="425" w:firstLine="35"/>
              <w:jc w:val="right"/>
              <w:rPr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rFonts w:eastAsia="SimSun;宋体"/>
                <w:color w:val="000000"/>
                <w:szCs w:val="28"/>
              </w:rPr>
              <w:t>«Техноспектр»</w:t>
            </w:r>
          </w:p>
          <w:p>
            <w:pPr>
              <w:pStyle w:val="Default"/>
              <w:autoSpaceDE w:val="true"/>
              <w:spacing w:before="0" w:after="0"/>
              <w:ind w:right="425" w:firstLine="35"/>
              <w:jc w:val="right"/>
              <w:rPr>
                <w:rFonts w:eastAsia="SimSun;宋体"/>
                <w:color w:val="000000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___________А.Ю. Каримбетов</w:t>
            </w:r>
          </w:p>
          <w:p>
            <w:pPr>
              <w:pStyle w:val="Default"/>
              <w:autoSpaceDE w:val="true"/>
              <w:spacing w:before="0" w:after="0"/>
              <w:ind w:right="425" w:firstLine="35"/>
              <w:jc w:val="right"/>
              <w:rPr>
                <w:rFonts w:eastAsia="SimSun;宋体"/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0"/>
                <w:szCs w:val="28"/>
              </w:rPr>
              <w:t>Приказ № ___ от «____»________2018 г</w:t>
            </w:r>
          </w:p>
        </w:tc>
      </w:tr>
    </w:tbl>
    <w:p>
      <w:pPr>
        <w:pStyle w:val="Normal"/>
        <w:spacing w:before="0" w:after="0"/>
        <w:ind w:left="1995" w:right="1147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995" w:right="1147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995" w:right="1147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995" w:right="1147" w:hanging="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hanging="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ОБЩЕОБРАЗОВАТЕЛЬНАЯ (ОБЩЕРАЗВИВАЮЩАЯ) ПРОГРАММА </w:t>
      </w:r>
    </w:p>
    <w:p>
      <w:pPr>
        <w:pStyle w:val="Normal"/>
        <w:spacing w:before="0" w:after="0"/>
        <w:ind w:hanging="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Й НАПРАВЛЕННОСТИ </w:t>
      </w:r>
    </w:p>
    <w:p>
      <w:pPr>
        <w:pStyle w:val="Normal"/>
        <w:spacing w:before="0" w:after="300"/>
        <w:ind w:hanging="1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Мультмастерская»</w:t>
      </w:r>
    </w:p>
    <w:p>
      <w:pPr>
        <w:pStyle w:val="Normal"/>
        <w:spacing w:before="0" w:after="0"/>
        <w:ind w:left="975" w:hanging="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97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7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75" w:hanging="1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– </w:t>
      </w:r>
      <w:r>
        <w:rPr>
          <w:rFonts w:cs="Times New Roman" w:ascii="Times New Roman" w:hAnsi="Times New Roman"/>
          <w:sz w:val="28"/>
          <w:szCs w:val="28"/>
          <w:u w:val="single"/>
        </w:rPr>
        <w:t>2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975" w:hanging="10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 – </w:t>
      </w:r>
      <w:r>
        <w:rPr>
          <w:rFonts w:cs="Times New Roman" w:ascii="Times New Roman" w:hAnsi="Times New Roman"/>
          <w:sz w:val="28"/>
          <w:szCs w:val="28"/>
          <w:u w:val="single"/>
        </w:rPr>
        <w:t>8-12 л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975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812" w:right="142" w:hanging="10"/>
        <w:rPr/>
      </w:pPr>
      <w:r>
        <w:rPr>
          <w:rFonts w:cs="Times New Roman" w:ascii="Times New Roman" w:hAnsi="Times New Roman"/>
          <w:sz w:val="28"/>
          <w:szCs w:val="28"/>
        </w:rPr>
        <w:t>Автор(ы)-составитель(ли):</w:t>
      </w:r>
    </w:p>
    <w:p>
      <w:pPr>
        <w:pStyle w:val="Normal"/>
        <w:spacing w:before="0" w:after="0"/>
        <w:ind w:left="5812" w:right="1474" w:hanging="1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.Н. Филенко, </w:t>
      </w:r>
    </w:p>
    <w:p>
      <w:pPr>
        <w:pStyle w:val="Normal"/>
        <w:spacing w:before="0" w:after="1900"/>
        <w:ind w:left="5812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 МАУ ДО ДЮЦ «Техноспектр»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Хабаровск</w:t>
      </w:r>
    </w:p>
    <w:p>
      <w:pPr>
        <w:pStyle w:val="Default"/>
        <w:jc w:val="center"/>
        <w:rPr/>
      </w:pPr>
      <w:r>
        <w:rPr>
          <w:bCs/>
          <w:color w:val="000000"/>
          <w:sz w:val="28"/>
          <w:szCs w:val="28"/>
        </w:rPr>
        <w:t>2018 г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рецензен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/______________/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eastAsia="Times New Roman" w:cs="Times New Roman" w:ascii="Times New Roman" w:hAnsi="Times New Roman"/>
          <w:i/>
          <w:sz w:val="1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28"/>
        </w:rPr>
        <w:t>подпись                          расшифровка                                          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методического совета МАУ ДО ДЮЦ «Техноспектр», протокол № ____ от 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рецензен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/______________/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eastAsia="Times New Roman" w:cs="Times New Roman" w:ascii="Times New Roman" w:hAnsi="Times New Roman"/>
          <w:i/>
          <w:sz w:val="18"/>
          <w:szCs w:val="28"/>
        </w:rPr>
        <w:t xml:space="preserve">                 </w:t>
      </w:r>
      <w:r>
        <w:rPr>
          <w:rFonts w:cs="Times New Roman" w:ascii="Times New Roman" w:hAnsi="Times New Roman"/>
          <w:i/>
          <w:sz w:val="18"/>
          <w:szCs w:val="28"/>
        </w:rPr>
        <w:t>подпись                          расшифровка                                           должно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чебно-воспитательной работ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/</w:t>
      </w:r>
      <w:r>
        <w:rPr>
          <w:rFonts w:cs="Times New Roman" w:ascii="Times New Roman" w:hAnsi="Times New Roman"/>
          <w:sz w:val="28"/>
          <w:szCs w:val="28"/>
          <w:u w:val="single"/>
        </w:rPr>
        <w:t>А.А.Апанасенко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</w:t>
      </w:r>
    </w:p>
    <w:p>
      <w:pPr>
        <w:pStyle w:val="Style17"/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творческого объеди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(ы), должность,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 А.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программы с указанием вида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хническа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граммы по степени авторского вкла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дифицированна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граммы по способу организации содержания образования и педагогической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76" w:before="0" w:after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комплексна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граммы по уровню освоения содержания образ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hd w:fill="FFFFFF" w:val="clear"/>
              <w:spacing w:lineRule="auto" w:line="276" w:before="0" w:after="0"/>
              <w:ind w:left="317" w:hanging="283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базовый уровень, </w:t>
            </w:r>
          </w:p>
          <w:p>
            <w:pPr>
              <w:pStyle w:val="Style16"/>
              <w:shd w:fill="FFFFFF" w:val="clear"/>
              <w:spacing w:lineRule="auto" w:line="276" w:before="0" w:after="0"/>
              <w:ind w:left="31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ограммы по сроку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auto" w:line="276" w:before="0" w:after="0"/>
              <w:ind w:left="317" w:hanging="283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лгосрочная</w:t>
            </w:r>
          </w:p>
        </w:tc>
      </w:tr>
    </w:tbl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Настоящая программа разработана с учетом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 от 29.12.2012 г. №273-ФЗ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цепции развития дополнительного образования детей (Распоряжение Правительства Российской Федерации от 4 сентября 2014 г. № 1726-р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лавного государственного санитарного врача РФ от 04.07.2014 г. № 41 «Об утверждении СанПиН 2.4.3172-14 «Санитарно-эпидемиологические требования к устройству, содержанию и организации режима работы общеобразовательных организаций дополнительного образования детей»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а Министерства образования и науки Российской Федерации № 1008 от 29 августа 2013 г.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а Министерства образования и науки Российской Федерации от 11.12.2006 г. № 06-1844 «О примерных требованиях к программам дополнительного образования детей»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76"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ожения «О разработке и утверждении дополнительных общеобразовательных программ» МАУ ДО ДЮЦ «Техноспектр», утвержденного приказом от 01 сентября 2016г.</w:t>
      </w:r>
    </w:p>
    <w:p>
      <w:pPr>
        <w:pStyle w:val="Style16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Актуальность </w:t>
      </w:r>
      <w:r>
        <w:rPr>
          <w:sz w:val="28"/>
          <w:szCs w:val="28"/>
        </w:rPr>
        <w:t xml:space="preserve">предлагаемой программы Мультстудия определяется, прежде всего, запросом со стороны детей и их родителей как наиболее интересной для школьного возраста вида творческой деятельности, с наибольшей полнотой дающей возможность развития способностей и самореализации во многих видах творчества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ничность выражения мысли, динамичность, короткий метраж, сам принцип создания мультфильма, дающий возможность оживлять практически любой предмет окружающей среды, появление в кино новых компьютерных технологий делают доступным самостоятельное создание мультипликационного фильма, как взрослым, так и детям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познавательного интереса и мотивации к художественным, техническим видам творчества и социальным компетенциям. </w:t>
      </w:r>
    </w:p>
    <w:p>
      <w:pPr>
        <w:pStyle w:val="Style17"/>
        <w:shd w:fill="FFFFFF" w:val="clear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</w:t>
      </w:r>
    </w:p>
    <w:p>
      <w:pPr>
        <w:pStyle w:val="Style16"/>
        <w:numPr>
          <w:ilvl w:val="1"/>
          <w:numId w:val="7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лучшим образцам мультипликации и желание к самостоятельному творчеству;</w:t>
      </w:r>
    </w:p>
    <w:p>
      <w:pPr>
        <w:pStyle w:val="Style16"/>
        <w:numPr>
          <w:ilvl w:val="1"/>
          <w:numId w:val="7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художественно-эстетический вкус, фантазию, изобретательность, логическое мышление и пространственное воображение;</w:t>
      </w:r>
    </w:p>
    <w:p>
      <w:pPr>
        <w:pStyle w:val="Style16"/>
        <w:numPr>
          <w:ilvl w:val="1"/>
          <w:numId w:val="7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культуру зрительского восприятия;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Метапредметные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едставлений об окружающем мире, о мире техник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коллективной выработки идей и путей их реализации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младших школьников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76"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</w:r>
    </w:p>
    <w:p>
      <w:pPr>
        <w:pStyle w:val="Style16"/>
        <w:shd w:fill="FFFFFF" w:val="clear"/>
        <w:spacing w:lineRule="auto" w:line="276" w:before="0" w:after="0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азличным видам анимационной деятельности с использованием разнообразных приемов и различных художественных материалов; 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учить учащихся работать в  мотажных программах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разнообразными художественными материалами и техниками;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познакомить учащихся с технологическим процессом создания мультфильмов, планированием собственной индивидуальной и коллективной работы; 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сновными видами мультипликации, освоить рисованую, пластилиновую и кукольную анимации, создать в этих техниках и озвучить мультфильмы; 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роцессами разработки и изготовления кукол, фонов и декораций, установки освещения, раскадровки сюжета и съёмки кадров, озвучивания и сведения в единый итоговый продукт видео- и звукорядов; </w:t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еализации дополнительной образовательной программы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пликация – это своего рода сводный курс общеобразовательных знаний.  Занятия в студии способствуют расширению кругозора детей, повышению эмоциональной культуры, культуры мышления, формированию убеждения и идеалов. Программа включает в себя элементы социально-педагогического и художественного направлений. </w:t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занят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ериодичность и продолжительност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з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за неделю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учебной работы с деть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проведения обучения выбраны активные методы, лежащие в основе проблемного и развивающего обучения. Активные методы помогают вести воспитанников к обобщению, развивать самостоятельность их мысли, учат выделить главное в учебном материале, развивают речь, память, воображение, творческие и коммуникативные способности личности и позволяют решать одновременно три организационные задачи: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Управлять образовательным процессом, проектировать его и анализировать результаты.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Обеспечить активное участие в учебной работе как подготовленных учащихся, так и не подготовленных;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вать самостоятельность посредством формирования технических компетенций.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изучения нового материала в основном используется объяснение, рассказ, эвристику, беседы, показ, иллюстрации, демонстрации.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закрепления изученного материала – беседа (эвристическая, индивидуальная, свободная, проблемная, фронтальная и др.), дискуссия, учебный диалог, исследование, упражнение, практическая работа, игра (дидактическая, имитационная, педагогическая и др.).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овторения изученного – устный контроль (опрос, различные виды бесед, игровые формы), тестирование, самостоятельная творческая, проектная деятельность.</w:t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оверки полученных знаний – выполнение контрольных заданий, защита творческих проектов (индивидуальных и групповых), выставки.</w:t>
      </w:r>
    </w:p>
    <w:p>
      <w:pPr>
        <w:pStyle w:val="Style17"/>
        <w:shd w:fill="FFFFFF" w:val="clear"/>
        <w:spacing w:lineRule="auto" w:line="276" w:before="0" w:after="0"/>
        <w:ind w:left="72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занятий: рассказ, демонстрация, практическая работа, презентация.</w:t>
      </w:r>
    </w:p>
    <w:p>
      <w:pPr>
        <w:pStyle w:val="Style17"/>
        <w:shd w:fill="FFFFFF" w:val="clear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Style16"/>
        <w:spacing w:lineRule="auto" w:line="276" w:before="0" w:after="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ЫЙ ГОД ОБУЧЕНИЯ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2"/>
        <w:gridCol w:w="852"/>
        <w:gridCol w:w="1955"/>
        <w:gridCol w:w="1854"/>
        <w:gridCol w:w="251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уль (при наличии) /Раздел/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часов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ы аттестаци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оретических 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ктических занятий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Хочу стать волшебнико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ная часть.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урнал педаго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онные прие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й анимационный рол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оживить вещи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ая анимац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я линия (график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исковые работы, этю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цветные кляксы (живопись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исковые работы, этюд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я-перекладка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мультфиль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й коллективный рол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 ПЛАН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ТОРОЙ ГОД ОБУЧЕН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22"/>
        <w:gridCol w:w="852"/>
        <w:gridCol w:w="1955"/>
        <w:gridCol w:w="1854"/>
        <w:gridCol w:w="201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уль (при наличии) /Раздел/ 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часов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ы аттестаци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еоретических занят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ктических занятий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Я еще не волшебник, а только учусь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в мультиплик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й коллективный рол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ные фигуры (пластилин)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ый анимационный рол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 и Рожде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-анимашки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нние праздники. Мальчики и девочки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ционный фестива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фантаз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ЕРВОГО ГОДА ОБУЧЕНИЯ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b/>
          <w:sz w:val="28"/>
          <w:szCs w:val="28"/>
        </w:rPr>
        <w:t>Вводная часть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Знакомство детей с историей возникновения анимации. Первые иллюзии движения, воспроизводившиеся еще в древнем Египте и древней Греции. Устройство «волшебного фонаря» XIX века.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ОСМОТР первых мультфильмов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изобретение своего «волшебного фонаря» и оживление картинки с его помощью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2.</w:t>
        <w:tab/>
        <w:t>Анимационные приемы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Знакомство с понятием «трюковая съемка». Изобретение «своей» волшебной палочки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мультипликационных рекламных роликов и музыкальных клипов из интернета, содержащих яркие аттракционы. Техника безопасности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съемка и монтаж самых простых анимационных трюков: дети «летают», превращаются один в другого, «проходят» сквозь стены и тому подобное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  <w:tab/>
        <w:t>Как оживить вещи?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Расширение знаний о способах движения предметов внутри кадра – аниматор может «оживить» и заставить двигаться абсолютно любой предмет, в обычной жизни совершенно неподвижный. Невозможного нет: от танца фонарного столба до громкого спора ручек в пенале.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ПРОСМОТР: мультфильм </w:t>
      </w:r>
      <w:r>
        <w:rPr>
          <w:sz w:val="28"/>
          <w:szCs w:val="28"/>
          <w:lang w:val="en-US"/>
        </w:rPr>
        <w:t>Pixar</w:t>
      </w:r>
      <w:r>
        <w:rPr>
          <w:sz w:val="28"/>
          <w:szCs w:val="28"/>
        </w:rPr>
        <w:t xml:space="preserve"> «Лампа» и фильмы Яна Шванкенмайера с оживающими предметами. (Например, «Игра с камнями», 1965 г.)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АКТИЧЕСКАЯ РАБОТА: «Оживление» собранных на улице листьев, шишек, камушков и пр. Развитие умения по кадрового движения  малых предметов на мультипликационном столе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sz w:val="28"/>
          <w:szCs w:val="28"/>
        </w:rPr>
        <w:t>Песочная анимация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Песок, крупа и пальчиковые способы рисования. Знакомство с особенностями песочной анимации.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ОСМОТР: мультипликационных работ детских студий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Этюдный тренаж. Обучение приёмам работы с сыпучими материалами. Работа уже не только с готовыми формами действительности, но создание своих новых форм из песка, манки и других круп. Разводы пальцами и ладошками по поверхности сыпучих мелко-фактурных материалов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>Живая линяя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Понятие о разнообразии выразительных характеристик линии и точки. Азы сцено-движения, виды линий в природе и технике. Характеристика карандашей, угля, мелков, фломастеров и т.п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 Жоана-Пабло Сарамельи и анимационных граффити на стенах из Интернет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коллективный мультфильм, выполненный мелом на доске.  Индивидуальные графические работы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b/>
          <w:sz w:val="28"/>
          <w:szCs w:val="28"/>
        </w:rPr>
        <w:t>Разноцветные кляксы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ОРИЯ: От общего к частному – цветовые пятна с графической дорисовкой деталей. Игры на смешение цветов. Цвет в природе. Цвет и настроение. Цвет и музык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мультфильм «Голубой щенок» (Союзмультфильм, 1976 год), отрывки из фильмов А. Петров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Коллективный мультфильм из набора цветовых пятен и разводов краски на стекле. Индивидуальные работы с превращение цветовых клякс в мультипликационных персонажей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Анимация-перекладка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ОРИЯ: Совмещение плоских слоев на мультипликационном столе. Расширение знаний о видах анимационных техник. Комбинирование и смешение нескольких техник в одном художественном решении для фильм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первые «детские» мультфильмы Юрия Норштейна. Отрывки из «Ежика в тумане»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создание коллективного тематического мультфильма в технике перекладки на 3-5 слоев. Участие (заочное посредством сети интернет и очное по возможности) в ряде традиционных осенних мультипликационных фестивалей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фантазии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  <w:tab/>
        <w:t>Итоговый мультфильм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ОРИЯ: Выбор песенки, считалочки и любого другого простого и всем известного источника для создания мультфильма. Обсуждение сценария. Распределение и пробы ролей (понятие о мультипликационных профессиях  (аниматор, режиссёр, художник, оператор, монтажер и др.)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несколько разных мультфильмов на одну и ту же тему (пример того, как по-разному можно изобразить один и тот же текст)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АКТИЧЕСКАЯ РАБОТА: изготовление коллективного мультфильм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ВТОРОГО ГОДА ОБУЧЕНИЯ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1.</w:t>
        <w:tab/>
        <w:t>«Экология» в мультипликации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ТЕОРИЯ: Мир вокруг нас. Общество и природа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лучшие социальные и экологические анимационные ролики из интернет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Участие детей в эколого-социальной международной акции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бъемные фигуры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ОРИЯ: Понятие о пластилиновой анимации. Работа с однотонной массой для лепки и цветным пластилином. Использование проволоки для каркаса и других мелких предметов, которые можно «вживить» в пластилин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: отрывков из пластилиновых мультфильмов Татарского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коллективный мультфильм: сюжет дети придумывают вместе по ходу занятия и тут же воплощают свои идеи в пластилине, учитель снимает наиболее удавшиеся идеи для последующего монтажа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вый год и Рождество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ОРИЯ: Азы кинодраматургии. Первоначальное представление о развитии любого сюжета по «принципу горки»: завязка-кульминация-развязка. Знакомство с раскадровкой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несколько «экранизаций» одной и той же новогодней детской песенки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коллективная экранизация новогодней песни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/>
          <w:sz w:val="28"/>
          <w:szCs w:val="28"/>
        </w:rPr>
        <w:t>Веселые-анимашки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Сверх-короткие анимационные формы с применением основ кинодраматургии. Какую историю можно рассказать за 5 секунд? А за 3(!)?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сравнение и анализ победителей сверхкоротких роликов на последних мульт-фестивалях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 индивидуальные короткие работы </w:t>
      </w:r>
    </w:p>
    <w:p>
      <w:pPr>
        <w:pStyle w:val="Style16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  <w:tab/>
      </w:r>
      <w:r>
        <w:rPr>
          <w:b/>
          <w:sz w:val="28"/>
          <w:szCs w:val="28"/>
        </w:rPr>
        <w:t xml:space="preserve">Весенние праздники. Мальчики и девочки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ное соревнование: группа делится на две команды (мальчики и девочки). Тематическое задание-игра: случилось какая-то беда – как с нею справятся «человеки-пауки»? А как  с этой же проблемой разделаются «феи-винкс»? комплексное задание – как из этой же ситуации вышли бы герои «Союзмультфильма» (командные  - например, из «Винни-Пуха» или «Муми-троллей»)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ем обеим командам дается практическое задание «экранизировать» и раскадровать один и тот же сюжет. Сравнительный анализ результатов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просмотр любого мультфильма с приключенческим сюжетом – с «остановками»: в ключевых для развития сюжета моментах просмотр останавливается, и детям предлагается предположить, что будет дальше. Или задаются вопросы по только что увиденной части (не всегда ответы оказываются одинаковыми:)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ПРАКТИЧЕСКАЯ РАБОТА: подготовка командой девочек мультфильма-подарка к 23 февраля, а командой мальчиков – мультфильма-подарка к 8 марта. 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ab/>
        <w:t xml:space="preserve">Мультипликационный фестиваль 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Знакомство с шедеврами мировой короткометражной анимации. Анализ используемых анимационных техник, их комбинирование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просмотр и сравнение роликов короткометражных фильмов: «Пластинка крутится» / Великобритания / 2 минуты техника: компьютерная графика, изображения из архива NASA, «Тет-а-тет» / Великобритания / 8 минут техника: смешанная, «Дебют» / Польша / 7 минут техника: 2D-анимация и др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коллективный мультфильм или серия коротких индивидуальных фильмов. По итогам – показ с чаепитием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7.</w:t>
        <w:tab/>
      </w:r>
      <w:r>
        <w:rPr>
          <w:b/>
          <w:sz w:val="28"/>
          <w:szCs w:val="28"/>
        </w:rPr>
        <w:t>Дорогами Великой Победы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оенными мотивами в советской и мировой мультипликации. Дети и война. Что могут рассказать старые семейные фотографии?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: мультфильм «Страницы страха»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:  изготовление коллективного мультфильма к Дню Победы. Участие в праздничных мероприятиях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8.</w:t>
        <w:tab/>
        <w:t>Итоговое  занятие (4 часа)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ов, созданных за два года обучения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нозируемые результаты и способы их проверки</w:t>
      </w:r>
    </w:p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вый год обучения</w:t>
      </w:r>
    </w:p>
    <w:tbl>
      <w:tblPr>
        <w:tblW w:w="997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61"/>
        <w:gridCol w:w="3346"/>
        <w:gridCol w:w="2693"/>
        <w:gridCol w:w="1979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Вид контроля, разде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огнозируемый 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Способы и критерии отслежи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Форма фиксации и предъявления образовательных результато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Введение в программ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историю возникновения ани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смастерить «волшебный фонар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аблюдения за выполнением этапов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журнал педагог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Текущий Анимационные при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понятие «Трюковая съемк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снять и смонтировать простые анимационные при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актическое занят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анимационный роли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омежуточная аттестац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Как оживить вещи?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основные приемы ани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: совместить разрозненные кадры в единую анимационную лен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блюдения за выполнением этапов работы.</w:t>
            </w:r>
            <w:r>
              <w:rPr>
                <w:rFonts w:cs="Times New Roman" w:ascii="Times New Roman" w:hAnsi="Times New Roman"/>
                <w:color w:val="92D050"/>
                <w:sz w:val="24"/>
                <w:szCs w:val="26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Текущий Песочная анимация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приемы работы с сыпучими материа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создавать новые формы из сыпучих материа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блюдение за процессом работ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Живая ли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: азы сцено-движения, виды линий в природе и технике. Характеристику карандашей, угля, мелков, фломастеров и т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Уметь: создать разнообразные выразительные линии и точ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92D050"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актическое занят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работы, этюды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Текущий Разноцветные кляк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основы смешения ц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выразить настроение через ц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92D050"/>
                <w:sz w:val="24"/>
                <w:szCs w:val="26"/>
              </w:rPr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работы, этюды</w:t>
            </w:r>
          </w:p>
        </w:tc>
      </w:tr>
      <w:tr>
        <w:trPr>
          <w:trHeight w:val="136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-перекладка.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виды анимационных тех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 комбинировать и смешивать несколько техник в одном художественном решении для фильм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Наблюдения за выполнением этапов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ндивидуальные короткометражные ролик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Дни фантазии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применять полученные знания при создании короткометражного ролика по своему замысл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Наблюдения за выполнением этапов работ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индивидуальные короткометражные ролики</w:t>
            </w:r>
          </w:p>
        </w:tc>
      </w:tr>
      <w:tr>
        <w:trPr>
          <w:trHeight w:val="130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тогов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тоговый мультфильм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мультипликационные профе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работать в команде, изготавливать персонажей, фоны, декор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Наблюдения за выполнением этапов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товый коллективный ролик</w:t>
            </w:r>
          </w:p>
        </w:tc>
      </w:tr>
      <w:tr>
        <w:trPr>
          <w:trHeight w:val="1304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тоговый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Итоговое заняти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6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Технику безопасности при работе в мультиплик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историю возникновения анимац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термины и понят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способы движения предметов внутри кадр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приемы работы с сыпучими материалам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азы сцено-движения, виды линий в природе и технике. Характеристику карандашей, угля, мелков, фломастеров и т.п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основы смешения цветов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основы пластилиновой анимаци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мультипликационные профессии</w:t>
            </w:r>
          </w:p>
          <w:p>
            <w:pPr>
              <w:pStyle w:val="Normal"/>
              <w:spacing w:lineRule="auto" w:line="240" w:before="0" w:after="0"/>
              <w:ind w:left="35" w:hanging="6"/>
              <w:rPr>
                <w:rFonts w:ascii="Times New Roman" w:hAnsi="Times New Roman" w:eastAsia="SimSun;宋体" w:cs="Times New Roman"/>
                <w:b/>
                <w:b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6"/>
              </w:rPr>
              <w:t>Уметь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снять и смонтировать простые анимационные ролик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создавать новые формы из сыпучих материал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 xml:space="preserve">создать разнообразные выразительные линии и точки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выразить настроение через цве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работать с массой для лепки  и пластилин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применять полученные знания при создании короткометражного ролика по своему замыслу 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6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6"/>
              </w:rPr>
              <w:t>работать в коман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ознакомить учащихся с процессами разработки и изготовления кукол, фонов и декораций, установки освещения, раскадровки сюжета и съёмки кадров, озвучивания и сведения в единый итоговый продукт видео- и звукорядов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й год обучения</w:t>
      </w:r>
    </w:p>
    <w:tbl>
      <w:tblPr>
        <w:tblW w:w="973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93"/>
        <w:gridCol w:w="3454"/>
        <w:gridCol w:w="2212"/>
        <w:gridCol w:w="19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контроля, раздел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уемый результа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 критерии отслежи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фиксации и предъявления образовательных результат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кология» в мультипликаци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177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риемы различных  видов анимаций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17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применить на практике знания и приемы полученные в первый год обучения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spacing w:lineRule="auto" w:line="240" w:before="0" w:after="0"/>
              <w:ind w:left="17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выполнением этапов работ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товый коллективный рол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Объемные фиг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нать основы пластилиновой аним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Уметь работать с однотонной массой для лепки и цветным пластилином. Использовать проволоку для каркаса и других мелких предметов, которые можно «вживить» в пластилин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выполнением этапов работ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мультфиль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ый год и Рождеств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, иметь первоначальное представление о развитии любого сюжета по «принципу горки»: завязка-кульминация-развяз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самостаятельно сделать раскадровку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я за выполнением этапов работы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мультфиль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елые-анимашк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азы кинодраматур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рассказать истори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выполнением этапов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адров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сенние праздни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ценарного мастер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ть: самостоятельно написать сценарий. 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есед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 проек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ьтипликационный фестиваль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: формы през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: комбинировать различные анимационные техники</w:t>
            </w:r>
          </w:p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резент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Дорогами Великой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работать в команд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взаимодействием внутри коллектива  на всех этапах работы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мультфиль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 заключительное занят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приемы различных  видов анимаций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основы пластилиновой анимаци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иметь первоначальное представление о развитии любого сюжета по «принципу горки»: завязка-кульминация-развязк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азы кинодраматургии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основы сценарного мастерств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формы презент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применить на практике знания и приемы полученные в первый год обучения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 xml:space="preserve">работать с массой для лепки и цветным пластилином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самостаятельно сделать раскадровку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рассказать историю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написать сценарий.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комбинировать различные анимационные техник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работать в команде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стиваль мультфильмов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педаг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е протоколы</w:t>
            </w:r>
          </w:p>
        </w:tc>
      </w:tr>
    </w:tbl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ценочные материалы</w:t>
      </w:r>
    </w:p>
    <w:p>
      <w:pPr>
        <w:pStyle w:val="Normal"/>
        <w:spacing w:lineRule="auto" w:line="240" w:before="0" w:after="200"/>
        <w:ind w:left="63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35"/>
        <w:gridCol w:w="478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ность исследова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и исследован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 -октяб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адаптация лич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щихс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психологического климата в коллективе учащихс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кета «Психологический климат в коллективе» для учащихся 8 - 11 лет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кета «Психологический климат в коллективе» для учащихся 12-16 ле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 -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 и направленность личности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етодика определения мотивации учебной деятельности (Акимова М. Н., Бодягина Н. В.)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Методика «ПРОФИЛЬ»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автор Г. Резапкина)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Психогеометрия Деллингер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февраль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адаптация лич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щихс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ние психологического климата в коллективе учащихс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нкета «Психологический климат в коллективе» для учащихся 8 - 11 лет.</w:t>
            </w:r>
          </w:p>
          <w:p>
            <w:pPr>
              <w:pStyle w:val="Normal"/>
              <w:spacing w:lineRule="auto" w:line="276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кета «Психологический климат в коллективе» для учащихся 12-16 ле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 -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эффективности образовательной программы (удовлетворенность учащихся и родителей в обучении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нкета «Выявления уровня удовлетворенности для учеников по А.А. Андрееву»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кета «Выявления уровня удовлетворенности родителей, учащихся по А. А. Андрееву».</w:t>
            </w:r>
          </w:p>
        </w:tc>
      </w:tr>
    </w:tbl>
    <w:p>
      <w:pPr>
        <w:pStyle w:val="Normal"/>
        <w:spacing w:lineRule="auto" w:line="25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, использованной педагогом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Александрова И.В. Образовательная программа «Мультипликация». http://knu.znate.ru/docs/index-453608.html; 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  <w:tab/>
        <w:t>Гейн А.Г. Информационная культура. – Екатеринбург, Центр «Учебная книга», 2003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</w:t>
        <w:tab/>
        <w:t>Горичева В.С. Сказку сделаем из глины, теста, снега, пластилина. – Ярославль,  2004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  <w:tab/>
        <w:t>Довгялло, Н. Техника и материалы в анимационном фильме. // Искусство в школе. №3. – 2007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</w:t>
        <w:tab/>
        <w:t>Золотарева А.В., Страдина Е.А. Понятие и структура техносферы учреждения дополнительного образования.//Ярославский педагогический вестник. – 2012. –т.2. – № 3, с.208-213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</w:t>
        <w:tab/>
        <w:t>Иткин В.В. Карманная книга мультжюриста. Учебное пособие для начинающих  мультипликаторов. Детская киностудия «Поиск» / В. Иткин. – Новосибирск, 2006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</w:t>
        <w:tab/>
        <w:t>Иткин В. В. Как сделать мультфильм интересным / http://www.drawmanga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  <w:tab/>
        <w:t>Иткин В.В.«Жизнь за кадром», (методическое пособие), Ново¬сибирск, 2008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</w:t>
        <w:tab/>
        <w:t>Иванов-Вано. Рисованный фильм// http://risfilm.narod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</w:t>
        <w:tab/>
        <w:t>Касакина М.В. Рабочая программа внеурочной деятельности  «Счастливый дитенок». http://copy.yandex.net/?lang=ru&amp;fmode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</w:t>
        <w:tab/>
        <w:t>Красный, Ю.Е. «Первые встречи с искусством», (в соавторстве с А.Артболевской, В.Левиным и Л.Курдюковой). - М, «Искусство в школе», 1995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</w:t>
        <w:tab/>
        <w:t>Красный Ю.Е. Мультфильм руками детей / Ю.Е. Красный, Л.И. Курдюкова. – М, 2007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</w:t>
        <w:tab/>
        <w:t>Камасова Э.Р. Образовательная программа «Мир руками детей».   http://yandex.ru/yandsearch?lr =50&amp;text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</w:t>
        <w:tab/>
        <w:t xml:space="preserve"> Макарова.Е.Г. Движение образует форму. – М.: Самокат, 2012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</w:t>
        <w:tab/>
        <w:t xml:space="preserve"> Методическое пособие для начинающих мультипликаторов. Детская киностудия «Поиск»/ Велинский Д.В. – Новосибирск, 2004 г;</w:t>
      </w:r>
    </w:p>
    <w:p>
      <w:pPr>
        <w:pStyle w:val="Normal"/>
        <w:spacing w:lineRule="auto" w:line="276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</w:t>
        <w:tab/>
        <w:t>Федеральный государственный образовательный стандарт начального общего образования / Министерство образования и науки РФ-М: Просвещение, 2010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.</w:t>
        <w:tab/>
        <w:t>http://www.lbz.ru/ – сайт издательства Лаборатория Базовых Знаний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.</w:t>
        <w:tab/>
        <w:t>http://www.college.ru/ – Открытый колледж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.</w:t>
        <w:tab/>
        <w:t>http://www.klyaksa.net.ru – сайт учителей информатики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7.</w:t>
        <w:tab/>
        <w:t>http://www.rusedu.info – архив учебных программ;</w:t>
      </w:r>
    </w:p>
    <w:p>
      <w:pPr>
        <w:pStyle w:val="Normal"/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</w:t>
        <w:tab/>
        <w:t>http://www.multikov.net/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литературы, рекомендованный учащимся, для успешного освоения данной образовательной программы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</w:t>
        <w:tab/>
        <w:t>Красный Ю.Е. Мультфильм руками детей / Ю.Е. Красный, Л.И. Курдюкова. – М, 2007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</w:t>
        <w:tab/>
        <w:t>Курчевский В. Быль и сказка о карандашах и красках. – М., 2008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</w:t>
        <w:tab/>
        <w:t>Иванов-Вано. Рисованный фильм// http://risfilm.narod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4.</w:t>
        <w:tab/>
        <w:t>Иткин, В. Как сделать мультфильм интересным / http://www.drawmanga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5.</w:t>
        <w:tab/>
        <w:t>Эйлис Ли, Бадд Уоррен, Рисуем 80 птиц. – Минск, 2000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.</w:t>
        <w:tab/>
        <w:t>Эйлис Ли, Бадд Уоррен, Рисуем 50 кошек. – Минск, 2000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.</w:t>
        <w:tab/>
        <w:t>Эйлис Ли, Бадд Уоррен, Рисуем 50 лошадей. – Минск, 2000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8.</w:t>
        <w:tab/>
        <w:t>Эйлис Ли, Бадд Уоррен, Рисуем 50 собак. – Минск, 2000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9.</w:t>
        <w:tab/>
        <w:t>Эйлис Ли, Бадд Уоррен, Рисуем 50 сказочных персонажей. – Минск, 2000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0.</w:t>
        <w:tab/>
        <w:t>http://www.lbz.ru/ – сайт издательства Лаборатория Базовых Знаний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1.</w:t>
        <w:tab/>
        <w:t>http://www.college.ru/ – Открытый колледж;</w:t>
      </w:r>
    </w:p>
    <w:p>
      <w:p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2.</w:t>
        <w:tab/>
        <w:t>http://www.klyaksa.net.ru – сайт учителей информатик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firstLine="993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3.</w:t>
        <w:tab/>
        <w:t>http://www.rusedu.info – архив учебных програм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16" w:hanging="0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16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1. Оценка социальной адаптации личности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учащих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психологического климата в коллективе учащихся творческого объедин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Анкета «Психологический климат в коллектив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 8 - 11 л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Анк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ческий климат в коллектив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 12-16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Анкета «Психологический климат в коллектив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учащихся 8 - 11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ой Друг! Отметь каким – либо знаком цифру между парами слов о сво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елюбие             5 4 3 2 1                    враждебность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ие                    5 4 3 2 1                       разногласие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енность  5 4 3 2 1       неудовлетворенность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леченность            5 4 3 2 1                      равнодушие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та                      5 4 3 2 1                       холодность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трудничество        5 4 3 2 1                  соперничество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поддержка     5 4 3 2 1                      бездействие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нимательность       5 4 3 2 1                                скука </w:t>
      </w:r>
    </w:p>
    <w:p>
      <w:pPr>
        <w:pStyle w:val="Normal"/>
        <w:spacing w:lineRule="auto" w:line="240" w:before="0" w:after="0"/>
        <w:ind w:right="-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хвала                      5 4 3 2 1                       осу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ищество            5 4 3 2 1                    одиноче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считывается средний балл по каждой паре качеств отде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Анк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ческий климат в коллективе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щихся 12-16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ой друг! Оцените, пожалуйста, как проявляются перечисленные ниже свойства психологического климата в вашем коллективе, выставив ту оценку, которая, по вашему мнению, соответствует ис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: 3 – свойство проявляется в коллективе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– свойство проявляется в большинстве случае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свойство проявляется ред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 – проявляется в одинаковой мере и то и другое св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0"/>
        <w:gridCol w:w="1260"/>
        <w:gridCol w:w="388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сихологического климата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психологического климата 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ет бодрый, жизнерадостный тон настро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ладает подавленное настроен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желательность в отношениях, взаимные симпа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фликтность в отношениях, антипат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ях между группировками внутри вашего коллектива существует взаимное расположение, поним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и конфликтуют между собо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ленам группы нравится вместе проводить время, участвовать в совмест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т к более тесному общению безразличие, выражают отрицательное отношение к совместно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хи ил неудачи товарищей вызывают сопереживание, искреннее участие всех членов групп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хи или неуспехи товарищей оставляют равнодушными или вызывают зависть, злорадств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важением относятся к мнению друг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считает свое мнение главным и нетерпим к мнению товарищей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и неудачи группы переживаются как собств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и неудачи группы не находят отклика у ее член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ные дни для группы происходит эмоциональное единение: «один за всех и все за одног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рудные дни группа «раскисает», растерянность, ссоры, взаимные обвин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вство гордости за группу, если ее отмечает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хвалам и поощрениям группы относятся равнодуш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активна, полна 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инертна, пассивна</w:t>
            </w:r>
          </w:p>
        </w:tc>
      </w:tr>
      <w:tr>
        <w:trPr>
          <w:trHeight w:val="7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ливо и доброжелательно относятся к новичкам, помогают им освоится в коллекти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чки чувствуют себя чужими, к ним часто проявляют враждебно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руппе существует справедливое отношение ко всем членам, поддерживают слабых, выступают в их защит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а заметно разделяется на «привилегированных» и «пренебрегаемых», пренебрежительное отношение к слабы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ые дела увлекают всех, велико желание работать коллектив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1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у невозможно поднять на совместное дело, каждый думает о своих интерес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Раздел 2. Исследование на профориентацию и направленность личност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Методика определения мотивации учебной деятельности (Акимова М. Н., Бодягина Н. 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. Методика «ПРОФИЛЬ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  <w:t xml:space="preserve"> (автор Г. Резапкина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одификация методики Карта Интересов А. Голомшто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3. Методика «Психогеометрический тест С. Деллингера» (модификация: А.А. Алексеева, Л. А. Громовой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.Методика определения мотивации учебной деятельности (Акимова М. Н., Бодягина Н. В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Исследование мотивации учебной деятельности в коллективе учащихся творческого объед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Дорогой Друг! Ответь, пожалуйста, на вопросы нашей анкеты. Выбери четыре мнения, наиболее соответствующее твоему и расположи их в порядке значимости. (Более важное – 1, менее важное - 4) – лучше сделать карточки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потому что на занятиях интересн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потому что заставляют род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потому что хочу больше зн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чтобы потом хорошо работ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чтобы доставить радость родител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чтобы не отставать от друз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потому что нравиться учит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__ занимаюсь, чтобы раскрыть свои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Клю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,3,4,8 – внутренняя мотивация (ВНТ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,5,6,7 – внешняя мотивация (В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 обработке учитываются три первых м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Высокая мотивация – ВНТ – 3,8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Средняя мотивация – ВНТ – 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Низкая мотивация – ВНТ –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2. Методика «ПРОФИЛЬ»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  <w:t xml:space="preserve"> (автор Г. Резапкина,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одификация методики Карта Интересов А. Голомшт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Инструкция.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Данные вопросы касаются твоего отношения к различным направлениям деятельности. Нравится ли тебе делать то, о чем говориться в опроснике? Если  да, то в бланке ответов рядом  с номером вопроса поставь “+”. 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Если не нравится – знак “– “. Если сомневаешься, поставь “?”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 </w:t>
      </w:r>
    </w:p>
    <w:tbl>
      <w:tblPr>
        <w:tblW w:w="6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  <w:gridCol w:w="668"/>
      </w:tblGrid>
      <w:tr>
        <w:trPr/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0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0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50</w:t>
            </w:r>
          </w:p>
        </w:tc>
      </w:tr>
      <w:tr>
        <w:trPr/>
        <w:tc>
          <w:tcPr>
            <w:tcW w:w="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Узнавать об открытиях в области физики и 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. Смотреть передачи о жизни растений и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. Выяснять устройство электропри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. Читать научно-популярные технические журн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. Смотреть передачи о  жизни людей в разных стран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6. Бывать на выставках, концертах, спектак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7. Обсуждать и анализировать  события в стране и за рубеж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8.  Наблюдать за работой  медсестры, врач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9.Создавать уют и порядок в доме, классе,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10. Читать книги и смотреть фильмы о войнах и сражения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1. Заниматься математическими  расчетами и вычисл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2. Узнавать  об открытиях в области  химии и би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3. Ремонтировать бытовые электроприб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4.Посещать технические выставки, знакомиться с достижениями  науки  и тех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5. Ходить в походы, бывать в новых неизведа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6.Читать отзывы и  статьи о книгах, фильмах, конце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7.Участвовать в общественной  жизни школы, 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8.Объяснять одноклассникам учеб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9. Самостоятельно выполнять работу по хозяйст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0. Соблюдать режим, вести здоровый образ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1.Проводить опыты по физ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2. Ухаживать за животными  расте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3.Читать статьи об электронике и радио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4.Собирать и ремонтировать  часы, замки, велосипе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5. Коллекционировать камни, минер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6. Вести дневник, сочинять стихи и рассказ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7.Читать биографии известных политиков, книги по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8. Играть с детьми, помогать делать уроки млад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29. Закупать продукты для дома, вести учет рас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0.Участвовать в военных играх, похо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1. Заниматься   физикой и математикой сверх шко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2. Замечать и объяснять природные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3. Собирать и ремонтировать компьют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4. Строить чертежи, схемы, графики, в том числе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5.Участвовать в географических, геологических экспеди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6. Рассказывать  друзьям о прочитанных книгах, увиденных фильмах и спектак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7. Следить за политической жизнью в стране и за рубеж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Ухаживать за маленькими детьми или близкими, если они забол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39. Искать и находить способы зарабатывания де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0.Заниматься физической культурой и сп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1.Участвовать в физико-математических олимпиа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2. Выполнять лабораторные опыты по химии и би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3. Разбираться в принципах работы электропри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4. Разбираться в принципах работы различных механиз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5. “Читать”  географические и геологические кар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6.Участвовать в спектаклях, концер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7.Изучать политику и экономику других ст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8.Изучать причины поведения людей, строение человеческого орга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49. Вкладывать заработанные деньги в домашний бюд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50. Участвовать в спортивных соревнов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Обработка результатов.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Десять колонок в бланке - это десять возможных направлений твое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 –  физика и математ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 – химия и биолог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3 – радиотехника и электрони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4 – механика и конструировани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5 – геогра</w:t>
        <w:softHyphen/>
        <w:t xml:space="preserve">фия и геолог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6 – литература и искусств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7 – история и полити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8 – педагогика и медицин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9 – предпринимательство и домоводств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10 – спорт и военное де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дсчитайте число  плюсов в каждом столбике. Чем их больше, тем выше интерес к этим занятиям. Пять  баллов говорят о ярко выраженном интересе к предмету или виду деятельности. Это – необходимое, но не достаточное условие правильного выбора профессии. Другое важное условие – способности, или профессионально важные качества. Если сумма баллов ни в одной колонке не превышает трех баллов, значит, профессиональные интересы слабо выражены. По результатам одной методики бывает трудно найти подходящую профессию. Поэтому в случае затруднений обратитесь к консультанту по выбору профе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3. </w:t>
      </w:r>
      <w:bookmarkStart w:id="0" w:name="bookmark0"/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етодика «Психогеометрический тест С. Деллингер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» (модификация: А.А. Алексеева, Л. А. Громовой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Цель: исследовать личностные особенности и ее направленность в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Дорогой друг!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смотри на фигуры и пронумеруй их в порядке твоих предпочтений. На первое место поставь ту фигуру, которая нравится и т.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77597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87070" cy="6870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43610" cy="7162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303020" cy="7067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280795" cy="7734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Квад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Личностные качества: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(+) организованность, пунктуальность, строгое соблюдение правил, инструкций, планирование, аналитичность, внимательность к деталям, ориентация на факты, цифры, пристрастие к письменной речи, аккуратность, чистоплотность, рациональность, осторожность, практичность, экономность, упорство, настойчивость, твердость в решениях, терпеливость, трудолюбие, профессиональная эруди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(-) слабый "политик", сухость, холодность, узкий круг друзей и знако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Треуголь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Личностные качества: (+)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лидер, стремление к власти, честолюбие, установка на победу, прагматизм, способность концентрироваться на цели, ориентация на суть проблемы, уверенность в себе, решительность, импульсивность, неукротимая энергия, сила чувств, смелость, высокая работоспособность, великолепный «политик», остроумие, широкий круг общения. (-) нетерпеливость, склонность к риску, узкий круг близких др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рямоугольни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Личностные качества: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(+) изменчивость, непоследовательность, неопределенность, возбужденность, любознательность, позитивная установка ко всему новому, смелость, избегание конфли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(-) низкая самооценка, неуверенность в себе, доверчивость, импульсивность, нервозность, быстрые, резкие колебания настроения, забывчивость, склонность терять вещи, непунктуальность, новые друзья, имитация поведения других людей ("примеривание ролей"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Личностные качества: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(+) высокая потребность в общении, контактность, доброжелательность, забота о других, щедрость, способность к сопереживанию, способность уговаривать, убежать, хорошая интуиция, спокойствие, уступчивость, склонность к общественной деятельности, широкий круг друзей и знако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(-) склонность к самообвинению, эмоциональная чувствительность, доверчивость, ориентация на мнение окружающих, нерешительность, слабый "политик", болтливость, сентиментальность, тяга к прошло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Зигза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Личностные качества: (+)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жажда изменений, креативность, концептуальность. Жажда знаний, интуиция, одержимость своими идеями, мечтательность, устремленность в будущее, позитивная установка ко всему новому, "душа компании", остроум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(-) Философия бунтаря, восторженность, энтузиазм, непосредственность, непрактичность, слабый "политик", импульсивность, разбросанность, непостоянство настроения, недисциплинированность, стремление работать в одиночку, небольшой круг друзей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Раздел 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ценка эффективности образовательной программы: «Изучения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удовлетворенности учащихся и родителей процессом обучения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в творческом объединен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zh-CN"/>
        </w:rPr>
        <w:t>определить уровень удовлетворенности личности образовательным процессом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  <w:lang w:eastAsia="zh-CN"/>
        </w:rPr>
        <w:t>Включенное наблюдение; Индивидуальные беседы учащегося и родителя с педагогом; Анкетирование и тестирова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Методики исследования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одифицированная анкета «Выявления уровня удовлетворенности для учеников по А.А. Андрееву»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Модифицированная анкета «Выявления уровня удовлетворенности родителей, учащихся по А. А. Андрееву».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1.Модифицированная анкета «Выявления уровня удовлетворенности для учеников по А.А. Андрееву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ель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ыявить уровень удовлетворенности учащихся образовательным процессом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очитайте утверждения и оцените степень согласия с ним по шкале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zh-CN"/>
        </w:rPr>
        <w:t>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полностью согласен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zh-CN"/>
        </w:rPr>
        <w:t>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не знаю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zh-CN"/>
        </w:rPr>
        <w:t>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- не согласен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19"/>
        <w:gridCol w:w="1012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динение, в котором я обучаюсь можно назвать дружны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компании своих одногрупников я чувствую себя комфортн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Я испытываю чувство радости находясь на занятия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дагог относится ко мне доброжелательн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дагог отвечает на все мои вопросы, если вдруг мне что-то непонятн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ш коллектив принимает участие в различных конкурсах и мне это нравитс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zh-CN"/>
              </w:rPr>
              <w:t>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2.Модифицированная анкета «Выявления уровня удовлетворенности родителей, обучающихся по А. А. Андрееву»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ель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выявить уровень удовлетворенности родителей учащихся образовательным процессом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нструкция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Пожалуйста, внимательно прочитайте утверждения и оцените степень согласия с ними по шкале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 - совершенно согласен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3 - согласен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 - трудно сказать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 - не согласен;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0 - совершенно не согласен</w:t>
      </w:r>
    </w:p>
    <w:p>
      <w:pPr>
        <w:pStyle w:val="Normal"/>
        <w:spacing w:lineRule="auto" w:line="276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134"/>
      </w:tblGrid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ение, в котором обучается мой ребенок, можно назвать друж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реде своих одногрупников мой ребенок чувствует себя комфорт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проявляет доброжелательное отношение к моему ребе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испытываю чувство взаимопонимания, контактируя с педагогом объ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учитывает индивидуальные особенности моего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нятиях педагог заботится о физическом развитии и здоровье мо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нятиях педагог способствует формированию достойного поведения моего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нятиях педагог создает все возможные условия для проявления и развития способностей моего реб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педагога я могу получить ответы на все интересующие меня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ребенок доволен обучением в данном центре и объедин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 2 1 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54"/>
        <w:rPr>
          <w:rFonts w:ascii="Times New Roman" w:hAnsi="Times New Roman" w:cs="Times New Roman"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4" w:before="0" w:after="0"/>
        <w:ind w:left="709" w:right="116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4" w:before="0" w:after="0"/>
        <w:ind w:left="709" w:right="116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firstLine="709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1:30:00Z</dcterms:created>
  <dc:creator>ступени</dc:creator>
  <dc:description/>
  <cp:keywords/>
  <dc:language>en-US</dc:language>
  <cp:lastModifiedBy>User Spektr</cp:lastModifiedBy>
  <cp:lastPrinted>2018-09-17T16:59:00Z</cp:lastPrinted>
  <dcterms:modified xsi:type="dcterms:W3CDTF">2018-10-10T07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