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ЛАНИРОВАНИЕ ВОСПИТАТЕЛЬНО-ОБРАЗОВАТЕЛЬНОЙ РАБОТЫ (на неделю – с 5 ноября – 9ноября 2018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ма: почему нужно знать своих родственников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ь: углублять представления детей о семье, ее членах; дать представление о родственных отношениях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овое мероприятие: Фотовыставка "Семейные путешествия" Дата проведения итогового мероприятия: 9 ноября 2018</w:t>
      </w:r>
    </w:p>
    <w:tbl>
      <w:tblPr>
        <w:tblW w:w="155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0"/>
        <w:gridCol w:w="2697"/>
        <w:gridCol w:w="374"/>
        <w:gridCol w:w="1894"/>
        <w:gridCol w:w="100"/>
        <w:gridCol w:w="2457"/>
        <w:gridCol w:w="3532"/>
        <w:gridCol w:w="2212"/>
      </w:tblGrid>
      <w:tr>
        <w:trPr>
          <w:trHeight w:val="46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действие с родителями/ социальными партнерам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53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 5 ноября 20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гн: учить самостоятельно и аккуратно есть, продолжать знакомить с правилами этикета и нормами безопасности за столом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атривание картин по теме семья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: предложить рассказать о своей семье___________________________________________________________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упражнение «Чистые ботинки» - формировать навыки самообслуживания, осознанное отношение к своему внешнему виду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ые картины по теме «Семь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запросам родител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ь родителей с темой недели, попросить принести семейные фотографии</w:t>
            </w:r>
          </w:p>
        </w:tc>
      </w:tr>
      <w:tr>
        <w:trPr>
          <w:trHeight w:val="10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7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2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ветром - продолжать закреплять представления о погодных изменениях; формировать понятия о ветре, его свойствах; формировать умение определять направление ветр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 «Быстрее ветра», «Кто выше?» - развивать быстроту бега; формировать умение прыгать легко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: подметание дорожек- воспитывать желание трудиться, оказывать посильную помощь взрослым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ижно-дидактическая игра «Бегите ко мне»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очки, лопатки, мяч 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ХЛ «Гуси-лебед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игра «Мама нам печёт блины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. Развивать мелкую моторику рук</w:t>
            </w:r>
            <w:r>
              <w:rPr/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фотоальбома «Моя семья»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работа 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 Беседа  «С кем ты живешь»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ХЛ: МОЙ ДЕДУШК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Гамзатов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ГН. Продолжать учить детей приводить свою внешность в порядок после сна, умываться и расчёсываться, просить о помощи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ечём блины»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ма нам печёт блин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чень вкусные они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али мы сегодня рано и едим их со сметаной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еременно касаться поверхности стола тыльной стороной кисти руки и ладонью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альбомы «Моя семья»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7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445"/>
        <w:gridCol w:w="3016"/>
        <w:gridCol w:w="169"/>
        <w:gridCol w:w="2070"/>
        <w:gridCol w:w="2549"/>
        <w:gridCol w:w="3664"/>
        <w:gridCol w:w="2296"/>
      </w:tblGrid>
      <w:tr>
        <w:trPr>
          <w:trHeight w:val="4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7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906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 6 ноября 20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ллюстраций, книг, фотографий о семье «Бабушка, дедушка – мои лучшие друзья». Цель: воспитывать гуманные отношения к старшему поколению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работа по развитию речи с</w:t>
            </w:r>
          </w:p>
          <w:p>
            <w:pPr>
              <w:pStyle w:val="C3"/>
              <w:shd w:fill="FFFFFF" w:val="clear"/>
              <w:spacing w:before="0" w:after="0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 xml:space="preserve">________________________________ </w:t>
            </w:r>
            <w:r>
              <w:rPr>
                <w:rFonts w:eastAsia="Calibri"/>
                <w:sz w:val="20"/>
                <w:szCs w:val="20"/>
                <w:lang w:eastAsia="en-US"/>
              </w:rPr>
              <w:t>Пальчиковая игра «Мама нам печёт блины»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упражнение «Чистые ладошки» - продолжать формировать навыки    детей самостоятельно мыть руки с мылом перед едой, после пользования туалет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ие иллюстраций – бабушка, дедушка 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родителей к созданию фотовыставки моя семья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улка по территории детского сада. Цель: обратить внимание детей на большое кол-во участков, на разл. постройки. Напомнить, что всё это сделали взрослые люди для детей, взрослые любят детей и заботятся о них; всё что сделано руками людей, надо беречь.</w:t>
            </w:r>
            <w:r>
              <w:rPr>
                <w:rStyle w:val="Style15"/>
                <w:b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и «По узенькой дорожке к бабушке идем» .Цель. Учить ходить по ограниченной площад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/и «Найдите бабушкиного котенка». Цель: развивать умение ориентироваться на участке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Л.Квитко «Бабушкины руки». Цель: формировать интерес к художественному слову, обогащать словарь детей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2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Найди маму» - закреплять умение рассказывать о детенышах и их мама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К. Чуковский: «Я один у мамы сын».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ллюстраций из альбома «Мамы всякие нужны, мамы всякие важны.»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«моя любимая бабушка» - развивать связную речь, воображение с _________________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овая ситуация: «Мама пришла с работы».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 профессии, иллюстрации - мамы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7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445"/>
        <w:gridCol w:w="3185"/>
        <w:gridCol w:w="2070"/>
        <w:gridCol w:w="2549"/>
        <w:gridCol w:w="3664"/>
        <w:gridCol w:w="2296"/>
      </w:tblGrid>
      <w:tr>
        <w:trPr>
          <w:trHeight w:val="4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357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 7 ноября 20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Очень мамочку люблю» -  активизировать в речи детей слова добрая, красивая.</w:t>
            </w:r>
          </w:p>
          <w:p>
            <w:pPr>
              <w:pStyle w:val="Normal"/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Найди маму» - закреплять умение рассказывать о детенышах и их мамах.</w:t>
            </w:r>
          </w:p>
          <w:p>
            <w:pPr>
              <w:pStyle w:val="Normal"/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печатные игры по желанию детей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ФЭМП с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стих-я про маму с ______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упражнение «В гостях у Мойдодыра» - формировать умение правильно пользоваться мы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сти н/печатные игры по желанию детей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мамам рассказать о своей профессии ребенку</w:t>
            </w:r>
          </w:p>
        </w:tc>
      </w:tr>
      <w:tr>
        <w:trPr>
          <w:trHeight w:val="89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 «Прыг да скок». Цель: побуждать детей выполнять соответствующие действия: прыгать, бегать, приседать, хлопат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 Жучок-паучок 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еревьями. Закреплять умение находить знакомые деревья по одному - двум признакам-Самостоятельная двигательная активность. Игры с выносным спортивным инвентарём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ки, шарики, ведёрки, лопатки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ХЛ «Мама пришла с работы» . Э. Успенский 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1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онструктором - формировать умение строить из деталей в простейшие постройки, побуждать обыгрывать их.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русской пословицы «Семья сильна, когда над ней крыша одна»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Д игра «Найди свой цвет»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Очень мамочку люблю» - активизировать в речи детей слова добрая, красивая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ование «Любимая мама» - формировать желание делать своим близким подарки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упражнение «Послушные пуговицы» - формировать навыки самообслуживания, застёгивать крупные пуговицы, помогать друг другу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ктор Лего, карандаши, листочки 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/>
      </w:pPr>
      <w:r>
        <w:br w:type="page"/>
      </w:r>
      <w:r>
        <w:rPr/>
      </w:r>
    </w:p>
    <w:p>
      <w:pPr>
        <w:pStyle w:val="Normal"/>
        <w:spacing w:lineRule="auto" w:line="256" w:before="0" w:after="160"/>
        <w:jc w:val="left"/>
        <w:rPr/>
      </w:pPr>
      <w:r>
        <w:rPr/>
      </w:r>
    </w:p>
    <w:p>
      <w:pPr>
        <w:pStyle w:val="Normal"/>
        <w:spacing w:lineRule="auto" w:line="256" w:before="0" w:after="160"/>
        <w:jc w:val="left"/>
        <w:rPr/>
      </w:pPr>
      <w:r>
        <w:rPr/>
      </w:r>
    </w:p>
    <w:tbl>
      <w:tblPr>
        <w:tblW w:w="15637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445"/>
        <w:gridCol w:w="3185"/>
        <w:gridCol w:w="2070"/>
        <w:gridCol w:w="2549"/>
        <w:gridCol w:w="3664"/>
        <w:gridCol w:w="2296"/>
      </w:tblGrid>
      <w:tr>
        <w:trPr>
          <w:trHeight w:val="4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54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 8 ноября 20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мелкой моторики: пазлы по теме семья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: «Моя семья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по формированию КГН с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ая беседа о ЗОЖ. «Быть опрятным – быть здоровым». Формировать представления детей о здоровье и ЗОЖ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злы семья, сюжетные картинки моя семья 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запросам родителей.</w:t>
            </w:r>
          </w:p>
        </w:tc>
      </w:tr>
      <w:tr>
        <w:trPr>
          <w:trHeight w:val="89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оезжающим транспортом, отметить его назначение.  Побуждать интерес к общественной жизни. Развивать наблюдательность, расширять кругозо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упражнение «Добеги первым»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амостоятельная игровая деятельность с выносным материалом.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ки, совки, ведёрки, машины., мя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навыкам аккуратно складывать одежду на своих стульчиках. Чтение художественной литературы Г.Браиловская «Наши мамы, наши папы»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ыгрывание сюжетов в игровых уголках: помогаю маме приготовить суп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и «Расскажи о членах своей семь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детям настольные игры: «Лото», «Разрезные картинки»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ая деятельность в изо уголке. Предложить детям раскраски моя семья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ГН. Продолжать учить детей приводить свою внешность в порядок после сна, умываться и расчёсываться, просить о помощи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сение атрибутов для С/Р игры на кухне, раскраски моя семья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о, разрезные картинки 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jc w:val="left"/>
        <w:rPr/>
      </w:pPr>
      <w:r>
        <w:rPr/>
      </w:r>
    </w:p>
    <w:p>
      <w:pPr>
        <w:pStyle w:val="Normal"/>
        <w:spacing w:lineRule="auto" w:line="256" w:before="0" w:after="160"/>
        <w:jc w:val="left"/>
        <w:rPr/>
      </w:pPr>
      <w:r>
        <w:rPr/>
      </w:r>
    </w:p>
    <w:p>
      <w:pPr>
        <w:pStyle w:val="Normal"/>
        <w:spacing w:lineRule="auto" w:line="256" w:before="0" w:after="160"/>
        <w:jc w:val="left"/>
        <w:rPr/>
      </w:pPr>
      <w:r>
        <w:rPr/>
      </w:r>
    </w:p>
    <w:p>
      <w:pPr>
        <w:pStyle w:val="Normal"/>
        <w:spacing w:lineRule="auto" w:line="256" w:before="0" w:after="160"/>
        <w:jc w:val="left"/>
        <w:rPr/>
      </w:pPr>
      <w:r>
        <w:rPr/>
      </w:r>
    </w:p>
    <w:tbl>
      <w:tblPr>
        <w:tblW w:w="15637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445"/>
        <w:gridCol w:w="3185"/>
        <w:gridCol w:w="2070"/>
        <w:gridCol w:w="2549"/>
        <w:gridCol w:w="3664"/>
        <w:gridCol w:w="2296"/>
      </w:tblGrid>
      <w:tr>
        <w:trPr>
          <w:trHeight w:val="470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 партнер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545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   9 ноября 20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картинок и фотографий . Побуждать детей выражать в речи свои впечатления, вести диалог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.работа с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 «Мозаика». Развивать мелкую моторику рук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потеш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 сегодня утром рано умывался из под крана.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 и фотографии, мозаика,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запросам родителей.</w:t>
            </w:r>
          </w:p>
        </w:tc>
      </w:tr>
      <w:tr>
        <w:trPr>
          <w:trHeight w:val="896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рохожими, обратить внимание на одежду (почему так одеты). Расширять представления  сезонной одеж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/и «Ловишки». Развивать двигательную актив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амостоятельная деятельность с выносным материалом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нд.упр. «Допрыгни до зайчика». Тренировать в прыжках на двух ногах с продвижением вперёд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ки, совки, ведёрки, машины., мя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ждение по массажным дорожкам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й Агнии Барто из серии «Игрушки».  Приобщать детей к поэзии, побуждать к самостоятельному выразительному чтению знакомых стихов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театральном уголке. Способствовать формированию у детей желания обыгрывать знакомые сказки, учить распределять роли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работа. Игра «Где больше». Закреплять умение сравнивать две неравные группы предметов и делать вывод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приводить свою внешность в порядок после сна, умываться и расчесываться, просить о помощи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игры-шнуровки. Развивать моторику рук и способствовать развитию мышления .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C14">
    <w:name w:val="c14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C5">
    <w:name w:val="c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9:07:00Z</dcterms:created>
  <dc:creator>Марина</dc:creator>
  <dc:description/>
  <cp:keywords/>
  <dc:language>en-US</dc:language>
  <cp:lastModifiedBy>User</cp:lastModifiedBy>
  <cp:lastPrinted>2018-09-09T22:06:00Z</cp:lastPrinted>
  <dcterms:modified xsi:type="dcterms:W3CDTF">2018-10-19T11:34:00Z</dcterms:modified>
  <cp:revision>25</cp:revision>
  <dc:subject/>
  <dc:title/>
</cp:coreProperties>
</file>