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center"/>
        <w:rPr/>
      </w:pPr>
      <w:r>
        <w:rPr>
          <w:sz w:val="28"/>
          <w:szCs w:val="28"/>
        </w:rPr>
        <w:t>муниципальное  бюджетное дошкольное образовательное  учреждение  «Детский сад № 36 «Сосенка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Информационно-исследовательский проект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Этот загадочный космос»</w:t>
      </w:r>
    </w:p>
    <w:p>
      <w:pPr>
        <w:pStyle w:val="Style12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2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4956" w:hanging="0"/>
        <w:rPr>
          <w:sz w:val="28"/>
          <w:szCs w:val="28"/>
        </w:rPr>
      </w:pPr>
      <w:r>
        <w:rPr>
          <w:sz w:val="28"/>
          <w:szCs w:val="28"/>
        </w:rPr>
        <w:t>Воспитатель: Кондрашева Н.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/>
      </w:pPr>
      <w:r>
        <w:rPr>
          <w:sz w:val="28"/>
          <w:szCs w:val="28"/>
        </w:rPr>
        <w:t>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оленск</w:t>
      </w:r>
    </w:p>
    <w:p>
      <w:pPr>
        <w:pStyle w:val="Normal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 октябрь 2016  - май 2017г.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тарше - подготовительной группы, родители, педагоги.</w:t>
      </w:r>
    </w:p>
    <w:p>
      <w:pPr>
        <w:pStyle w:val="Heading3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Актуальность проекта </w:t>
      </w:r>
    </w:p>
    <w:p>
      <w:pPr>
        <w:pStyle w:val="Style12"/>
        <w:ind w:left="3060" w:hanging="0"/>
        <w:rPr/>
      </w:pPr>
      <w:r>
        <w:rPr>
          <w:rStyle w:val="Emphasis"/>
          <w:sz w:val="28"/>
          <w:szCs w:val="28"/>
        </w:rPr>
        <w:t>“</w:t>
      </w:r>
      <w:r>
        <w:rPr>
          <w:rStyle w:val="Emphasis"/>
          <w:sz w:val="28"/>
          <w:szCs w:val="28"/>
        </w:rPr>
        <w:t xml:space="preserve">Человечество не останется вечно на земле, но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в погоне за светом и пространством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сначала робко проникнет за пределы атмосферы,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а затем завоюет себе все околосолнечное пространство”</w:t>
      </w:r>
      <w:r>
        <w:rPr>
          <w:i/>
          <w:iCs/>
          <w:sz w:val="28"/>
          <w:szCs w:val="28"/>
        </w:rPr>
        <w:br/>
        <w:t xml:space="preserve"> </w:t>
        <w:tab/>
        <w:tab/>
        <w:tab/>
        <w:tab/>
        <w:tab/>
        <w:tab/>
      </w:r>
      <w:r>
        <w:rPr>
          <w:rStyle w:val="StrongEmphasis"/>
          <w:i/>
          <w:iCs/>
          <w:sz w:val="28"/>
          <w:szCs w:val="28"/>
        </w:rPr>
        <w:t>К. Циолковский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2"/>
        <w:ind w:left="3060" w:hanging="0"/>
        <w:rPr>
          <w:rStyle w:val="Emphasis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sz w:val="28"/>
          <w:szCs w:val="28"/>
        </w:rPr>
        <w:t>Несколько десятков лет назад мало кто из вчерашних мальчишек не хотел стать космонавтом. Эта мечта совсем не актуальна для современных детей. Между тем, космические пираты, звездные войны и другие инопланетные существа – герои их любимых мультфильмов. Вымышленные персонажи дезинформируют дошкольников, рассказывая о несуществующих планетах, и зачастую вызывают у них отрицательные эмоции, способствуют развитию страхов. Поэтому важно грамотно выстроить работу по формированию у детей представлений о космосе. Дошкольный возраст – важный период в жизни человека. Именно в этом возрасте закладываются основы будущей личности, формируются предпосылки умственного, нравственного и физического развития ребенка. При формировании представлений о космосе у детей старшего дошкольного возраста была выбрана проектная методика. Система работы по теме «Космос» предполагает личностно-ориентированный подход к развитию ребёнка. Деятельность направлена на развитие умственных, познавательных, коммуникативных способностей, которые осуществляется через различные виды детской деятельности. Содержание образовательной деятельности доступно возрасту, даёт детям способность выразить свои эмоциональные переживания и освоенные знания о космосе. Актуальность данного проекта обусловлена тем, что космос – это обширная тема для исследовательской деятельности , вызывает интерес у детей и дает возможность  многостороннего развития личности дошкольников.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Цель</w:t>
      </w:r>
      <w:r>
        <w:rPr>
          <w:sz w:val="28"/>
          <w:szCs w:val="28"/>
        </w:rPr>
        <w:t>:  формирование  у детей старшего дошкольного возраста представлений о  космическом пространстве, о Солнечной системе и ее планетах, о роли человека в освоение космоса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детей: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Систематизировать детские представления о Вселенной, Солнечной системе и ее планетах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пособствовать ознакомлению с историей освоения космоса.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асширить знания детей о Юрии Гагарине, государственных праздниках, познакомить их со знаменательными датами, важными для нашей страны .</w:t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Способствовать расширению и углублению представлений   об окружающем мире Земли  и о роли человека в ее экосистеме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Развитие познавательных и интеллектуальных способностей детей, их творческого потенциала;</w:t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Воспитание чувства гордости за достижения отечественных ученых и космонавтов, за родную страну, которая стала  первой в освоение космос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Воспитание бережного отношения к тому, что есть на нашей планете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Воспитание коммуникативных навыков, дружеских взаимоотношений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>Для родителей: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ивлечь родителей к проблеме развития познавательной сферы ребенк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Стимулировать творческую активность родителей через участие в конкурсах, мероприятиях, досугах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Способствовать установлению партнерских отношений родителей и педагогов в вопросах воспитания и образования дете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едполагаемый результат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Сформированность  у детей элементарных знаний по теме «Космос»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Сформированность  нравственно-патриотических  чувств  в процессе реализации проекта 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Заинтересованность детей темой о космосе, проявление их познавательной активности: вместе с родителями находят информацию по теме, рассказывают и делятся своими знаниями с другими детьми в детском саду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Инициативное конструирование детьми из строительного материала, конструктора, бумаги ракет по своему представлению, проявление творчества и детальности в работе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Возможность участия в презентации проекта, где дети смогут применить имеющиеся знания о космосе, космических явлениях, поучаствовать в веселых конкурсах и соревнованиях, представить свои рисунки, подел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ля 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обретение родителями знаний и практических навыков при                  взаимодействии с ребе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бмен опытом семейного воспитания педагогов и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Участие в  спортивном празднике «Межпланетное космическое  путешествие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Становление партнерских отношений родителей и педагогов в совместной организации жизни группы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Этапы реализации проекта 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 этап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явление первоначальных знаний детей о космос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я родителей о предстоящей деятельност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дбор литературы о космосе, фотографий, плакатов. </w:t>
      </w:r>
    </w:p>
    <w:p>
      <w:pPr>
        <w:pStyle w:val="Style12"/>
        <w:rPr/>
      </w:pPr>
      <w:r>
        <w:rPr>
          <w:rStyle w:val="StrongEmphasis"/>
          <w:sz w:val="28"/>
          <w:szCs w:val="28"/>
        </w:rPr>
        <w:t>2 этап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ние образовательной деятельности  по разработанной технологи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сюжетно - ролевых, дидактических и подвижных игр.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тавка семейных творческих работ «Этот загадочный космос».</w:t>
      </w:r>
    </w:p>
    <w:p>
      <w:pPr>
        <w:pStyle w:val="Style12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 этап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изация выставок  работ  детского творчества «Неизведанный космос»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местный с родителями  спортивный праздник «Межпланетное космическое путешествие»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нкурс чтецов «Стихи о космосе»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рабо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е развитие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аша голубая план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пособствовать ознакомлению детей  с научной точкой  образования мате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«Солнечная систе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«Многоликая Лу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 и обогатить знания  детей о спутнике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Солнце – большая звезд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«День и ноч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утешествие в космос» (математи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закреплять умение ориентироваться на листе бумаги, развивать логику, внимание, память при решении поставлен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Если хочешь быть здоров» (физкультур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Зачем летают в космо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истематизировать и расширять представления детей о космонавтике, познакомить с искусственными спутниками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ические исследова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гащать знания детей о планетах Солнечной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корители космос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истематизировать знания детей о первых космонав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ические спасате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глублять знания детей о работе космонавтов в открытом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Животные в космос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огащать знания детей о первых покорителях косм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ая деятельность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оя планета-Земл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Этот неизведанный косм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ические цв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Жизнь на новой планет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дравствуйте , космические гос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Животные неизвестной план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алют в честь Дня Космонавти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везды и ком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ический дожд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агадочный мир космос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оя удивительная планета-Земл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вездное неб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Летающие тарел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ришельцы из космос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корители космос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арсиан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Лунох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Ракета на старт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одро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агадочные пришель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ткани и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везды и ком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смическая панорам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лет в косм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ртрет космонав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.П.Левитан «Твоя вселенная», «Звездные сказ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.А.Порцевский  «Моя первая книга о космос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«Косм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Клушанцев «О чем рассказал телескоп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.Талиманова «Сказки о созвездия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.Холи «Я тоже к звездам полеч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.Юрлин «Что внутри», «Копилка мудрых мыслей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.А.Скорлупова «Покорение космос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ихи , пословицы , загадки о космосе и космонав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ворческих расска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сли бы я был космонавтом», «Вокруг Земли», «Встреча с разумными существами», «Космос глазами детей», «Я - житель планеты  Земл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у нас над головой», «Земля – наш дом во Вселенной», «Солнце – источник жизни и тепла», «Звезды и созвездия», «Первые попытки покорения космоса», «Первый полет Ю.А.Гагарина в космос», «Из истории возникновения ракеты», «Планеты и звез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кладушк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вездный пут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осстанови порядок в Солнечной систем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уда летят рак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дбери одежду для космонавтов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Что ближе, что дальш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айди лишне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Уроки Звездочет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Узнай по описанию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Что на что похо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уть к неизведанной звезд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а помощь Лунтику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ы изучаем косм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ы – космонав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рилет гос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евесомост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етеоритный дождь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Лабирин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Ждут нас быстрые рак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Центрифу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, пальчиковые игры, викторины о космо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.Рыбаков «Этот большой мир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.Зацепин. «Тайна третьей планет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.Ларионова «Ключ на старт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.Пахмутова «Знаете каким он парнем был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ппа «Земляне» «Трава у дома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мейная творческая работа «Этот загадочный космос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портивный праздник «Межпланетное космическое путешестви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ворческая работа из бросового материала «Забавные инопланетян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Нужно ли знакомить дошкольников с космосо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накомим ребенка с космосо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етям о космос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агадочный мир космос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ак познакомить дошкольников с космос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аборатория космических опытов 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Шарики на ниточка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елаем облак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Солнце и Земля» (с электролампо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ень и ночь» (с лучом свет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Далеко - близко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вездные час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Вращение луны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етеориты и метеоритные кратеры».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GeographicSymbols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;GeographicSymbols" w:hAnsi="Symbol;GeographicSymbols" w:cs="Symbol;GeographicSymbol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;GeographicSymbols" w:hAnsi="Symbol;GeographicSymbols" w:cs="Symbol;GeographicSymbol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GeographicSymbols" w:hAnsi="Symbol;GeographicSymbols" w:cs="Symbol;GeographicSymbol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;GeographicSymbols" w:hAnsi="Symbol;GeographicSymbols" w:cs="Symbol;GeographicSymbol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20:45:00Z</dcterms:created>
  <dc:creator>User</dc:creator>
  <dc:description/>
  <cp:keywords/>
  <dc:language>en-US</dc:language>
  <cp:lastModifiedBy>User</cp:lastModifiedBy>
  <dcterms:modified xsi:type="dcterms:W3CDTF">2018-12-02T19:44:00Z</dcterms:modified>
  <cp:revision>12</cp:revision>
  <dc:subject/>
  <dc:title>муниципальное  бюджетное дошкольное образовательное учреждение  Д/С № 36 «Сосенка»</dc:title>
</cp:coreProperties>
</file>