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артотека   дыхательных    упражнений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 </w:t>
            </w:r>
            <w:r>
              <w:rPr>
                <w:sz w:val="28"/>
                <w:szCs w:val="28"/>
              </w:rPr>
              <w:t xml:space="preserve">  Развивать  правильное  речевое  дыхание,  тренировать  опору  дыхания и  свободу  звуч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 диапазон  и  силу  звучания  гол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.   </w:t>
            </w:r>
            <w:r>
              <w:rPr>
                <w:b/>
                <w:i/>
                <w:sz w:val="28"/>
                <w:szCs w:val="28"/>
              </w:rPr>
              <w:t>«  Бумажный  кораблик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етям  предлагается  сделать  бумажный  кораблик  и  поставить   его  на  гладкую поверхность  стола.  Задача  заключается  в  том, чтобы « перегнать»  кораблик  с одного   конца  стола  на  дру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ар:</w:t>
            </w:r>
            <w:r>
              <w:rPr>
                <w:sz w:val="28"/>
                <w:szCs w:val="28"/>
              </w:rPr>
              <w:t xml:space="preserve">  можно  расставить 2-3   преграды  на  пути  кораблика  в виде  спичечных  коробков. Попробуйте  провести  кораблик,  не  задевая  преграды. Выдох  должен  быть  сильным, направленным  на  кораблик, но  плечи  и  шею  не  напряг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Представьте,  что  к  вам  на  ладошку  упала  снежинка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пробуйте  её  тихонько  сду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( </w:t>
            </w:r>
            <w:r>
              <w:rPr>
                <w:i/>
                <w:sz w:val="28"/>
                <w:szCs w:val="28"/>
              </w:rPr>
              <w:t>дети  делают  вдох  носом,  а  затем  длинный  выдох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   А  теперь  представьте  себе,  что  снежинка  упала  на  ладошки,  на  плечи,  на  рукава одежды.  Сдуйте  их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 дети  делают  носом  вдох  и  несколько  коротких  выдохов,  как бы  сдувая  с  себя  снежинки)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     Представьте,  что  вам  холодно,  ваши  руки  замерзли.  Как  вы  их  погреете? (</w:t>
            </w:r>
            <w:r>
              <w:rPr>
                <w:i/>
                <w:sz w:val="28"/>
                <w:szCs w:val="28"/>
              </w:rPr>
              <w:t>дети  делают  поочередно  вдох  и  выдох,  направляя  теплый  воздух  на  ладошки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.     </w:t>
            </w:r>
            <w:r>
              <w:rPr>
                <w:b/>
                <w:i/>
                <w:sz w:val="28"/>
                <w:szCs w:val="28"/>
              </w:rPr>
              <w:t>«Чудо – лесенка 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Ход  игры</w:t>
            </w:r>
            <w:r>
              <w:rPr>
                <w:sz w:val="28"/>
                <w:szCs w:val="28"/>
              </w:rPr>
              <w:t>:  каждую  последующую  фразу  дети  произносят,  повышая  тон  голос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Чу-до-ле-сен-кой  ша-га-ю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Вы-со-ту-я-на-би-ра-ю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Шаг-на-го-ры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Шаг-на-ту-чи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Не-ро-бе-ю, петь  хо-чу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Пря-мо  к  солн-цу-я-ле-чу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  </w:t>
            </w:r>
            <w:r>
              <w:rPr>
                <w:b/>
                <w:i/>
                <w:sz w:val="28"/>
                <w:szCs w:val="28"/>
              </w:rPr>
              <w:t>«  Игра  со  свечой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д  игры:   детям  предлагают  сделать  бесшумный  вдох  через  нос,  затем  подуть  на  горящую свечу,  стоящую  на  некотором    расстоянии. Задача  в  том,  чтобы  не  погасить свечу,  а  только  заставить  плавно « танцевать» пламя.  Выдох  делается  тонкой упругой  и  плавной  струей  воздуха  через  плотно  сжатые  губ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 раз  упражнение  делается  с настоящей  горящей  свечой,  а  потом  мож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ть  с  воображаемым  пламенем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b/>
                <w:i/>
                <w:sz w:val="28"/>
                <w:szCs w:val="28"/>
              </w:rPr>
              <w:t xml:space="preserve">      «  Ветер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>Дует  легкий  ветерок – ф-ф-ф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  качает  так  листок – ф-ф-ф… ( выдох  спокой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ует  сильный  ветерок – ф-ф-ф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  качает  так  листок – ф-ф-ф..   (активный  выдох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енние  листочки  на  веточках  сид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енние  листочки  детям  говор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иновый -   а-а-а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ябиновый – и-и-и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ерезовый  - о-о-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убовый  - у-у-у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    </w:t>
            </w:r>
            <w:r>
              <w:rPr>
                <w:b/>
                <w:i/>
                <w:sz w:val="28"/>
                <w:szCs w:val="28"/>
              </w:rPr>
              <w:t>«  Шарик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sz w:val="28"/>
                <w:szCs w:val="28"/>
              </w:rPr>
              <w:t>Шарик  мой  воздушны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Какой  ты  непослушный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Зачем  ты  отвязалс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Зачем  помчался  ввысь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Вернись  скорее, шарик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Вернись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нять  руки  вверх – вдох,  медленно  опускать  вниз – длительный  выдох  с  произнесением  звука « Ш-ш-ш…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       </w:t>
            </w:r>
            <w:r>
              <w:rPr>
                <w:b/>
                <w:i/>
                <w:sz w:val="28"/>
                <w:szCs w:val="28"/>
              </w:rPr>
              <w:t>« Снежинки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ети  берут  снежинки  на  ниточках  и  долго  дуют  на  них,  наблюдая  за  кружением снежи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Кружатся  снежинки  в  воздухе  морозно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Падают  на  землю  кружевные  звёзд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от  одна  упала  на  мою  ладош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Ой,  не тай,  снежинка,  подожди  немножк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    </w:t>
            </w:r>
            <w:r>
              <w:rPr>
                <w:b/>
                <w:i/>
                <w:sz w:val="28"/>
                <w:szCs w:val="28"/>
              </w:rPr>
              <w:t>«  Кошка  и  шарик 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ети  кладут  руки  на  живот  и  делают  через  нос  вдох,  стараясь  не  поднимать  плечи.  После  небольшой  задержки  дыхания  происходит  продолжительный  выдох  с произнесением  звука «ш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Надувала  кошка  шар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А  котёнок  ей  мешал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Подошел  и  лапкой – топ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А у  кошки шарик – лоп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Ш-ш-ш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     </w:t>
            </w:r>
            <w:r>
              <w:rPr>
                <w:b/>
                <w:i/>
                <w:sz w:val="28"/>
                <w:szCs w:val="28"/>
              </w:rPr>
              <w:t>« Пузыри »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sz w:val="28"/>
                <w:szCs w:val="28"/>
              </w:rPr>
              <w:t>Эй,  мышонок,  посмотри,         ( хором,  звать  к  себе  помахивая  кистя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Мы  пускаем  пузыри:                  перед  тем, как  назвать  цвет  надо  сильно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иний, красный,  голубой.          надуть щёки  и  быстро  выдохну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ыбирай  себе  любой!                обе  руки  вверх  развести  в  стороны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   </w:t>
            </w:r>
            <w:r>
              <w:rPr>
                <w:b/>
                <w:i/>
                <w:sz w:val="28"/>
                <w:szCs w:val="28"/>
              </w:rPr>
              <w:t>«  Парус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Дети  после  спокойного  вдоха  продолжительно  произнося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  выдохе: « ф-ф-ф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омоги  мне,  ветеро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аруса  надуй,  дружок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усть  плывет  кораблик  м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К  папе  с мамочкой  дом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b/>
                <w:i/>
                <w:sz w:val="28"/>
                <w:szCs w:val="28"/>
              </w:rPr>
              <w:t>.    «  Пчела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Пчёлка  гуди,  в  поле  ле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  поля  лети,  медок  нес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Ж-ж-ж…  ам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ть  перед  собой  указательными  пальцами,  продолжительно  произнося  на  выдохе  звук «ж».  В  конце  сделать,  активный  короткий  вдох  и  быстро  выдыхая  сказать: А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b/>
                <w:i/>
                <w:sz w:val="28"/>
                <w:szCs w:val="28"/>
              </w:rPr>
              <w:t>.     «  Дятел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>Дети  на  выдохе  произносят  как  можно  дольше « д-д-д..»,  ударяя  кулачками  друг о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    </w:t>
            </w:r>
            <w:r>
              <w:rPr>
                <w:b/>
                <w:i/>
                <w:sz w:val="28"/>
                <w:szCs w:val="28"/>
              </w:rPr>
              <w:t>«  Радиоволны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8"/>
                <w:szCs w:val="28"/>
              </w:rPr>
              <w:t>За – зо – зу.                        (произносить  вопроситель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я – зё – зе – зю,                   утвердит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ве – звя – зви,                      удивлё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ву – зво – звы.                      Радо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 Развитие  эмоциональной,  выразительной 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b/>
                <w:i/>
                <w:sz w:val="28"/>
                <w:szCs w:val="28"/>
              </w:rPr>
              <w:t>.        «  Ёжик 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Встретил  в  чаще  ёж  еж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 как  погода,  ёж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-  свеж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  пошли  домой  дрож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ъёжась,  сгорбясь  два  еж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 активного  вдоха  через  нос,  на  выдохе  произносится « пых, пых…»,  энергично работая  мышцами  жив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      </w:t>
            </w:r>
            <w:r>
              <w:rPr>
                <w:b/>
                <w:i/>
                <w:sz w:val="28"/>
                <w:szCs w:val="28"/>
              </w:rPr>
              <w:t>«  Мышка  принюхивается 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ти  делают  несколько  коротких  вдохов  через  нос, как  бы  вдыхая  воздух  маленькими  порциями,  затем   небольшая  задержка  дыхания,  после  короткой  следует  продолжительный  равномерный  выдо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1:11:00Z</dcterms:created>
  <dc:creator>Admin</dc:creator>
  <dc:description/>
  <cp:keywords/>
  <dc:language>en-US</dc:language>
  <cp:lastModifiedBy>Admin</cp:lastModifiedBy>
  <cp:lastPrinted>2013-07-02T22:17:00Z</cp:lastPrinted>
  <dcterms:modified xsi:type="dcterms:W3CDTF">2013-07-02T21:18:00Z</dcterms:modified>
  <cp:revision>4</cp:revision>
  <dc:subject/>
  <dc:title>Картотека   дыхательных    упражнений</dc:title>
</cp:coreProperties>
</file>