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ind w:firstLine="709"/>
        <w:jc w:val="center"/>
        <w:rPr/>
      </w:pPr>
      <w:r>
        <w:rPr>
          <w:rStyle w:val="FontStyle17"/>
          <w:sz w:val="28"/>
          <w:szCs w:val="28"/>
        </w:rPr>
        <w:t>Конформное поведение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Психологи давно отметили, что некоторым людям, в том числе и детям, свойственна повышенная склонность следовать чужому мнению или стилю поведения. Однако дошкольника до 5 лет еще нельзя счи</w:t>
        <w:softHyphen/>
        <w:t>тать конформистом. На этом возрастном этапе зависимость ребенка от внешних воздействий оправдана и естественна. Он еще не располагает достаточными знаниями о мире, не имеет собственных суждений по многим жизненным вопросам. Поэтому ребенку приходится доверять внешним источникам информации и полагаться на чужое мнение (в основном близких взрослых). Лишь к младшему школьному возрасту, постепенно, по мере становления самосознания ребенка, его диалог со сверстниками и взрослыми приобретает симметричность и гармонию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Однако среди старших дошкольников достаточно много тихонь, которые готовы во всем согласиться со взрослыми и подчиниться им. Такое поведение детей чаще удовлетворяет взрослых, чем пугает и настораживает. Дети - тихони также легко «идут на поводу» у более активных и бойких сверстников. Не имея своей позиции, своей точки зрения, они легко принимают чужую. Если конформное поведение за</w:t>
        <w:softHyphen/>
        <w:t>крепляется, становится для ребенка привычным, то оно неизбежно приводит к искажению его личностного развития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Психологи установили, что по сравнению со сверстниками эти дети и в младшем школьном возрасте по-прежнему больше подражают, чем действуют самостоятельно, многое принимают на веру, не стремятся активно вникнуть, понять, осознать. Может даже сложиться впечатле</w:t>
        <w:softHyphen/>
        <w:t>ние, что они умственно неполноценны, несмотря на то, что их интел</w:t>
        <w:softHyphen/>
        <w:t>лект в норме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Вполне закономерно, что дети с конформным поведением имеют проблемы в общении, в межличностных отношениях. Наиболее типич</w:t>
        <w:softHyphen/>
        <w:t>ные из них это избирательность контактов (предпочитают хорошо зна</w:t>
        <w:softHyphen/>
        <w:t>комых взрослых и сверстников) и боязнь публичных выступлений (ответ на уроке, выступление на празднике). Если такой ребенок все-таки включается в общение, то выбирает конформное поведение, как наиболее для себя комфортное и безопасное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Личностные особенности, подвигающие ребенка к выбору кон</w:t>
        <w:softHyphen/>
        <w:t>формного поведения, как правило, не являются его врожденными каче</w:t>
        <w:softHyphen/>
        <w:t>ствами. Они формируются тогда, когда ребенок испытывает недостаток поддержки и поощрения, когда его часто наказывают за неудачи, ставят в заведомо невыигрышные условия сравнения и сорев</w:t>
        <w:softHyphen/>
        <w:t>нования со сверстниками. Особую роль при этом играет авторитарный или гиперопекающий стиль воспитания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Психологической основой конформности является высокая вну</w:t>
        <w:softHyphen/>
        <w:t>шаемость ребенка, непроизвольное подражание, «заражение». Однако будет ошибкой, если определить как «конформное» естественное под</w:t>
        <w:softHyphen/>
        <w:t>ражание дошкольника взрослым при усвоении правил поведения, оценки значимых событий, при овладении практическими навыками (манипулирование предметами, организация игр и др.).</w:t>
      </w:r>
    </w:p>
    <w:p>
      <w:pPr>
        <w:pStyle w:val="Style31"/>
        <w:widowControl/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Безусловно, дети с конформным поведением нуждаются в грамот</w:t>
        <w:softHyphen/>
        <w:t>ной психолого-педагогической помощи. Такого ребенка бесполезно уговаривать перестать робеть, бояться, проявить инициативу и само</w:t>
        <w:softHyphen/>
        <w:t>стоятельность. Прежде всего, необходимо создать такие условия, кото</w:t>
        <w:softHyphen/>
        <w:t>рые позволят ребенку понять и поверить, что его активность дает зримый и приятный ему самому результат. Для этого целесообразно выбрать занятие, которое по настоящему увлекательно для ребенка. Это может быть, например, специально организованное учебное заня</w:t>
        <w:softHyphen/>
        <w:t>тие. Но, как показывает опыт, наиболее эффективным средством осво</w:t>
        <w:softHyphen/>
        <w:t>бождения  ребенка  от  конформного  поведения  и  преодоления сопряженных с ним недостатков личностного развития является игра, в частности - игры-драматизации.</w:t>
      </w:r>
    </w:p>
    <w:p>
      <w:pPr>
        <w:pStyle w:val="Style31"/>
        <w:widowControl/>
        <w:spacing w:lineRule="auto" w:line="240"/>
        <w:ind w:firstLine="709"/>
        <w:rPr>
          <w:rStyle w:val="FontStyle35"/>
          <w:b w:val="false"/>
          <w:b w:val="false"/>
          <w:bCs w:val="false"/>
          <w:spacing w:val="-10"/>
        </w:rPr>
      </w:pPr>
      <w:r>
        <w:rPr>
          <w:rStyle w:val="FontStyle36"/>
        </w:rPr>
        <w:t xml:space="preserve">Как помочь ребенку? Самое правильное - научить его помогать самому себе, то есть познакомить с методами саморегуляции. Некоторые упражнения ребенок сможет выполнять самостоятельно, в других ему должны помочь родители или взрослые. Ребенок много может сам, родители способны понять и успокоить его. </w:t>
      </w:r>
      <w:r>
        <w:rPr>
          <w:rStyle w:val="FontStyle35"/>
        </w:rPr>
        <w:t>Вот и успокойте!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35"/>
        </w:rPr>
        <w:t>«Возьми себя в руки»</w:t>
      </w:r>
    </w:p>
    <w:p>
      <w:pPr>
        <w:pStyle w:val="Style23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6"/>
        </w:rPr>
        <w:t>(для детей с 5 лет)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36"/>
        </w:rPr>
        <w:t>Ребенку говорят: «Как только ты почувствуешь, что забеспокоился, хочется кого-то стукнуть, что-то кинуть, есть очень простой способ доказать себе свою силу: обхвати ладонями локти и сильно прижми руки к груди - это поза выдержанного человека».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36"/>
          <w:sz w:val="20"/>
          <w:szCs w:val="20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35"/>
        </w:rPr>
      </w:pPr>
      <w:r>
        <w:rPr>
          <w:rStyle w:val="FontStyle35"/>
        </w:rPr>
        <w:t>«Ты - лев!»</w:t>
      </w:r>
    </w:p>
    <w:p>
      <w:pPr>
        <w:pStyle w:val="Style23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6"/>
        </w:rPr>
        <w:t>(для детей с 5 лет)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36"/>
        </w:rPr>
        <w:t>Надо сказать ребенку: «Закрой глаза, представь льва - царя зверей, сильного, могучего, уверенного в себе, спокойного и мудрого. Он красив и выдержан, горд и свободен. Этого льва зовут так же, как тебя, у него твое имя, твои глаза, твои руки, ноги, тело. Лев - это ты!»</w:t>
      </w:r>
    </w:p>
    <w:p>
      <w:pPr>
        <w:pStyle w:val="Style23"/>
        <w:widowControl/>
        <w:spacing w:lineRule="auto" w:line="240"/>
        <w:ind w:firstLine="709"/>
        <w:rPr>
          <w:rStyle w:val="FontStyle36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Закончи предложение»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 обижаюсь, когда ... Я сержусь, когда ...Я радуюсь, когда ... Я грущу, когда ..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Мы похожи»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лагается найти человека, с которым ребенок похож либо внешне, либо по характеру, либо про интересам ..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Выпекание пряничной куколки»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дящего укладывают на ковёр. Затем ведущий (один из родителей) приступает к «выпеканию», предварительно договорившись быть очень осторожными. Сначала замешивают тесто - ласково массажируют ребёнка, проговаривая вслух, что закладывается в тесто (мука, яйца). Затем приступают к лепке куколки поглаживающими движениями, начиная с головы. Ведущий постоянно вслух проговаривает, какие красивые глазки, руки, тело, ноги. Когда куколка будет вылеплена, в неё трижды вдувают жизнь. Куколка оживает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Пирамида любви»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ый и  ребёнок называют то, что любят больше всего. Каждый при этом берётся за большой палец руки предыдущего. Получается пирамида из рук. Затем можно придумать способ сохранения всего доброго, что было названо, и разобрать пирамиду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пражнение «Муха»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: снятие напряжения с лицевой мускул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ядьте удобно: руки свободно положите на колени, плечи и голова опущены, глаза закрыты. Мысленно представьте, что на ваше лицо пытается сесть муха. Она садится то на нос, то на рот, то на лоб, то на глаза. Ваша задача: не открывая глаз. Согнать назойливое насекомо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пражнение «Лимон»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: управление состоянием мышечного напряжения и расслабления. Сядьте удобно: руки свободно положите на колени (ладонями вверх), плечи и голова опущены, глаза закрыты. Мысленно представьте себе, что у вас в правой руке лежит лимон. Начинайте медленно его сжимать до тех пор, пока не почувствуете, что «выжали» весь сок. Расслабьтесь. Запомните свои ощущения. Теперь представьте себе, что лимон находится в левой руке. Повторите упражнение. Вновь расслабьтесь и запомните свои ощущения. Затем выполните упражнение одновременно двумя руками. Расслабьтесь. Насладитесь состоянием покоя.</w:t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пражнение «Сосулька»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: управление состоянием мышечного напряжения и расслаб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таньте, закройте глаза, руки поднимите вверх. Представьте, что вы - сосулька или мороженое. Напрягите все мышцы вашего тела. Запомните эти ощущения. Замрите в этой позе на 1 - 2 минуты. Затем представьте, что под действием солнечного тепла вы начинаете медленно таять. Расслабляйте постепенно кисти рук, затем мышцы плеч, шеи, корпуса, ног и т. д. Запомните ощущения в состоянии расслабления. Выполняйте упражнение до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Гусеница”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игра учит доверию.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всегда партнеров не видно, хотя и слышно. Успех продвижения всех зависит от умения каждого скоординировать свои усилия с действиями остальных участников. “Ребята, сейчас мы с вами будем одной большой гусеницей и будем все вместе передвигаться по этой комнате. Постройтесь цепочкой, руки положите на плечи впередистоящего. Между животом одного играющего и спиной другого зажмите воздушный шар или мяч. Дотрагиваться руками до воздушного шара (мяча) строго воспрещается! Первый в цепочке участник держит свой шар на вытянутых руках.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единой цепи, но без помощи рук, вы должны пройти по определенному маршруту”. Для наблюдающих: обратите внимание, где располагаются лидеры, кто регулирует движение “живой гусеницы”.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Смена ритмов”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омочь тревожным детям включиться в общий ритм работы, снять излишнее мышечное напряжение.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оспитатель хочет привлечь внимание детей, он начинает хлопать в ладоши и громко, в такт хлопкам, считать : раз, два, три, четыре,… Дети присоединяются и тоже, все вместе хлопая в ладоши, хором считают : раз, два, три, четыре... Постепенно воспитатель, а вслед за ним и дети, хлопает все реже, считает все тише и медленнее. </w:t>
      </w:r>
    </w:p>
    <w:p>
      <w:pPr>
        <w:pStyle w:val="Style2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Зайки и слоники”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дать возможность детям почувствовать себя сильными и смелыми, способствовать повышению самооценки.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Ребята, я хочу вам предложить игру, которая называется “Зайки и слоники”. Сначала мы с вами будем зайками-трусишками. Скажите, когда заяц чувствует опасность, что он делает? Правильно, дрожит. Покажите, как он дрожит. Поджимает уши, весь сжимается, старается стать маленьким и незаметным, хвостик и лапки его трясутся” и т.д. Дети показывают. “Покажите, что делают зайки, если слышат шаги человека?” Дети разбегаются по группе, классу, прячутся и т.д. “А что делают зайки, если видят волка?...”  Педагог играет с детьми в течение нескольких минут. “А теперь мы с вами будет слонами, большими, сильными, смелыми. Покажите, как спокойно, размеренно, величаво и бесстрашно ходят слоны. А что делают слоны, когда видят человека? Они боятся его? Нет. Они дружат с ним и, когда его видят, спокойно продолжают свой путь. Покажите, как. Покажите, что делают слоны, когда видят тигра... ” Дети в течение нескольких минут изображают бесстрашного слона. После проведения упражнения ребята садятся в круг и обсуждают, кем им больше понравилось быть и почему.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Волшебный стул”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пособствовать повышению самооценки ребенка, улучшению взаимоотношений между детьми.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у игру можно играть с группой детей на протяжении длительного времени. Предварительно взрослый должен узнать “историю” имени каждого ребенка — его происхождение, что оно означает. Кроме этого надо изготовить корону и “Волшебный стул” — он должен быть обязательно высоким. Взрослый проводит небольшую вступительную беседу о происхождении имен, а затем говорит, что будет рассказывать об именах всех детей группы (группа не должна быть более 5—6 человек), причем имена тревожных детей лучше называть в середине игры. Тот, про чье имя рассказывают, становится королем. На протяжении всего рассказа об его имени он сидит на троне в короне. </w:t>
      </w:r>
    </w:p>
    <w:p>
      <w:pPr>
        <w:pStyle w:val="Style22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игры можно предложить детям придумать разные варианты его имени (нежные, ласкательные). Можно также по очереди рассказать что-то хорошее о короле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LargeGap" w:sz="24" w:space="7" w:color="000000"/>
        <w:left w:val="thinThickLargeGap" w:sz="24" w:space="7" w:color="000000"/>
        <w:bottom w:val="thickThinLargeGap" w:sz="24" w:space="7" w:color="000000"/>
        <w:right w:val="thickThin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ourier New"/>
      <w:color w:val="auto"/>
      <w:sz w:val="24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 w:before="0" w:after="0"/>
      <w:ind w:firstLine="281"/>
      <w:jc w:val="both"/>
    </w:pPr>
    <w:rPr>
      <w:rFonts w:eastAsia="Times New Roman"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eastAsia="Times New Roman" w:cs="Times New Roman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1:00Z</dcterms:created>
  <dc:creator>Марина Александровна</dc:creator>
  <dc:description/>
  <cp:keywords/>
  <dc:language>en-US</dc:language>
  <cp:lastModifiedBy>Марина Александровна</cp:lastModifiedBy>
  <cp:lastPrinted>2009-11-06T19:27:00Z</cp:lastPrinted>
  <dcterms:modified xsi:type="dcterms:W3CDTF">2009-11-06T16:27:00Z</dcterms:modified>
  <cp:revision>4</cp:revision>
  <dc:subject/>
  <dc:title/>
</cp:coreProperties>
</file>