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КСИЧЕСКАЯ ТЕМА «КОМНАТНЫЕ РАСТ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сточник; </w:t>
      </w:r>
      <w:hyperlink r:id="rId2">
        <w:r>
          <w:rPr>
            <w:rStyle w:val="InternetLink"/>
          </w:rPr>
          <w:t>http://primdou-33.ru/public/users/993/PDF/290320161940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</w:rPr>
        <w:t>Родителям рекомендуется познакомить ребенка с комнатными растениями дома, рассмотреть их, обратить внимание на их внешний вид, характерные признаки (какой стебель, листья, цветы и т.п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учить с ребенком некоторые названия комнатных растений (кактус, фикус, герань, бегония, традесканция, хлорофитум, фиалк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яснить ребенку, как нужно ухаживать за растениями, для чего нужно их поливать, поворачивать к солнцу или содержать в тени, смахивать с листьев пыль. Объяснить, для чего люди дома держат комнатные раст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Игра «Узнай по описанию». Взрослый загадывает описательную загадку о комнатном растении, а ребенок угадывает. Например: «Это комнатное растение. Оно имеет мясистый сочный стебель, вместо листьев у него колючки, иногда на нем могут расцветать цветы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Упражнение «Сочини загадку». Предложите ребенку самому придумать загадку – описать растение, используя его характерные признаки (форму стебля, листьев, наличие цветов и т.п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Выполни задание:</w:t>
      </w:r>
    </w:p>
    <w:p>
      <w:pPr>
        <w:pStyle w:val="Normal"/>
        <w:rPr/>
      </w:pPr>
      <w:r>
        <w:rPr/>
        <w:drawing>
          <wp:inline distT="0" distB="0" distL="0" distR="0">
            <wp:extent cx="5828030" cy="448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кажи, как нужно ухаживать за раст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крась какту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1880" cy="435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7235" cy="414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mdou-33.ru/public/users/993/PDF/290320161940.pd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9:17:00Z</dcterms:created>
  <dc:creator>с</dc:creator>
  <dc:description/>
  <cp:keywords/>
  <dc:language>en-US</dc:language>
  <cp:lastModifiedBy>с</cp:lastModifiedBy>
  <dcterms:modified xsi:type="dcterms:W3CDTF">2018-12-21T19:43:00Z</dcterms:modified>
  <cp:revision>5</cp:revision>
  <dc:subject/>
  <dc:title>ЛЕКСИЧЕСКАЯ ТЕМА «КОМНАТНЫЕ РАСТЕНИЯ»</dc:title>
</cp:coreProperties>
</file>