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   Детский  сад  № 36 «Сосе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sz w:val="70"/>
          <w:szCs w:val="70"/>
          <w:lang w:val="en-US"/>
        </w:rPr>
      </w:pPr>
      <w:r>
        <w:rPr>
          <w:sz w:val="70"/>
          <w:szCs w:val="70"/>
        </w:rPr>
        <w:t xml:space="preserve">Образовательная  деятельность </w:t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  <w:t>по экспериментированию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  <w:t>«Мы познаем мир»</w:t>
      </w:r>
    </w:p>
    <w:p>
      <w:pPr>
        <w:pStyle w:val="Normal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оспитатель: Кондрашева Н.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формирование целостного восприятия  окружающего мира, развитие интереса к исследовательской и познавательной деятельности  методом экспериментирования детей со свойствами воздуха. </w:t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br/>
      </w:r>
      <w:r>
        <w:rPr>
          <w:rStyle w:val="StrongEmphasis"/>
          <w:i/>
          <w:sz w:val="28"/>
          <w:szCs w:val="28"/>
          <w:u w:val="single"/>
        </w:rPr>
        <w:t>Образовательные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br/>
        <w:t>Через экспериментальную деятельность обогащать и закреплять знания детей о свойствах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i/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br/>
        <w:t>Способствовать развитию у детей познавательной активности, любознательности,  развивать способности  устанавливать причинно- следственные связи на основе элементарного экспериментирования  и дел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i/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br/>
        <w:t>Воспитывать интерес к исследовательской  деятельности, взаимопомощь, бережное отношение к окружающе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исьмо детей  юным  космическим друзьям, беседы о космосе, о воздухе, наблюдения, чтение художественной литературы, рассматривание иллюст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Необходимое оборудование</w:t>
      </w:r>
      <w:r>
        <w:rPr>
          <w:sz w:val="28"/>
          <w:szCs w:val="28"/>
        </w:rPr>
        <w:t>: письмо с  планеты Плим-плим , прозрачные полиэтиленовые пакеты, зубочистки,  стаканы с водой, трубочки для коктейля, плотная бумага, мыльные пузыри, пустые бутылочки, воздушные шарики.</w:t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</w:rPr>
        <w:br/>
        <w:br/>
        <w:br/>
      </w:r>
      <w:r>
        <w:rPr>
          <w:rStyle w:val="StrongEmphasis"/>
          <w:sz w:val="28"/>
          <w:szCs w:val="28"/>
        </w:rPr>
        <w:t>Ход занятия.</w:t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- Ребята, сегодня на занятие к нам пришли гости. Давайте поздоровае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давайте   встанем в круг,  и поздороваемся друг с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ем рядышком, по кругу,</w:t>
        <w:br/>
        <w:t>Скажем “Здравствуйте!” друг другу.</w:t>
        <w:br/>
        <w:t>Нам здороваться не лень:</w:t>
        <w:br/>
        <w:t>Всем “Привет!” и “Добрый день!”;</w:t>
        <w:br/>
        <w:t>Если каждый улыбнётся —</w:t>
        <w:br/>
        <w:t>Утро доброе начнётся.</w:t>
        <w:br/>
        <w:t>— ДОБРОЕ УТР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Ребята,  когда я сегодня шла утром на работу, то услышала непонятный шум в лесопосадке, решила проверить, что там случилось. Оказалось, что за ветки деревьев зацепился воздушный шар, не большого размера, а просто огромного. Я немного испугалась, хотела попросить у кого-нибудь помощи, но было очень рано, многие люди еще спали, я решилась осмотреть шар самостоятельно. На прочной нитке висело что-то скрученное, как оказалось , это было письмо, адресованное  именно  нашему садику, именно детям старше - подготовительной группы. Я принесла его к нам и хочу вам его прочитать. Это письмо прилетело с планеты Плим – пл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Ребята, значит, наше письмо  жители этой планеты  получили и  тоже очень хотят с вами познакомиться и подружиться. Будем дру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Юные космические друзья прислали свои фотографии. Вот они как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ни тоже ходят в детский сад, как и вы.</w:t>
        <w:br/>
        <w:t>Но они очень удивлены тем, что мы не носим на голове скафандры!</w:t>
        <w:br/>
        <w:t xml:space="preserve">Они очень хотят  прилететь в гости, но беспокоятся, смогут ли они ходить без скафандров на Земле? Как они смогут дыш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казывание детей о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Что для этого нам понадобится? С чего начнем?</w:t>
        <w:br/>
        <w:br/>
        <w:t>Совместно с воспитателем дети определяют круг вопросов, на которые надо найти 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.Для чего нужен воздух?</w:t>
        <w:br/>
        <w:t>2.Есть ли воздух на земле и можно ли ходить без скафандра?</w:t>
        <w:br/>
        <w:t>3.Воздух можно увидеть и потрогать?</w:t>
        <w:br/>
        <w:t>4. Есть ли воздух в различных предметах?</w:t>
      </w:r>
    </w:p>
    <w:p>
      <w:pPr>
        <w:pStyle w:val="Normal"/>
        <w:rPr/>
      </w:pPr>
      <w:r>
        <w:rPr>
          <w:sz w:val="28"/>
          <w:szCs w:val="28"/>
        </w:rPr>
        <w:br/>
        <w:t>-Для того, чтобы ответить на эти вопросы мы проведем несколько эксперимент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br/>
        <w:t>Хотите этому научиться?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-</w:t>
      </w:r>
      <w:r>
        <w:rPr>
          <w:sz w:val="28"/>
          <w:szCs w:val="28"/>
        </w:rPr>
        <w:t xml:space="preserve"> Сегодня мы с вами поговорим о воздухе,  как настоящие ученые-исследователи. Учёные работают в помещении, где много приборов для опытов, а как это помещение называется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Лаборат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лаборатории надо соблюдать определенные правила: соблюдать тишину, не перебивать друг друга,  не мешать друг другу, работать тихо, аккуратно, внимательно. Сегодня я для вас организовала небольшую лабораторию в группе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Давайте отправимся в нашу лабораторию, проводить опы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 природе другом стать,</w:t>
        <w:br/>
        <w:t>Тайны все её узнать,</w:t>
        <w:br/>
        <w:t>Все загадки разгадать</w:t>
        <w:br/>
        <w:t>Научиться наблюдать,</w:t>
        <w:br/>
        <w:t>Будем вместе развивать качество — внимательность,</w:t>
        <w:br/>
        <w:t>А поможет всё узнать</w:t>
        <w:br/>
        <w:t>Наша наблюдательность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-</w:t>
      </w:r>
      <w:r>
        <w:rPr>
          <w:sz w:val="28"/>
          <w:szCs w:val="28"/>
        </w:rPr>
        <w:t xml:space="preserve"> Вот мы очутились в самой настоящей научной лаборатории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Как поймать воздух?»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чтобы увидеть воздух, нужно его поймать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Возьмите полиэтиленовый пакет. Посмотрите, что в нём? (он пуст)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Да, он пустой, его можно сложить в несколько раз. Смотрите, какой он тоненький. Теперь мы набираем в пакет воздух и закручиваем пакет. Что произошло с пакетом? Действительно пакет изменил форму, он полон воздуха. (Ответы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Ребята, как вы думаете, можно почувствовать воздух. (Ответы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Хорошо! Давайте проверим. Возьмите острую палочку и осторожно проколите мешочек. Поднесите его к лицу и нажмите на него руками. Что вы чувствуете?</w:t>
      </w:r>
    </w:p>
    <w:p>
      <w:pPr>
        <w:pStyle w:val="Style15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Вывод:</w:t>
      </w:r>
      <w:r>
        <w:rPr>
          <w:sz w:val="28"/>
          <w:szCs w:val="28"/>
        </w:rPr>
        <w:t xml:space="preserve"> воздух можно почувствовать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А вы знаете, как можно увидеть воздух? (ответы детей)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«Видим воздух»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- Да, ребята, вы правы, воздух прозрачный, а чтобы его увидеть, его надо поймать. И мы смогли это сделать! Мы поймали воздух и заперли его в мешочке, а потом выпустили его. Значит, воздух есть вокруг нас. А вот интересно, а есть ли воздух внутри нас, как вы думаете? (ответы)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- А давайте провери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давайте подуем в трубочку, опущенную в стакан с водой тихо, тихо. И посмотрим, что произойдё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й, ребята, что это происходит с водой?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-</w:t>
      </w:r>
      <w:r>
        <w:rPr>
          <w:sz w:val="28"/>
          <w:szCs w:val="28"/>
        </w:rPr>
        <w:t xml:space="preserve"> Выходят пузырьк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- Пузырьки? Как они там оказались? В стакане же только вода была (ответы)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-  Пузырьки - это воздух, который внутри нас. Мы дуем в трубочку, и он выходит в виде пузырьков. Но чтобы подуть ещё, мы сначала вдыхаем новый воздух, а потом выдыхаем через трубочку и получаются пузырьк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ывод: </w:t>
      </w:r>
      <w:r>
        <w:rPr>
          <w:sz w:val="28"/>
          <w:szCs w:val="28"/>
        </w:rPr>
        <w:t>когда мы выдыхаем много воздуха, то пузырьков много, когда поменьше выдыхаем воздуха, пузырьков мало. С помощью трубочки и ёмкости с водой увидели возду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почему пузырьки поднимаются на поверхност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тому что воздух легче воды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Физминутка. «Мыльные пузыри»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У меня для вас есть небольшой сюрприз. (Достаю мыльные пузыри). Что это? Как думаете, что находится внутри пузырей? Давайте немножко поиграем. Я буду надувать пузыри, а вы ловите,  но не просто руками, а то, чем я назову.( локоток, колено, один пальчик и т.д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теперь пройдём в нашу лабораторию. Нас ждут новые открытия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«Вода  в перевернутом стака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Налейте в стакан воду до самого края. Прикройте стакан листком плотной бумаги и, придерживая бумагу ладонью, быстро переверните стакан кверху дном. Теперь уберите ладонь. Вода из стакана не выльет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Давление атмосферного воздуха на бумажку больше давления воды на нее. Вот почему бумажка не отпадает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Можно ли услышать воздух? Как его можно услышать? (ответы детей)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«Слушаем воздух»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Если подуть в баночку или бутылочку, крышки от фломастера, из-под баночек, или сдуть шарик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озьми те по бутылочке, крышечке и подуйте с краю. Что вы слышите? Звук, воздух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-</w:t>
      </w:r>
      <w:r>
        <w:rPr>
          <w:sz w:val="28"/>
          <w:szCs w:val="28"/>
        </w:rPr>
        <w:t xml:space="preserve"> А ещё у нас на столе есть  шарик, как вы думаете, что можно сделать с этим ним, чтобы услышать воздух? Нужно немного надуть его ,   растянуть отверстие шарика и потихоньку спускать воздух, что мы слышим? Писк, воздух.</w:t>
      </w:r>
    </w:p>
    <w:p>
      <w:pPr>
        <w:pStyle w:val="Style15"/>
        <w:rPr/>
      </w:pPr>
      <w:r>
        <w:rPr>
          <w:sz w:val="28"/>
          <w:szCs w:val="28"/>
        </w:rPr>
        <w:t>С помощью чего мы услышали воздух? (Нам помогли баночки, бутылочки и шарик)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ывод:</w:t>
      </w:r>
      <w:r>
        <w:rPr>
          <w:sz w:val="28"/>
          <w:szCs w:val="28"/>
        </w:rPr>
        <w:t xml:space="preserve"> воздух можно услышать разными способами. А еще когда дует ветер, он гоняет воздух, и так можно услышать различные звуки воздуха (свист, вой)</w:t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гра « Бывает – не быв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Воздух бывает теплый? (Бывает).</w:t>
        <w:br/>
        <w:t>• Воздух бывает чистый? (Бывает).</w:t>
        <w:br/>
        <w:t>• Воздух бывает пушистый? (Не бывает).</w:t>
        <w:br/>
        <w:t>• Воздух бывает легкий? (Бывает).</w:t>
        <w:br/>
        <w:t>• Воздух бывает грязный? (Бывает).</w:t>
        <w:br/>
        <w:t>• Воздух бывает сердитый? (Не бывает).</w:t>
        <w:br/>
        <w:t>• Воздух бывает холодный? (Бывает).</w:t>
        <w:br/>
        <w:t>• Воздух бывает полосатый? (Не бывает).</w:t>
        <w:br/>
        <w:t>• Воздуху бывает рыжий?  (Не бывает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А можно почувствовать запах воздуха? Как? (ответы детей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« Узнай по запаху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Что это? Это  баночки. Но не простые, а волшебные, а  почему, позже вы   ответите сами на этот вопрос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ите, а в них что-нибудь есть? (отв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, воздух, а как он вкусно пахнет, понюхайте чем пах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йствительно, пахнет апельс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а давайте проверим, что же лежит во второй бан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 пахнет воздух в этой баночке? (ответы) 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думаете, почему обе баночки пусты, а пахнут по-разному (ответы) 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лучается, что собственного запаха у воздуха нет. Чистый воздух ничем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е пахнет. Запах ему придают другие вещества, которые с ним соприкасалис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м воздух не имеет запаха, но может запахи переносить. По запаху, перенесенному из кухни, мы догадываемся, какое блюдо там приготовили.</w:t>
      </w:r>
    </w:p>
    <w:p>
      <w:pPr>
        <w:pStyle w:val="Style15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Вывод</w:t>
      </w:r>
      <w:r>
        <w:rPr>
          <w:sz w:val="28"/>
          <w:szCs w:val="28"/>
        </w:rPr>
        <w:t>: Воздух не имеет запаха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тог: </w:t>
      </w:r>
      <w:r>
        <w:rPr>
          <w:sz w:val="28"/>
          <w:szCs w:val="28"/>
        </w:rPr>
        <w:t>- А сейчас я предлагаю поиграть в игру, которая называется “Волшебный шарик”. Мы все встанем в круг и будем передавать шарик друг другу и рассказывать всё, что узнали сегодня о воздухе.</w:t>
      </w:r>
      <w:r>
        <w:rPr>
          <w:rStyle w:val="StrongEmphasis"/>
          <w:sz w:val="28"/>
          <w:szCs w:val="28"/>
        </w:rPr>
        <w:t xml:space="preserve">  </w:t>
      </w:r>
      <w:r>
        <w:rPr>
          <w:sz w:val="28"/>
          <w:szCs w:val="28"/>
        </w:rPr>
        <w:t>Какой опыт вам показался интересным больше всего?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-</w:t>
      </w:r>
      <w:r>
        <w:rPr>
          <w:sz w:val="28"/>
          <w:szCs w:val="28"/>
        </w:rPr>
        <w:t xml:space="preserve"> Вот мы с вами и разобрались, что такое воздух, где он нах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проделали большую научную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Давайте отправим наш ответ на планету Плим-плим  на воздушном шаре. Пусть наши космические друзья знают, что на нашей планете воздух нужен всем и людям,  и животным, и растениям, то есть всему живому и нам не нужно ходить в скафандрах, чтобы защищаться от него, так  как мы им ды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21:16:00Z</dcterms:created>
  <dc:creator>User</dc:creator>
  <dc:description/>
  <cp:keywords/>
  <dc:language>en-US</dc:language>
  <cp:lastModifiedBy>User</cp:lastModifiedBy>
  <dcterms:modified xsi:type="dcterms:W3CDTF">2018-08-14T06:33:00Z</dcterms:modified>
  <cp:revision>3</cp:revision>
  <dc:subject/>
  <dc:title>Конспект НОД в старшей группе по теме «Марсиане к нам летят - познакомиться хотят</dc:title>
</cp:coreProperties>
</file>