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urok"/>
        <w:spacing w:lineRule="auto" w:line="240"/>
        <w:ind w:hanging="0"/>
        <w:jc w:val="left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Texturok"/>
        <w:spacing w:lineRule="auto" w:line="240"/>
        <w:ind w:hanging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ТКРЫТЫЙ УРОК </w:t>
      </w:r>
    </w:p>
    <w:p>
      <w:pPr>
        <w:pStyle w:val="Texturok"/>
        <w:spacing w:lineRule="auto" w:line="240"/>
        <w:ind w:hanging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а: «Однозначные и многозначные слова»</w:t>
      </w:r>
    </w:p>
    <w:p>
      <w:pPr>
        <w:pStyle w:val="Texturok"/>
        <w:spacing w:lineRule="auto" w:line="240"/>
        <w:ind w:hanging="0"/>
        <w:jc w:val="left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Style14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Цель урока: дать понятие об однозначных и многозначных словах; учиться находить общее в значениях многозначных слов; развивать навыки работы с толковыми словарями; формировать аналитические навыки, познавательную активность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разовательная: выработать навыки по  выявлению  признаков однозначных и многозначных сл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вивающая: развитие логического мышления, внимания учащихся, умения подбирать адекватные для конкретных речевых ситуаций слова; работа над расширением словарного запаса учащихс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тельная: воспитывать интерес, любовь и бережное отношение к русскому языку, самостоятельность в учебной работе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Тип урока: Открытие новых знаний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орма урока: урок-исследование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хнология: на основе исследовательской деятельности с элементами информационной технологи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рудование: «Толковый словарь русского языка» С.И. Ожегова, учебник «Русский язык» 5 класс, компьютер, проектор, карточки.</w:t>
      </w:r>
    </w:p>
    <w:p>
      <w:pPr>
        <w:pStyle w:val="Texturok"/>
        <w:spacing w:lineRule="auto" w:line="240"/>
        <w:ind w:hanging="0"/>
        <w:jc w:val="left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urok"/>
        <w:spacing w:lineRule="auto" w:line="240"/>
        <w:ind w:hanging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Учитель:</w:t>
      </w:r>
    </w:p>
    <w:p>
      <w:pPr>
        <w:pStyle w:val="Texturok"/>
        <w:spacing w:lineRule="auto" w:line="240"/>
        <w:ind w:hanging="0"/>
        <w:jc w:val="left"/>
        <w:rPr/>
      </w:pPr>
      <w:r>
        <w:rPr>
          <w:rStyle w:val="Appleconvertedspace"/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    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Друзья мои, я очень рада </w:t>
        <w:br/>
        <w:t xml:space="preserve">                              Войти в приветливый наш класс. </w:t>
        <w:br/>
        <w:t xml:space="preserve">                              И для меня уже награда </w:t>
        <w:br/>
        <w:t xml:space="preserve">                              Вниманье ваших добрых глаз. </w:t>
      </w:r>
    </w:p>
    <w:p>
      <w:pPr>
        <w:pStyle w:val="Texturok"/>
        <w:spacing w:lineRule="auto" w:line="240"/>
        <w:ind w:hanging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_Здравствуйте, садитесь. (проверить отсутствующих)</w:t>
      </w:r>
    </w:p>
    <w:p>
      <w:pPr>
        <w:pStyle w:val="Texturok"/>
        <w:spacing w:lineRule="auto" w:line="240"/>
        <w:ind w:hanging="0"/>
        <w:jc w:val="left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Texturok"/>
        <w:spacing w:lineRule="auto" w:line="240"/>
        <w:ind w:hanging="0"/>
        <w:jc w:val="left"/>
        <w:rPr/>
      </w:pPr>
      <w:r>
        <w:rPr>
          <w:rStyle w:val="Appleconvertedspace"/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У нас сегодня гости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е стесняйтесь, отвечайте, работайте как всегда. Я желаю вам успехов в изучении нового материала. Надеюсь на ваше понимание и сотрудничество.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Запишем число</w:t>
      </w:r>
    </w:p>
    <w:p>
      <w:pPr>
        <w:pStyle w:val="Texturok"/>
        <w:spacing w:lineRule="auto" w:line="240"/>
        <w:ind w:hanging="0"/>
        <w:jc w:val="left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Texturok"/>
        <w:numPr>
          <w:ilvl w:val="0"/>
          <w:numId w:val="3"/>
        </w:numPr>
        <w:spacing w:lineRule="auto" w:line="24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Я предлагаю начать нашу работу с повторения </w:t>
      </w:r>
    </w:p>
    <w:p>
      <w:pPr>
        <w:pStyle w:val="Texturok"/>
        <w:spacing w:lineRule="auto" w:line="240"/>
        <w:ind w:left="720"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Словарный творческий диктант. ( Слайд)</w:t>
      </w:r>
    </w:p>
    <w:p>
      <w:pPr>
        <w:pStyle w:val="Texturok"/>
        <w:spacing w:lineRule="auto" w:line="240"/>
        <w:ind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–</w:t>
      </w:r>
      <w:r>
        <w:rPr>
          <w:rStyle w:val="Appleconvertedspace"/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По лексическому значению определите слова и запишите их: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1) плод дуба (жёлудь); 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2) водитель машины (шофёр); 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3) откидной головной убор, пришитый к вороту верхней одежды (капюшон); </w:t>
        <w:br/>
        <w:t xml:space="preserve">4) тихая речь, при которой звуки произносятся без участия голосовых связок (шёпот); 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5) разновидность укороченной 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shd w:fill="FFFFFF" w:val="clear"/>
          </w:rPr>
          <w:t>одежды для ног</w:t>
        </w:r>
      </w:hyperlink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. (шорты); 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6) место соединения сшитых кусков ткани (шов); 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7) мягкая ткань из нитей, добываемых из кокона тутового шелкопряда (шёлк); </w:t>
      </w:r>
    </w:p>
    <w:p>
      <w:pPr>
        <w:pStyle w:val="Texturok"/>
        <w:spacing w:lineRule="auto" w:line="240"/>
        <w:ind w:hanging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8) дорога с твёрдым покрытием (шоссе);  </w:t>
      </w:r>
    </w:p>
    <w:p>
      <w:pPr>
        <w:pStyle w:val="Texturok"/>
        <w:spacing w:lineRule="auto" w:line="240"/>
        <w:ind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Что объединяет все эти слова? (орфограмма « О,Ё после шипящих» )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олодцы! В листке самооценки поставьте себе баллы. Если вы выполнили всё без ошибки, поставьте «5», если с 1-2 ошибками –«4», если 3-4 ошибки-«3» , ну а если более-«2». Если неправильно все слова, то соответственно «1».</w:t>
      </w:r>
    </w:p>
    <w:p>
      <w:pPr>
        <w:pStyle w:val="Normal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III. Работа по теме урок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читель: А теперь внимание на экран!  Перед вами несколько сл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акой темой связаны эти слова? (Темой КОСМОСА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 Почему я выбрала именно эту тематику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Какой праздник отмечается в нашей стране 12 апреля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(ДЕНЬ КОСМОНАВТИКИ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А кто был первым космонавтом?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Правильно, это наш соотечественник - Юрий Алексеевич Гагарин!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 Вернёмся к словам: спутник, звезда, планета, комета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Есть ли среди этих слов такие, у которых  не одно лексическое значение?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(После ответов СЛАЙД)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color w:val="000000"/>
          <w:kern w:val="0"/>
          <w:sz w:val="28"/>
          <w:szCs w:val="28"/>
          <w:shd w:fill="FFFFFF" w:val="clear"/>
        </w:rPr>
        <w:t>-Ребята, а чем отличаются словарные статьи этих слов? СПУТНИК, ЗВЕЗДА, ПЛАНЕТА, КОМЕТА.</w:t>
      </w:r>
    </w:p>
    <w:p>
      <w:pPr>
        <w:pStyle w:val="Normal"/>
        <w:shd w:fill="FFFFFF" w:val="clear"/>
        <w:spacing w:lineRule="atLeast" w:line="472" w:before="0" w:after="236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Сделайте вывод о том, на какие две группы можно разделить слова русского языка по количеству их лексических значений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rFonts w:eastAsia="Times New Roman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kern w:val="0"/>
          <w:sz w:val="28"/>
          <w:szCs w:val="28"/>
          <w:shd w:fill="FFFFFF" w:val="clear"/>
        </w:rPr>
        <w:t>(слова, которые имеют одно лексическое значение, и слова, которые имеют несколько лексических значений)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color w:val="000000"/>
          <w:kern w:val="0"/>
          <w:sz w:val="28"/>
          <w:szCs w:val="28"/>
          <w:shd w:fill="FFFFFF" w:val="clear"/>
        </w:rPr>
        <w:t>-Как называются слова, имеющие одно лексическое значение? А несколько?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color w:val="000000"/>
          <w:kern w:val="0"/>
          <w:sz w:val="28"/>
          <w:szCs w:val="28"/>
          <w:shd w:fill="FFFFFF" w:val="clear"/>
        </w:rPr>
        <w:t xml:space="preserve">- Определите тему нашего урока. (Однозначные и многозначные слова) 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color w:val="000000"/>
          <w:kern w:val="0"/>
          <w:sz w:val="28"/>
          <w:szCs w:val="28"/>
          <w:shd w:fill="FFFFFF" w:val="clear"/>
        </w:rPr>
        <w:t>- Запишем  тему в тетради. ( Однозначные и многозначные слова.)</w:t>
      </w:r>
    </w:p>
    <w:p>
      <w:pPr>
        <w:pStyle w:val="Style14"/>
        <w:spacing w:before="236" w:after="236"/>
        <w:ind w:right="236" w:hanging="0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-Где можно  узнать, является ли слово однозначным или многозначным?</w:t>
      </w:r>
    </w:p>
    <w:p>
      <w:pPr>
        <w:pStyle w:val="Style14"/>
        <w:spacing w:before="236" w:after="236"/>
        <w:ind w:right="236" w:hanging="0"/>
        <w:jc w:val="both"/>
        <w:rPr/>
      </w:pPr>
      <w:r>
        <w:rPr>
          <w:rStyle w:val="Appleconvertedspace"/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( нужно обратиться к толковым словарям)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Откройте Толковый словарь  в учебнике и приведите пример многозначных и однозначных   слов;  посмотрите, как оформляется многозначное слово в словаре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(Разные  лексические значения многозначного слова помещаются в одной и той же словарной статье и нумеруются подряд. После каждого значения даются примеры.)</w:t>
      </w:r>
    </w:p>
    <w:p>
      <w:pPr>
        <w:pStyle w:val="Heading1"/>
        <w:spacing w:lineRule="auto" w:line="360" w:before="0" w:after="0"/>
        <w:jc w:val="both"/>
        <w:rPr>
          <w:rStyle w:val="Appleconvertedspace"/>
          <w:rFonts w:ascii="Times New Roman" w:hAnsi="Times New Roman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</w:rPr>
      </w:pPr>
      <w:r>
        <w:rPr/>
      </w:r>
    </w:p>
    <w:p>
      <w:pPr>
        <w:pStyle w:val="Style14"/>
        <w:spacing w:before="236" w:after="236"/>
        <w:ind w:right="236" w:hanging="0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-Какие цели мы должны для себя поставить? </w:t>
      </w:r>
    </w:p>
    <w:p>
      <w:pPr>
        <w:pStyle w:val="Style14"/>
        <w:spacing w:before="236" w:after="236"/>
        <w:ind w:right="236" w:hanging="0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-Чем будем заниматься сегодня на уроке?</w:t>
      </w:r>
    </w:p>
    <w:p>
      <w:pPr>
        <w:pStyle w:val="Style14"/>
        <w:spacing w:before="236" w:after="236"/>
        <w:ind w:right="236" w:hanging="0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(Познакомиться с однозначными и многозначными словами, научиться находить их в словаре и работать с ними.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спользуя приём ИНСЕРТ, поработайте с параграфом 57 самостоятельно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Напоминаю тем, кто забыл: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Берём карандаш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V- уже знакомо,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+ -новое,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_ - думал иначе,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? –остался вопрос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веряем.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олодцы!  А сейчас предлагаю вам поработать в парах.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бота в паре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color w:val="000000"/>
          <w:kern w:val="0"/>
          <w:sz w:val="28"/>
          <w:szCs w:val="28"/>
          <w:shd w:fill="FFFFFF" w:val="clear"/>
        </w:rPr>
        <w:t xml:space="preserve">Определите и разбейте на 2 группы слова с однозначным лексическим значением и многозначным лексическим значением. Перед вами слова  шляпка, кисть, договор, старый, плохо, мираж, лететь, мир, конкурс, телеграмма,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спределите слова на две коло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jc w:val="both"/>
              <w:outlineLvl w:val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Однознач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jc w:val="both"/>
              <w:outlineLvl w:val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ногознач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Догов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и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онкур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телеграм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и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Шля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Стар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и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Лете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лох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b/>
          <w:bCs/>
          <w:color w:val="000000"/>
          <w:kern w:val="0"/>
          <w:sz w:val="28"/>
          <w:szCs w:val="28"/>
          <w:shd w:fill="FFFFFF" w:val="clear"/>
        </w:rPr>
        <w:t>Сделайте вывод:  слова  каких частей  речи могут быть многозначными?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веряем! Выставляем оценку себе.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Физкультминутка. 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 Вы, наверное, устали?</w:t>
        <w:br/>
        <w:t>- Устали…</w:t>
        <w:br/>
        <w:t>- Ну, тогда все дружно встали.</w:t>
        <w:br/>
        <w:t>Ножками потопали (один, два три, четыре)</w:t>
        <w:br/>
        <w:t>Ручками похлопали (один, два, три, четыре).</w:t>
        <w:br/>
        <w:t>Покрутились, повертелись( один, два, три, четыре)</w:t>
        <w:br/>
        <w:t>И за парты все уселись.</w:t>
        <w:br/>
        <w:t>Глазки крепко закрываем,</w:t>
        <w:br/>
        <w:t>Дружно до пяти считаем.</w:t>
        <w:br/>
        <w:t>- Один, два, три, четыре, пять.</w:t>
        <w:br/>
        <w:t>- Открываем, поморгаем</w:t>
        <w:br/>
        <w:t>И работать продолжае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ля закрепления материала выполните упр.707 из учебник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 Каких же значениях может употребляться  слова «СЛОВО» 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Проверьте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олкование слова – лексическое значение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ающее слово _ вывод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держать слово_ выполнить обещание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ар слова _ речь, способность говорить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едоставить слово _ право выступить публично, дать выступить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Придумайте предложение , используя словосочетание «предоставить слово»</w:t>
      </w:r>
    </w:p>
    <w:p>
      <w:pPr>
        <w:pStyle w:val="Normal"/>
        <w:shd w:fill="FFFFFF" w:val="clear"/>
        <w:spacing w:lineRule="atLeast" w:line="472" w:before="0" w:after="236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цените свою работу и поставьте себе оценку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рупповая работа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Существует мнение, что значения слов появились на основании сход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едлагаю провести небольшое исследование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ля этого  вам необходимо пересесть и поработать в группах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Я даю листок с  зданием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Работаем в группах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Не забудьте распределить роли. (главный, каллиграф, хранитель времени, толкователь(ли) слов, художник)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 гр. – Исследует слово ножк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 гр.– исследует слово корень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3 гр – исследует слово ручка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ботать будем по плану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 Запишите слово, определите часть речи, выделите орфограмму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2. Перечислите известные вам значения слова 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3. Проверьте свои знания о толковании этого слова с определением по словарю ( С. И. Ожегова, В. И. Даля, М. Л Безруковой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 Составьте словосочетания, употребив эти слова в разных значениях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5. Сделай вывод (устно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ногозначные слова называют разные предметы, признаки, действия, в чем-то сходные между собо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едоставим слово командирам групп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Молодцы! Оцените свою работу в группе.  Командир, как ты оцениваешь работу ребят в твоей группе? Кто, по-твоему,  заслуживает какой оценки?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А теперь вернитесь на свои места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Вы обратили внимание на  цветные карточки  на столах? Вас  ждёт индивидуальное  творческое задание. (Сильные дети  упр.711, средние -715-3 слова, слабые 716)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дайте мне свои работы, листки самооценки. У кого – 5,4,3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Я проверю и добавлю  оценку в графу ИНДИВИДУАЛЬНОЕ ЗАДАНИЕ. Завтра выставим все оценки в журнал.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472" w:before="0" w:after="236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 Наш урок подошёл к концу.</w:t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 Ребята! Обратимся  к цели , которую мы поставили в начале урока. (Научиться различать слова однозначные и многозначные).</w:t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- Достигли  ли мы её? </w:t>
      </w:r>
    </w:p>
    <w:p>
      <w:pPr>
        <w:pStyle w:val="Normal"/>
        <w:shd w:fill="FFFFFF" w:val="clear"/>
        <w:spacing w:lineRule="atLeast" w:line="472" w:before="0" w:after="236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делайте вывод, какие слова называются однозначными, а какие многозначными.</w:t>
      </w:r>
    </w:p>
    <w:p>
      <w:pPr>
        <w:pStyle w:val="Normal"/>
        <w:shd w:fill="FFFFFF" w:val="clear"/>
        <w:spacing w:lineRule="atLeast" w:line="472" w:before="0" w:after="236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ФЛЕКСИЯ Закончите предложения.</w:t>
      </w:r>
    </w:p>
    <w:tbl>
      <w:tblPr>
        <w:tblW w:w="7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</w:tblGrid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СЕГОДНЯ НА УРОКЕ: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я научился ...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было интересно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было трудно ...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огу похвалить себя за то, что ...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огу похвалить одноклассников за то, что ...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больше всего мне понравилось ...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не показалось важным ...</w:t>
            </w:r>
          </w:p>
        </w:tc>
      </w:tr>
      <w:tr>
        <w:trPr/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для меня было открытием то, что ...</w:t>
            </w:r>
          </w:p>
        </w:tc>
      </w:tr>
    </w:tbl>
    <w:p>
      <w:pPr>
        <w:pStyle w:val="Normal"/>
        <w:shd w:fill="FFFFFF" w:val="clear"/>
        <w:spacing w:lineRule="atLeast" w:line="472" w:before="280" w:after="28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472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У Вас  у каждого есть листочки с изображением чемодана, мясорубки и корзины. </w:t>
      </w:r>
    </w:p>
    <w:p>
      <w:pPr>
        <w:pStyle w:val="Normal"/>
        <w:shd w:fill="FFFFFF" w:val="clear"/>
        <w:spacing w:lineRule="atLeast" w:line="472" w:before="280" w:after="28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Если  сегодняшний урок был полезен для вас, полученные знания вы возьмёте с собой, поднимите картинку с чемоданчиком. Если не всё понятно, надо ещё поработать, осмыслить, перемолоть – мясорубку, если вы считаете, что вам не пригодится данный материал, то картинка с изображением корзины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ом.Задание. Пар 57, Упр. 717. Но я приготовила ещё и творческое задание. Желающие могут взять из корзиночки дополнительное творческое задание: отгадать загадку и нарисовать лексические значения этого слова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Appleconvertedspace"/>
          <w:color w:val="000000"/>
          <w:kern w:val="0"/>
          <w:sz w:val="28"/>
          <w:szCs w:val="28"/>
          <w:shd w:fill="FFFFFF" w:val="clear"/>
        </w:rPr>
        <w:t>-Спасибо за урок! Было приятно с вами работать.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rFonts w:ascii="Times New Roman" w:hAnsi="Times New Roman" w:cs="Times New Roman"/>
          <w:color w:val="333333"/>
          <w:kern w:val="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Times New Roman" w:hAnsi="SchoolBookC;Times New Roman" w:eastAsia="Calibri" w:cs="SchoolBookC;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8;&#1102;&#1082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28:00Z</dcterms:created>
  <dc:creator>Учитель</dc:creator>
  <dc:description/>
  <cp:keywords/>
  <dc:language>en-US</dc:language>
  <cp:lastModifiedBy>Учитель</cp:lastModifiedBy>
  <dcterms:modified xsi:type="dcterms:W3CDTF">2018-12-21T06:29:00Z</dcterms:modified>
  <cp:revision>1</cp:revision>
  <dc:subject/>
  <dc:title>ОТКРЫТЫЙ УРОК </dc:title>
</cp:coreProperties>
</file>