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доровительный досуг «Приключения обезьян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Цель: формировать знания о здоровом образе жизни, развивать двигательную активность детей; закреплять основные виды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ующая работа:</w:t>
      </w:r>
    </w:p>
    <w:p>
      <w:pPr>
        <w:pStyle w:val="Normal"/>
        <w:rPr/>
      </w:pPr>
      <w:r>
        <w:rPr>
          <w:sz w:val="28"/>
          <w:szCs w:val="28"/>
        </w:rPr>
        <w:t>= изготовление масок, хвостов обезья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проведение комплексов утренней гимна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беседы о пользе утренне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лианы, пал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животные джунглей (игруш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мыльные пузы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 физкультур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досуг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бегают  в зал за воспитателем под песню «В каждом маленьком ребен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ют движения: бег по кругу, «срывание бананов», прыжки в стороны, «махание хвостами», бег с изменением направления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ребята озорные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ab/>
        <w:t xml:space="preserve">   Обезьянки боевые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ab/>
        <w:t xml:space="preserve">    Отправляемся в поход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ключение нас ждет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На ковре лежит игрушечный удав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Нам удавы не страшны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Ловко ползают они!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езьянки, не зевайте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удава догоняйте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д музыку дети движутся друг за другом змейко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На пути стоит пальма, на ней и под ней сидят  и лежат звери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Что случилось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ужели эти звери заболели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ab/>
        <w:t>А, по-моему, ребятки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и давно не делали зарядки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: Зарядка всем полезна,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ядка всем нужна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лени и болезней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ает нас она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со зверятами мы сделаем зарядку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д песню «Рассчитайтесь поскорей…» дети берут зверей и строятся на зарядку. Выполняется комплекс упражнений с игрушко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Посадите животных под пальму, теперь они обязательно будут делать каждый день зарядку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Нас дорога зовёт за собой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ойдём мы звериной тропо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ети под музыку изображают хождение зверей на четырёх лапах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Музыка останавливается, обезьянки рассаживаются на полу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д музыку появляется крокодил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рокодил: Всем привет! Я крокодил! Только не дрожите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ак играть, резвиться, бегать вы мне покажите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Воспитатель: Покажем крокодилу, как мы умеем прыгать, бегать, играть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рокодил: Первое задание – игра на выживание (Проводится подвижная игра «Обезьянки и крокодил»)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торое задание на лучшее пролезание (Полоса препятствий)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Третье задание – удавное состязание (перетягивание каната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Крокодил: Ну, я так не играю, всё умеют ребятки – обезьянки. Моё последнее задание – на дыхание. Я когда лежу в реке, пускаю водные пузыри. А вы умеете пускать мыльные пузыри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од музыку дети пускают мыльные пузыри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Крокодил: А у меня для вас подарок, это - фрукты! Очень полезные продукты! Я с вами прощаюсь, в свою речку возвращаюсь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Воспитатель: А нам пора прощаться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ab/>
        <w:t>И в свою группу возвращаться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Дети под музыку «По дороге с облаками» шагаю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39:00Z</dcterms:created>
  <dc:creator>dad</dc:creator>
  <dc:description/>
  <cp:keywords/>
  <dc:language>en-US</dc:language>
  <cp:lastModifiedBy>dad</cp:lastModifiedBy>
  <dcterms:modified xsi:type="dcterms:W3CDTF">2018-12-21T05:04:00Z</dcterms:modified>
  <cp:revision>8</cp:revision>
  <dc:subject/>
  <dc:title>Оздоровительный досуг «Приключения обезьянок»</dc:title>
</cp:coreProperties>
</file>