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300" w:right="919" w:gutter="0" w:header="390" w:top="666" w:footer="510" w:bottom="786"/>
          <w:pgBorders w:display="allPages" w:offsetFrom="text">
            <w:top w:val="double" w:sz="40" w:space="5" w:color="000000"/>
            <w:left w:val="double" w:sz="40" w:space="0" w:color="000000"/>
            <w:bottom w:val="double" w:sz="40" w:space="11" w:color="000000"/>
            <w:right w:val="double" w:sz="40" w:space="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чая программа русскому языку для 1 «А» класса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авторов Л.Ф. Климановой, Т.В. Бабушкиной. Реализация программы по русскому языку предполагает использование  УМК «Перспектива»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составлена на основе нормативных документов:</w:t>
      </w:r>
    </w:p>
    <w:p>
      <w:pPr>
        <w:pStyle w:val="Default"/>
        <w:numPr>
          <w:ilvl w:val="0"/>
          <w:numId w:val="4"/>
        </w:numPr>
        <w:bidi w:val="0"/>
        <w:spacing w:lineRule="auto" w:line="276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закон от 29 декабря 2012 года № 273 «Об образовании в Российской Федерации»; </w:t>
      </w:r>
    </w:p>
    <w:p>
      <w:pPr>
        <w:pStyle w:val="Default"/>
        <w:numPr>
          <w:ilvl w:val="0"/>
          <w:numId w:val="4"/>
        </w:numPr>
        <w:bidi w:val="0"/>
        <w:spacing w:lineRule="auto" w:line="276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 Министерства образования и науки РФ от 6 октября 2009 года № 373 «Об утверждении федерального государственного стандарта начального общего образования»; </w:t>
      </w:r>
    </w:p>
    <w:p>
      <w:pPr>
        <w:pStyle w:val="Default"/>
        <w:numPr>
          <w:ilvl w:val="0"/>
          <w:numId w:val="4"/>
        </w:numPr>
        <w:bidi w:val="0"/>
        <w:spacing w:lineRule="auto" w:line="276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государственный образовательный стандарт начального общего образования (в редакции приказов Минобрнауки России от 26.11.2010 № 1241, от 22.09.11 № 2357, от 18.12.2012 № 1060); Федеральный государственный образовательный стандарт основного общего образования (Приказ Министерства образования и науки РФ от 17 декабря 2010 г. №1897); </w:t>
      </w:r>
    </w:p>
    <w:p>
      <w:pPr>
        <w:pStyle w:val="Default"/>
        <w:numPr>
          <w:ilvl w:val="0"/>
          <w:numId w:val="4"/>
        </w:numPr>
        <w:bidi w:val="0"/>
        <w:spacing w:lineRule="auto" w:line="276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перечень учебников, рекомендованных к использованию имеющих государственную аккредитацию образовательных программ начального, основного общего, среднего общего образования в образовательном процессе в общеобразовательных учреждениях (Приказ Министерства образования и науки РФ от 31.03.2013г. №253) </w:t>
      </w:r>
    </w:p>
    <w:p>
      <w:pPr>
        <w:pStyle w:val="Default"/>
        <w:numPr>
          <w:ilvl w:val="0"/>
          <w:numId w:val="4"/>
        </w:numPr>
        <w:bidi w:val="0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начального общего образования.</w:t>
      </w:r>
    </w:p>
    <w:p>
      <w:pPr>
        <w:pStyle w:val="Default"/>
        <w:numPr>
          <w:ilvl w:val="0"/>
          <w:numId w:val="4"/>
        </w:numPr>
        <w:bidi w:val="0"/>
        <w:spacing w:lineRule="auto" w:line="276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ый план ГБОУ школы № 504 </w:t>
      </w:r>
    </w:p>
    <w:p>
      <w:pPr>
        <w:pStyle w:val="Default"/>
        <w:numPr>
          <w:ilvl w:val="0"/>
          <w:numId w:val="4"/>
        </w:numPr>
        <w:bidi w:val="0"/>
        <w:spacing w:lineRule="auto" w:line="276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рное положение о рабочей программе ГБОУ школы № 504 </w:t>
      </w:r>
    </w:p>
    <w:p>
      <w:pPr>
        <w:pStyle w:val="Default"/>
        <w:numPr>
          <w:ilvl w:val="0"/>
          <w:numId w:val="4"/>
        </w:numPr>
        <w:bidi w:val="0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Устав ГБОУ школы № 504 </w:t>
      </w:r>
    </w:p>
    <w:p>
      <w:pPr>
        <w:pStyle w:val="Default"/>
        <w:bidi w:val="0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317"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Цель программ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— обучение первоначальному чтению и письму на основе ознакомления учащихся с наиболее общими закономерностями устройства и функционирования графической системы русского языка, что является важным и необходимым условием формирования у них полноценных языковых знаний и умений.</w:t>
      </w:r>
    </w:p>
    <w:p>
      <w:pPr>
        <w:pStyle w:val="TextBody"/>
        <w:widowControl/>
        <w:pBdr/>
        <w:spacing w:lineRule="atLeast" w:line="317"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Задачи на этапе обучения грамот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tLeast" w:line="346" w:before="0" w:after="0"/>
        <w:ind w:left="108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нализировать звучащую (устную) и письменную речь на основе сформированных у первоклассников образных представлений о структурных единицах русского языка (звук, слово, предложение, текст) и моделировать их с помощью соответствующих символов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tLeast" w:line="346" w:before="0" w:after="0"/>
        <w:ind w:left="108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менять приемы а) слогового, б) орфоэпического, в) связного чтения с фиксацией синтаксических пауз на знаках препинания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tLeast" w:line="346" w:before="0" w:after="0"/>
        <w:ind w:left="108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уществлять приемы связного воспроизведе ния букв и их соединений на письме;</w:t>
      </w:r>
    </w:p>
    <w:p>
      <w:pPr>
        <w:pStyle w:val="TextBody"/>
        <w:widowControl/>
        <w:pBdr/>
        <w:spacing w:lineRule="atLeast" w:line="317" w:before="0" w:after="0"/>
        <w:ind w:left="0" w:right="0" w:firstLine="36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Задачи на этапе изучения русского языка и литературного чтения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tLeast" w:line="346" w:before="0" w:after="0"/>
        <w:ind w:left="36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азвит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речи, мышления, воображения школьников, способности выбирать средства языка в соответствии с условиями общения, развитие интуиции и «чувства языка»,  речевых способностей учащихся, их готовности к общению на русском языке; развитие монологической и диалогической речи;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tLeast" w:line="346" w:before="0" w:after="0"/>
        <w:ind w:left="36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свое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tLeast" w:line="346" w:before="0" w:after="0"/>
        <w:ind w:left="36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владе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умениями правильно писать и читать, участвовать в диалоге, составлять несложные монологические высказывания необходимые для общения в семейно-бытовой и учебной сферах;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tLeast" w:line="346" w:before="0" w:after="0"/>
        <w:ind w:left="36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позитивного эмоционально-ценностного отношения к родному языку, чувства сопричастности к сохранению его уникальности и чистоты; пробуждение познавательного интереса к родному слову, стремления совершенствовать свою речь.</w:t>
      </w:r>
    </w:p>
    <w:p>
      <w:pPr>
        <w:pStyle w:val="TextBody"/>
        <w:widowControl/>
        <w:pBdr/>
        <w:spacing w:lineRule="atLeast" w:line="317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1 классе начальным этапом изучения русского языка является обучение грамоте. Основное внимание в этот период отводится изучению письменной речи и развитию фонематического слуха детей. Параллельно с освоением письменных форм речевого общения (умениями читать и писать) идёт совершенствование устных форм общения (умений слушать и говорить). Поэтому ключевым понятием в содержании обучения грамоте является «общение», которое не рассматривается статично, а разворачивается в форме деятельности, протекающей в культурно-историческом плане — от истоков возникновения процесса общения у людей (в письменной его форме) до развития письма на современном уровне.</w:t>
      </w:r>
    </w:p>
    <w:p>
      <w:pPr>
        <w:pStyle w:val="TextBody"/>
        <w:widowControl/>
        <w:pBdr/>
        <w:spacing w:lineRule="atLeast" w:line="317" w:before="0" w:after="0"/>
        <w:ind w:left="568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ле обучения грамоте начинается  изучение русского языка.</w:t>
      </w:r>
    </w:p>
    <w:p>
      <w:pPr>
        <w:pStyle w:val="TextBody"/>
        <w:widowControl/>
        <w:pBdr/>
        <w:spacing w:lineRule="atLeast" w:line="317" w:before="0" w:after="0"/>
        <w:ind w:left="568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зучение систематического курса русского языка обеспечивает:</w:t>
      </w:r>
    </w:p>
    <w:p>
      <w:pPr>
        <w:pStyle w:val="TextBody"/>
        <w:widowControl/>
        <w:pBdr/>
        <w:spacing w:lineRule="atLeast" w:line="317" w:before="0" w:after="0"/>
        <w:ind w:left="568" w:right="0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color w:val="666666"/>
          <w:spacing w:val="0"/>
          <w:sz w:val="24"/>
          <w:szCs w:val="24"/>
        </w:rPr>
        <w:t>●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знательное овладение (на доступном детям уровне) родным языком как средством общения и познания для свободного пользования им в различных ситуациях общения;</w:t>
      </w:r>
    </w:p>
    <w:p>
      <w:pPr>
        <w:pStyle w:val="TextBody"/>
        <w:widowControl/>
        <w:pBdr/>
        <w:spacing w:lineRule="atLeast" w:line="317" w:before="0" w:after="0"/>
        <w:ind w:left="568" w:right="0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color w:val="666666"/>
          <w:spacing w:val="0"/>
          <w:sz w:val="24"/>
          <w:szCs w:val="24"/>
        </w:rPr>
        <w:t>●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тие коммуникативно-речевых умений (писать и говорить, слушать и читать), функциональной грамотности и интеллектуальных способностей учащихся;</w:t>
      </w:r>
    </w:p>
    <w:p>
      <w:pPr>
        <w:pStyle w:val="TextBody"/>
        <w:widowControl/>
        <w:pBdr/>
        <w:spacing w:lineRule="atLeast" w:line="317" w:before="0" w:after="0"/>
        <w:ind w:left="568" w:right="0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color w:val="666666"/>
          <w:spacing w:val="0"/>
          <w:sz w:val="24"/>
          <w:szCs w:val="24"/>
        </w:rPr>
        <w:t>●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ормирование бережного отношения к языку, его богатству, глубине и выразительности; развитие интереса к родному языку, его изучению;</w:t>
      </w:r>
    </w:p>
    <w:p>
      <w:pPr>
        <w:pStyle w:val="TextBody"/>
        <w:widowControl/>
        <w:pBdr/>
        <w:spacing w:lineRule="atLeast" w:line="317" w:before="0" w:after="0"/>
        <w:ind w:left="568" w:right="0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color w:val="666666"/>
          <w:spacing w:val="0"/>
          <w:sz w:val="24"/>
          <w:szCs w:val="24"/>
        </w:rPr>
        <w:t>●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ормирование стиля речевого общения учащихся, основанного на уважении к собеседнику и его мнению;</w:t>
      </w:r>
    </w:p>
    <w:p>
      <w:pPr>
        <w:pStyle w:val="TextBody"/>
        <w:widowControl/>
        <w:pBdr/>
        <w:spacing w:lineRule="atLeast" w:line="317" w:before="0" w:after="0"/>
        <w:ind w:left="568" w:right="0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color w:val="666666"/>
          <w:spacing w:val="0"/>
          <w:sz w:val="24"/>
          <w:szCs w:val="24"/>
        </w:rPr>
        <w:t>●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общение учащихся к духовно-нравственным ценностям русского языка и отечественной культуры.</w:t>
      </w:r>
    </w:p>
    <w:p>
      <w:pPr>
        <w:pStyle w:val="TextBody"/>
        <w:widowControl/>
        <w:pBdr/>
        <w:spacing w:lineRule="atLeast" w:line="317" w:before="0" w:after="0"/>
        <w:ind w:left="568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ммуникативно-познавательная направленность курса и реализуемый в нём системно-деятельностный подход нацеливают младших школьников на совместное изучение системы языка (фонетических, лексических, грамматических единиц) и осмысление способов функционирования этих языковых единиц в устной и письменной речи, в различных ситуациях общения и различных текстах.</w:t>
      </w:r>
    </w:p>
    <w:p>
      <w:pPr>
        <w:pStyle w:val="TextBody"/>
        <w:widowControl/>
        <w:pBdr/>
        <w:spacing w:lineRule="atLeast" w:line="317" w:before="0" w:after="0"/>
        <w:ind w:left="568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держание курса раскрывает в доступной детям форме суть и специфику языка как средства общения и познания, как знаковой системы особого рода.</w:t>
      </w:r>
    </w:p>
    <w:p>
      <w:pPr>
        <w:pStyle w:val="TextBody"/>
        <w:widowControl/>
        <w:pBdr/>
        <w:spacing w:lineRule="atLeast" w:line="317" w:before="0" w:after="0"/>
        <w:ind w:left="568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держание курса охватывает довольно широкий круг сведений, относящихся к разным сторонам языка. Учащиеся знакомятся с фонетическим составом слова, с делением слова на слоги и значащие части, с основными частями речи и важнейшими их формами, с различными видами предложений, с членами предложений, усваивают правила правописания. Программа предполагает знакомство учащихся с лексическим значением слова (без термина), с многозначностью слов и синонимией.</w:t>
      </w:r>
    </w:p>
    <w:p>
      <w:pPr>
        <w:pStyle w:val="TextBody"/>
        <w:widowControl/>
        <w:pBdr/>
        <w:spacing w:lineRule="atLeast" w:line="317" w:before="0" w:after="0"/>
        <w:ind w:left="568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учение русскому языку на основе данной Программы имеет личностно ориентированный характер, так как оно построено с учётом уровня развития интересов ребёнка и его познавательных возможностей. Поэтому</w:t>
      </w:r>
    </w:p>
    <w:p>
      <w:pPr>
        <w:pStyle w:val="TextBody"/>
        <w:widowControl/>
        <w:pBdr/>
        <w:spacing w:lineRule="atLeast" w:line="317" w:before="0" w:after="0"/>
        <w:ind w:left="568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зыковые понятия не даются в готовом виде (или на объяснительно-иллюстративной основе), а разворачиваются как процесс их получения, а в дальнейшем — как деятельность по их усвоению.</w:t>
      </w:r>
    </w:p>
    <w:p>
      <w:pPr>
        <w:pStyle w:val="TextBody"/>
        <w:widowControl/>
        <w:pBdr/>
        <w:spacing w:lineRule="atLeast" w:line="317" w:before="0" w:after="0"/>
        <w:ind w:left="568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Учебно-методический комплект: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лиманова, Л. Ф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усский язык. Рабочие программы. Предметная линия учебников системы «Перспектива». 1–4 классы / Л. Ф. Климанова, Т. В. Бабушкина. – М.: Просвещение, 2013.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лиманова, Л. Ф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усский язык. Методическое пособие с поурочными разработками / Л. Ф. Климанова, С. Г. Макеева. – М.: Просвещение, 2012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бучение грамоте (обучение письму)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лиманова, Л. Ф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исуй, думай, рассказывай. Рабочая тетрадь. 1 класс / Л. Ф. Климанова, А. В. Абрамов, Л. Н. Борейко. – М.: Просвещение, 2013.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лиманова, Л. Ф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Мой алфавит. Прописи. 1 класс: пособие для учащихся общеобразоват. учреждений : в 2 ч. / Л. Ф. Климанова, А. В. Абрамов. – М.: Просвещение, 2013.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лиманова, Л. Ф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Читалочка. Дидактический материал. 1 класс: пособие для учащихся общеобразоват. учреждений / Л. Ф. Климанова. – М.: Просвещение, 2013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усский язык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лиманова, Л. Ф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усский язык : учеб. для общеобразоват. учреждений. 1 класс / Л. Ф. Климанова, С. Г. Макеева. – М.: Просвещение, 2011.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6. Климанова, Л. Ф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усский язык : рабочая тетрадь 1 класс / Л. Ф. Климанова, С. Г. Макеева. – М.: Просвещение, 2013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pBdr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Место курса в учебном плане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первом классе – 167 ч (5 ч в неделю, 33 учебные недели), из них 115 ч (23 учебные недели) отводится на обучение письму в период обучения грамоте и 52 ч (10 учебных недель) – на уроки русского язык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I триместре – 58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о II триместре – 54.</w:t>
      </w:r>
    </w:p>
    <w:p>
      <w:pPr>
        <w:pStyle w:val="Normal"/>
        <w:widowControl/>
        <w:pBdr/>
        <w:shd w:fill="FFFFFF" w:val="clear"/>
        <w:tabs>
          <w:tab w:val="clear" w:pos="708"/>
          <w:tab w:val="right" w:pos="9645" w:leader="underscore"/>
        </w:tabs>
        <w:autoSpaceDE w:val="false"/>
        <w:spacing w:lineRule="auto" w:line="26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личество часов в III триместре – 55.</w:t>
      </w:r>
    </w:p>
    <w:p>
      <w:pPr>
        <w:pStyle w:val="Normal"/>
        <w:widowControl/>
        <w:pBdr/>
        <w:shd w:fill="FFFFFF" w:val="clear"/>
        <w:tabs>
          <w:tab w:val="clear" w:pos="708"/>
          <w:tab w:val="right" w:pos="9645" w:leader="underscore"/>
        </w:tabs>
        <w:autoSpaceDE w:val="false"/>
        <w:spacing w:lineRule="auto" w:line="264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ЛАНИРУЕМЫЕ РЕЗУЛЬТАТЫ ИЗУЧЕНИЯ УЧЕБНОГО ПРЕДМЕТА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Личностные: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 Формирование ценностей многонационального российского общества, становление гуманистических и демократических ценностных ориентаций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 Развитие самостоятельности и личной ответственности за свои поступки на основе представлений о нравственных нормах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Развитие этических чувств, доброжелательности и эмоционально-нравственной отзывчивости, понимания и сопереживания чувствам других людей. Понимание значимости позитивного стиля общения, основанного на миролюбии, терпении, сдержанности и доброжелательности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 Формирование эстетических потребностей, ценностей и чувств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.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: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 Способность принимать и сохранять цели и задачи учебной деятельности, находить средства её осуществления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 Умение включаться в обсуждение проблем творческого и поискового характера, усваивать способы их решения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 Освоение начальных форм самонаблюдения в процессе познавательной деятельности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. Умение создавать и использовать знаково-символические модели для решения учебных и практических задач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. Использование различных способов поиска (в справочных источниках и открытом учебном информационном пространстве – Интернете), сбора, обработки, анализа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. 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. Овладение следующими логическими действиями: сравнение, анализ, синтез, классификация и обобщение по родовидовым признакам, установление аналогий и причинно-следственных связей, построение рассуждений, отнесение к известным понятиям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. Готовность слушать собеседника и вести диалог, признавать возможность существования различных точек зрения и право каждого иметь свою. Научатся излагать свое мнение и аргументировать свою точку зрения и оценку событий. Научатся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. Определение общей цели совместной деятельности и путей её достижения. Научатся договариваться о распределении функций и ролей, осуществлять взаимный контроль, адекватно оценивать собственное поведение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. Готовность конструктивно разрешать конфликты с учётом интересов сторон и сотрудничества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3. 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Предметные результаты: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 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 Первоначальное усвоение главных понятий курса русского языка (фонетических, лексических, грамматических), представляющих основные единицы языка и отражающих существенные связи, отношения и функции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. Научатся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. Формирование позитивного отношения к правильной устной и письменной речи как показателям общей культуры и гражданской позиции человека.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. Овладение учебными действиями с языковыми единицами и умение использовать приобретённые знания для решения познавательных, практических и коммуникативных задач.</w:t>
      </w:r>
    </w:p>
    <w:p>
      <w:pPr>
        <w:pStyle w:val="Normal"/>
        <w:spacing w:lineRule="auto" w:line="276"/>
        <w:jc w:val="left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  <w:tab w:val="left" w:pos="6070" w:leader="underscore"/>
        </w:tabs>
        <w:autoSpaceDE w:val="false"/>
        <w:ind w:left="0" w:right="111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аспределение часов по темам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4"/>
        <w:gridCol w:w="6282"/>
      </w:tblGrid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Heading3"/>
              <w:pBdr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Heading6"/>
              <w:pBdr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Добукварный период 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абочая тетрадь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Рисуй, думай, рассказывай»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Букварный период 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писи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Мой алфавит». Ч. 1, ч. 2.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Послебукварный период 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абочая тетрадь «Пиши красиво»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 мире общения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оль слова в общении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лово и его значение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Имя собственное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лова с несколькими значениями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руппы слов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вуки и буквы. Алфавит.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ласные звуки. Обозначение их буквами. Согласные звуки. Обозначение их звуками.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логи. Перенос слов.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дарение. Ударные и безударные гласные звуки. Обозначение их буквами.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вердые и мягкие согласные звуки.  Обозначение мягкости согласных звуков на письме.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авописание буквосочетаний жи - ши, ча -ща, чу -щу.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азделительный мягкий знак. разделительный твердый знак.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вонкие и глухие согласные звуки. Обозначение их буквами.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т слова к предложению. Знаки препинания в конце предложения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т предложения к тексту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4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67</w:t>
            </w:r>
          </w:p>
        </w:tc>
      </w:tr>
    </w:tbl>
    <w:p>
      <w:pPr>
        <w:pStyle w:val="Normal"/>
        <w:spacing w:lineRule="auto" w:line="276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ind w:left="0" w:right="0" w:firstLine="72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Содержание курса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1.Рабочая тетрадь «Рисуй, думай, рассказывай» (25 ч)</w:t>
      </w:r>
    </w:p>
    <w:p>
      <w:pPr>
        <w:pStyle w:val="TextBody"/>
        <w:widowControl/>
        <w:pBdr/>
        <w:spacing w:before="0" w:after="28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вои новые друзья. Дорога в школу. Большие и маленькие. Сравни. Чей домик? Лото. Длиннее - короче. Целое и часть. Головоломка. В квартире. Весёлые превращения. Сравни дома. В магазине одежды. В походе. На привале. Морские путешествия. Под грибом. Найди закономерность. Домики трёх поросят. В гостях у бабушки. Чаепитие. Наличники. Распиши посуду. Расшитые полотенца. Лоскутное одеяло. Подбери пару. Сравни и подумай. Ремонтная мастерская. Собери машины. Проверь себя.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2. Прописи «Мой алфавит» (80 ч)</w:t>
      </w:r>
    </w:p>
    <w:p>
      <w:pPr>
        <w:pStyle w:val="TextBody"/>
        <w:widowControl/>
        <w:pBdr/>
        <w:spacing w:before="0" w:after="28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вуковой анализ слов со звуками [а], [о]. Буквы А а, О о. Звук [у], буква У у. Звук [и], буква Ии. Звук [ы], буква ы. Звук [э], буква Э э. Повторение изученных букв. Буквенная мозаика. Звуки [м] — [м`], буква М м. Звуки [с] — [с`], буква С с. Буква Н (строчная и заглавная). Буква Л (строчная, заглавная). Звуки [л] — [л`]. Буква Т, т. Буква К к. Буквы Р р, В в. Сравнение начертаний букв Р и В. Буква П п (строчная и заглавная). Буква Г г. Буквы Ё ё, Е е строчная и заглавная. Буква Б б (строчная, заглавная). Буква З,з. Буква Д д (строчная, заглавная). Буква Я я. Мягкий знак. Запись слов с «ь». Буква Ю ю (строчная и заглавная). Буква Ш ш (строчная, заглавная). Письмо буквы Ч ч (строчной, заглавной). Правописание буквосочетаний ча, чу. Правописание сочетаний жи — ши. Парные согласные [ж] — [ш]. Буква Ц ц (строчная, заглавная). Разделительные ь и ъ.. Алфавит. Повторение изученных букв. Буквы е, ё, и, ю, я — показатели мягкости предшествующего согласного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3. Рабочая тетрадь «Пиши красиво» (10 ч)</w:t>
      </w:r>
    </w:p>
    <w:p>
      <w:pPr>
        <w:pStyle w:val="TextBody"/>
        <w:widowControl/>
        <w:pBdr/>
        <w:spacing w:before="0" w:after="28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описание слов с сочетаниями жи-ши. Заглавная буква в именах собственных. Безударные гласные в корне слова. Правописание слов с сочетаниями жи-ши, ча-ща, чу-щу. Правописание имён собственных. Правописание слов с сочетаниями чк, чн. Буквы е, ё, и, ю, я — показатели мягкости предшествующего согласного. Правописание твёрдых и мягких согласных. Правописание шипящих согласных. Правописание слов с разделительными ь и ъ знаками. Оформление предложений в тексте. Заглавная буква в именах собственных. Правописание парных согласных на конце слова. Буквы е, ё, и, ю, я — показатели мягкости предшествующего согласного</w:t>
      </w:r>
    </w:p>
    <w:p>
      <w:pPr>
        <w:pStyle w:val="TextBody"/>
        <w:widowControl/>
        <w:pBdr/>
        <w:spacing w:before="0" w:after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4.В мире общения (2ч)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водный урок по курсу русского языка. Цели и формы общения. В мире общения. Смысловая сторона русской речи.</w:t>
      </w:r>
    </w:p>
    <w:p>
      <w:pPr>
        <w:pStyle w:val="TextBody"/>
        <w:widowControl/>
        <w:pBdr/>
        <w:spacing w:before="0" w:after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5.Роль слова в общении (2ч.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Слово, его роль в нашей речи.</w:t>
      </w:r>
    </w:p>
    <w:p>
      <w:pPr>
        <w:pStyle w:val="TextBody"/>
        <w:widowControl/>
        <w:pBdr/>
        <w:spacing w:before="0" w:after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6.Слово и его значение (3ч.)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рок развития речи. Слово как средство создания образа.</w:t>
      </w:r>
    </w:p>
    <w:p>
      <w:pPr>
        <w:pStyle w:val="TextBody"/>
        <w:widowControl/>
        <w:pBdr/>
        <w:spacing w:before="0" w:after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7.Имя собственное (2ч.)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накомство с именами собственными. Отличие имени собственного от нарицательного. Имя собственное. Правописание имён собственных.</w:t>
      </w:r>
    </w:p>
    <w:p>
      <w:pPr>
        <w:pStyle w:val="TextBody"/>
        <w:widowControl/>
        <w:pBdr/>
        <w:spacing w:before="0" w:after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8.Слова с несколькими значениями (2ч)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ова, близкие по значению (синонимы).</w:t>
      </w:r>
    </w:p>
    <w:p>
      <w:pPr>
        <w:pStyle w:val="TextBody"/>
        <w:widowControl/>
        <w:pBdr/>
        <w:spacing w:before="0" w:after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9.Слова, противоположные и близкими по значени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(2ч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.</w:t>
      </w:r>
    </w:p>
    <w:p>
      <w:pPr>
        <w:pStyle w:val="TextBody"/>
        <w:widowControl/>
        <w:pBdr/>
        <w:spacing w:before="0" w:after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10.Группы слов (3ч)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накомство с разными группами слов. Предмет и слово как название предмета. Знакомство с разными группами слов. Предмет и слово как название предмета.</w:t>
      </w:r>
    </w:p>
    <w:p>
      <w:pPr>
        <w:pStyle w:val="TextBody"/>
        <w:widowControl/>
        <w:pBdr/>
        <w:spacing w:before="0" w:after="28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ова, отвечающие на вопросы кто? что?</w:t>
      </w:r>
    </w:p>
    <w:p>
      <w:pPr>
        <w:pStyle w:val="TextBody"/>
        <w:widowControl/>
        <w:pBdr/>
        <w:spacing w:before="0" w:after="288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11.Звуки и буквы. Алфавит (2 ч)</w:t>
      </w:r>
    </w:p>
    <w:p>
      <w:pPr>
        <w:pStyle w:val="TextBody"/>
        <w:widowControl/>
        <w:pBdr/>
        <w:spacing w:before="0" w:after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12.Гласные и согласные звуки (2ч)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ласные звуки. Обозначение их буквами. Согласные звуки. Обозначение их буквами.</w:t>
      </w:r>
    </w:p>
    <w:p>
      <w:pPr>
        <w:pStyle w:val="TextBody"/>
        <w:widowControl/>
        <w:pBdr/>
        <w:spacing w:before="0" w:after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13.Слоги. Перенос слов (2 ч)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оги. Деление слов на слоги. Перенос слов.</w:t>
      </w:r>
    </w:p>
    <w:p>
      <w:pPr>
        <w:pStyle w:val="TextBody"/>
        <w:widowControl/>
        <w:pBdr/>
        <w:spacing w:before="0" w:after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14.Ударение (3ч)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рфоэпическая норма языка. Словарь «Говори правильно</w:t>
      </w:r>
    </w:p>
    <w:p>
      <w:pPr>
        <w:pStyle w:val="TextBody"/>
        <w:widowControl/>
        <w:pBdr/>
        <w:spacing w:before="0" w:after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15.Обозначение мягкости согласных звуков на письме (3 ч)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означение мягкости согласных звуков на письме. Обозначение мягкости согласных звуков с помощью букв е, ё, и, ю, я.</w:t>
      </w:r>
    </w:p>
    <w:p>
      <w:pPr>
        <w:pStyle w:val="TextBody"/>
        <w:widowControl/>
        <w:pBdr/>
        <w:spacing w:before="0" w:after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16.Правописание буквосочетаний (3 ч)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Шипящие согласные звуки. Правописание буквосочетаний жи - ши, ча - ща, чу - щу.</w:t>
      </w:r>
    </w:p>
    <w:p>
      <w:pPr>
        <w:pStyle w:val="TextBody"/>
        <w:widowControl/>
        <w:pBdr/>
        <w:spacing w:before="0" w:after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17.Разделительный мягкий и твёрдый знак (3 ч)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делительный мягкий знак. Разделительный твёрдый знак.</w:t>
      </w:r>
    </w:p>
    <w:p>
      <w:pPr>
        <w:pStyle w:val="TextBody"/>
        <w:widowControl/>
        <w:pBdr/>
        <w:spacing w:before="0" w:after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18.Звонкие и глухие согласные звуки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(5ч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Обозначение их буквами.</w:t>
      </w:r>
    </w:p>
    <w:p>
      <w:pPr>
        <w:pStyle w:val="TextBody"/>
        <w:widowControl/>
        <w:pBdr/>
        <w:spacing w:before="0" w:after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9.Предложение (5 ч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личие слова от предложения. Знаки препинания в конце предложения.</w:t>
      </w:r>
    </w:p>
    <w:p>
      <w:pPr>
        <w:pStyle w:val="TextBody"/>
        <w:widowControl/>
        <w:pBdr/>
        <w:spacing w:before="0" w:after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.Текст (5 ч)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кст. Отличие предложения от текста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Составленное календарно-тематическое планирование соответствует содержанию примерных программ среднего (полного) общего образования по русскому языку, направлено на достижение целей изучения русского языка на базовом уровне и обеспечивает выполнение требований государственного стандарта образования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851" w:gutter="0" w:header="539" w:top="815" w:footer="709" w:bottom="98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алендарно - тематическое планирование уроков</w:t>
      </w:r>
    </w:p>
    <w:p>
      <w:pPr>
        <w:pStyle w:val="TextBody"/>
        <w:widowControl/>
        <w:pBdr/>
        <w:spacing w:lineRule="atLeast" w:line="317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(обучение письму)</w:t>
      </w:r>
    </w:p>
    <w:p>
      <w:pPr>
        <w:pStyle w:val="TextBody"/>
        <w:widowControl/>
        <w:pBdr/>
        <w:spacing w:lineRule="atLeast" w:line="317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tbl>
      <w:tblPr>
        <w:tblW w:w="149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"/>
        <w:gridCol w:w="1099"/>
        <w:gridCol w:w="3430"/>
        <w:gridCol w:w="4713"/>
        <w:gridCol w:w="4700"/>
      </w:tblGrid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11" w:type="dxa"/>
            <w:gridSpan w:val="5"/>
            <w:tcBorders/>
            <w:shd w:fill="FFFFFF" w:val="clear"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обукварный период (20 ч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ая тетрадь «Рисуй, думай, рассказывай» (25 ч.)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овые друзья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воспроизводить с опорой на наглядный материал гигиенические правила письма объяснять свой выбор, . Освоение способов ориентирования в первой учебной тетради. Систематизация знаний о форме предметов, освоение элементов письменных букв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то в центре?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ориентироваться на листе, на рабочей строке. Освоение умения классифицировать слова-названия предметов, находить одно общее слово для группы предметов, составлять устный рассказ по картинке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равни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сравнивать предметы по форме, величине и количеству; составлять устный рассказ по рисунку. Формирование  алгоритма своего действия, перевод внешней речи на внутренний план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и направление».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 умения ориентироваться на рабочей строке, обозначать направление движения стрелкой, рисовать линии по направлению стрелки горизонтальные и вертикальные линии. Развитие умения сравнивать, составлять рассказ по рисунку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йди пару». «Лото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классифицировать логически («Лото») и ассоциативно («Найди пару»), составлять рассказ по рисунку. Формирование  умения наиболее точно выполнять задание: писать прямые и наклонные линии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Целое и часть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 умения различать целое и часть, дополнять часть до целого и разбивать целое на части. Развитие умения обводить по контуру, проводить параллельные линии, штриховать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ловоломки». «Весёлые превращения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анализировать элементы графического рисунка, находить общее и различное,  писать элементы печатных букв. Освоение умения воспроизводить линии по образцу и сверять с ним написанные линии и фигуры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равни дома». «В походе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выполнять штриховку, писать элементы печатных букв по образцу. Формирование  умения классифицировать слова по темам, различать название групп предметов и названий каждого предмета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 коньках». «На волнах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 умения классифицировать слова по темам, называть вид транспорта для передвижения по воде, по земле и по воздуху. Освоение умения писать линии по образцу: прямые и наклонные, короткие и длинные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рисуем». «Под грибом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 алгоритма  составления рассказа по сюжетным картинкам, данным в прописи. Освоение способов написания элементов печатных букв, выполнять штриховку по пунктирным линиям, ориентируясь на образец. Систематизация знаний о форме предметов. Формирование  умения работать в группе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рисуем». «Под грибом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спортсмены». «Кто построил домики?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 представления о пользе занятий спортом. Развитие умения работать по алгоритму, выполнять штриховку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ссмотри и расскажи». «»В гости к бабушке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пространственных представлений «за» и «перед». Формирование  алгоритма обведения графических элементов, предметов по контуру, штриховки, не выходя за контур. Освоение способов написания овалов и полуовалов, чередование их, соблюдая наклон, высоту и интервал между ними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гулка в парке». «Знаки в городе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думай и сравни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различать слово и его значение. Развитие умения определять последовательность и количество звуков в слове, соотносить их со звуковой схемой, подбирать слова с заданным звуком в начале и середине слова, писать элементы письменных букв, составлять предложения по рисункам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верь себя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11" w:type="dxa"/>
            <w:gridSpan w:val="5"/>
            <w:tcBorders/>
            <w:shd w:fill="FFFFFF" w:val="clear"/>
            <w:vAlign w:val="center"/>
          </w:tcPr>
          <w:p>
            <w:pPr>
              <w:pStyle w:val="Style20"/>
              <w:pBdr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укварный период  (80 ч.)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писи «Мой алфавит» (1 и 2 части)</w:t>
            </w:r>
          </w:p>
        </w:tc>
      </w:tr>
      <w:tr>
        <w:trPr/>
        <w:tc>
          <w:tcPr>
            <w:tcW w:w="969" w:type="dxa"/>
            <w:tcBorders/>
            <w:shd w:fill="FFFFFF" w:val="clear"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99" w:type="dxa"/>
            <w:tcBorders/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shd w:fill="FFFFFF" w:val="clear"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тетрадью «Мой алфавит»</w:t>
            </w:r>
          </w:p>
        </w:tc>
        <w:tc>
          <w:tcPr>
            <w:tcW w:w="9413" w:type="dxa"/>
            <w:gridSpan w:val="2"/>
            <w:tcBorders/>
            <w:shd w:fill="FFFFFF" w:val="clear"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мотивировать учебную деятельность. Освоение умения различать печатный и прописной шрифт. Освоение способов ориентирования  в учебной тетради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ой анализ слов. Строчные буквы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,о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звукового анализа слов как установления последовательности звуков в слове. Развитие умения писать печатные буквы, используя ориентиры. Освоение умения анализировать графическую форму букв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ыделять элементы, писать в узкой строке эти буквы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ые (прописные) буквы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правила употребления заглавной буквы на письме в именах собственных и в начале предложения. Развитие умения работать с моделями слов, писать буквы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 и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,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звуковые схемы слов с опорой на рисунок. Формирование умения составлять предложения с опорой на схему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у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различать значение и звучание слова на основе моделей, строить связные высказывания по рисунку. Развитие умения проводить звуко- буквенный анализ. Формирование умения писать печатную и письменную букву Уу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ые буквы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, ы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определять последовательность действий при написании букв и, ы, использовать контроль и оценку в ходе работы. Развитие умения читать слова после анализа звуковой схемы, писать письменные и печатные буквы и, ы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Звук [э],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э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характеризовать звуки [и] и [ы], проводить слого – звуковой анализ слов с этими буквами, писать буквы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, Э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азвитие умения составлять несколько вариантов предложений по схеме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ых букв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роводить слого – звуковой анализ слов на моделях слов и в громко – речевой форме. Формирование умения сравнивать печатные и прописные буквы, находить их особенности. Освоение умения составлять предложения по схеме и правильно оформлять их интонационно, правильно оформлять предложение на письме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м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ения доброжелательного общения людей в семье. Формирование умения определять последовательность действий при написании буквы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азвитие умения выделять в словах заданные звуки, характеризовать их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буква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сравнивать и писать письменную и печатную букву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азвитие умения определять последовательность действий при написании букв, использовать действие контроля и оценки при написании буквы. Развитие умения читать слова и предложения, написанные письменным шрифтом.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определять последовательность действий при написании букв, писать строчную и заглавную букву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Формирование умения анализировать предложение, записывать его, соблюдать правила написания. Развитие умения читать слова и предложения, написанные письменным шрифтом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определять последовательность действий при написании букв, писать строчную и заглавную букву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Формирование умения анализировать предложение, записывать его, соблюдать правила написания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ых бук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м, Сс, Нн, Л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исать слоги, слова и предложения с изученными буквами; обозначать на письме мягкость согласного с помощью буквы и. Формирование умения работать в паре, соблюдая формы вежливого общения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т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выделять в словах звуки [т]-[т˙], характеризовать их, обозначать буквой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Формирование умения писать букву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пределять последовательность действий при написании букв. Освоение умения читать слова и предложения, написанные письменным шрифтом, работать в паре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буква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выделять в словах звуки [к]-[к˙], характеризовать их, обозначать букво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Формирование умения писать букву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пределять последовательность действий при написании букв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исать заглавную букву К и слова с ней. Формирование умения анализировать графическую форму заглавных букв, дописывать и составлять предложения. Освоение умения толковать многозначные слова, классифицировать их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Буквенная мозаика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проговаривать слова перед написанием. Развитие умения составлять и записывать небольшие предложения, контролировать написание, исправлять ошибки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р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выделять в словах звуки [р]-[р˙], характеризовать их, обозначать буквой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Формирование умения писать букву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Освоение умения работать в паре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в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выделять в словах звуки [в]-[в˙], характеризовать их, обозначать буквой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Формирование умения писать букву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пределять последовательность действий при написании букв. Освоение умения читать слова и предложения, написанные письменным шрифтом, работать в паре, моделировать слова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в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ых букв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переводить печатный текст в письменную форму. Развитие умения воспроизводить графический образ изученных письменных букв. Формирование умения  самостоятельно составлять короткие слова и небольшие предложения, записывать их, соблюдая правила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выделять в словах звуки [п]-[п˙], характеризовать их, обозначать буквой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Формирование умения писать букву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пределять последовательность действий при написании букв. Освоение умения моделировать слова и предложения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г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выделять в словах звуки [г]-[г˙], характеризовать их, обозначать буквой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Формирование умения писать букву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пределять последовательность действий при написании букв. Освоение умения моделировать слова и предложения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а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е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ачале слова и после гласных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исать строчную и заглавную букву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ать букво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литные звуки [й˙э],  в начале слова и после гласной. Освоение умения списывать с печатного текста, составлять устные рассказы по картинке, придумывать заглавия и записывать их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а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Ёё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ачале слова и после гласных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исать строчную и заглавную букву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ать букво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литные звуки [й˙о],  в начале слова и после гласной. Освоение умения списывать с печатного текста, составлять устные рассказы по картинке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осле согласных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обозначать мягкость согласных с помощью букв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, ё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Развитие умения списывать с печатного текста, определять последовательность действий при списывании.</w:t>
            </w:r>
          </w:p>
          <w:p>
            <w:pPr>
              <w:pStyle w:val="Style20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работать в паре, соблюдая культуру речевого общения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моделировать слова, писать слова и предложения с изученными буквами. Формирование умения выписывать из текста слова по заданному признаку. Освоение умения классифицировать изученные буквы и характеризовать их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зелки на память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б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ные звуки [б] и [п]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писать строчную и заглавную букву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 слова с ней, сравнивать парные звуки [б] и [п], анализировать графическую форму буквы, дописывать и составлять предложения. Формирование умения классифицировать слова по их значению, использовать слова с обобщающим значением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з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писать строчную и заглавную букву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 слова с ней, сравнивать парные звуки [з] и [с], анализировать графическую форму буквы, дописывать и составлять предложения. Формирование умения классифицировать слова по их значению, использовать слова с обобщающим значением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ные звуки [з] и [с]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б, З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овторение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словесно описывать последовательность написания элементов букв, соединение их в словах. Формирование умения различать звонкие и глухие согласные, находить парные согласные в словах и писать их. Развитие умения подбирать слова по заданному признаку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д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ные звуки [д] и [т]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писать строчную и заглавную букву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 слова с ней, сравнивать парные звуки [д] и [т], анализировать графическую форму буквы, дописывать и составлять предложения. Формирование умения моделировать слова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Жж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г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жи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проводить слого – звуковой анализ слов с новым звуком, определять ударный слог, подписывать буквы под звуковыми схемами. Формирование умения писать строчную и заглавную букву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Ж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 слова с ней, анализировать их графическую форму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ых бук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з, Бб, Дд, Жж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переводить печатный текст в письменную форму. Развитие умения воспроизводить графический образ изученных письменных букв. Формирование умения  самостоятельно составлять короткие слова и небольшие предложения, записывать их, соблюдая правила</w:t>
            </w:r>
          </w:p>
        </w:tc>
      </w:tr>
      <w:tr>
        <w:trPr/>
        <w:tc>
          <w:tcPr>
            <w:tcW w:w="14911" w:type="dxa"/>
            <w:gridSpan w:val="5"/>
            <w:tcBorders/>
            <w:shd w:fill="F2F2F2" w:val="clear"/>
            <w:vAlign w:val="center"/>
          </w:tcPr>
          <w:p>
            <w:pPr>
              <w:pStyle w:val="Style20"/>
              <w:pBdr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I четверть (37 ч.)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а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в начале слова и после гласных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делить на слоги слова с новой буквой, выделять слитно произносимый слог [й˙а] и обозначать его буквой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азвитие умения писать строчную букву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бозначать буквой я слитные звуки [й˙а] в начале слова и после гласной. Формирование умения списывать с печатного текста, проверять написанное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а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осле согласных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обозначать мягкость согласных с помощью буквы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Развитие умения списывать с печатного текста, определять последовательность действий при списывании.</w:t>
            </w:r>
          </w:p>
          <w:p>
            <w:pPr>
              <w:pStyle w:val="Style20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работать в паре, соблюдая культуру речевого общения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исать слова, в которых после мягких согласных пишутся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, ё, я, 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Формирование умения списывать с печатного текста, проводить слого – звуковой анализ слов с мягкими согласными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Хх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выделять в словах звуки [х]-[х˙], характеризовать их, обозначать буквой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Х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Формирование умения писать букву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Х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пределять последовательность действий при написании букв. Освоение умения моделировать слова и предложения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а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– показатель мягкости согласных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сравнивать слова с твёрдыми и мягкими согласными; обозначать мягкость согласных с помощью мягкого знака, различать слова с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на конце и в середине слова. Развитие умения писать букву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 слова с мягким знаком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Йй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представления о звуке [й˙], как мягком звонком согласном. Развитие умения писать букву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лова и предложения с этой буквой. Формирование умения моделировать слова с буквой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й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а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Ю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в начале слова и после гласных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делить на слоги слова с новой буквой, выделять слитно произносимый слог [й˙у] и обозначать его буквой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азвитие умения писать  букву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Юю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а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осле согласных. Повторение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обозначать мягкость согласных с помощью буквы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ю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Развитие умения списывать с печатного текста, определять последовательность действий при списывании.</w:t>
            </w:r>
          </w:p>
          <w:p>
            <w:pPr>
              <w:pStyle w:val="Style20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работать в паре, соблюдая культуру речевого общения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Шш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ные звуки [ж] и [ш]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писать строчную и заглавную букву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Ш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 слова с ней, сравнивать парные звуки [ж] и [ш], анализировать графическую форму буквы, дописывать и составлять предложения. Формирование умения моделировать слова, правильно писать слова с сочетаниям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жи» и «ши»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ч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представления о звуке [ч˙], как мягком глухом согласном. Развитие умения писать букву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ч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лова и предложения с этой буквой. Формирование умения моделировать слова с буквой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писать слова с буквосочетанием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чу»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Щщ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представления о звуке [щ˙], как мягком глухом согласном. Развитие умения писать букву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Щщ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лова и предложения с этой буквой. Формирование умения моделировать слова с буквой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щ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писать слова с буквосочетанием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щу»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ц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представления о звуке [ц], как о твёрдом глухом согласном. Развитие умения писать букву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ц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лова и предложения с этой буквой. Формирование умения моделировать слова с буквой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работать в паре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чная и заглавная бук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ф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писать строчную и заглавную букву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 слова с ней, сравнивать парные звуки [в] и [ф], анализировать графическую форму буквы, дописывать и составлять предложения. Формирование умения моделировать слова, правильно писать имена собственные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ительный твёрдый знак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я писать букву ъ и слова с этой буквой. Развитие умения сравнивать слова с твёрдым знаком и без него. Формирование умения дополнять предложения словами, работать самостоятельно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ительный мягкий знак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 Повторение бук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ъ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одбирать и выписывать из текста слова по заданному признаку. Формирование умения сравнивать слова с мягким знаком и без него. Освоение умения изменять слова по числам, моделировать слова с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знаками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 мозаика. Обобщение. Алфавит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исать выборочный диктант. Формирование творческих способностей через составление предложений по опорным словам. Освоение умения обобщать, анализировать результаты работы, мотивировать учебную деятельность</w:t>
            </w:r>
          </w:p>
        </w:tc>
      </w:tr>
      <w:tr>
        <w:trPr/>
        <w:tc>
          <w:tcPr>
            <w:tcW w:w="14911" w:type="dxa"/>
            <w:gridSpan w:val="5"/>
            <w:tcBorders/>
            <w:shd w:fill="FFFFFF" w:val="clear"/>
            <w:vAlign w:val="center"/>
          </w:tcPr>
          <w:p>
            <w:pPr>
              <w:pStyle w:val="Style20"/>
              <w:pBdr/>
              <w:shd w:fill="FFFFFF" w:val="clear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лебукварный период (10 ч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ая тетрадь «Пиши красиво»</w:t>
            </w:r>
          </w:p>
        </w:tc>
      </w:tr>
      <w:tr>
        <w:trPr/>
        <w:tc>
          <w:tcPr>
            <w:tcW w:w="969" w:type="dxa"/>
            <w:tcBorders/>
            <w:shd w:fill="FFFFFF" w:val="clear"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099" w:type="dxa"/>
            <w:tcBorders/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shd w:fill="FFFFFF" w:val="clear"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фавит. Письмо основных элементов букв</w:t>
            </w:r>
          </w:p>
        </w:tc>
        <w:tc>
          <w:tcPr>
            <w:tcW w:w="9413" w:type="dxa"/>
            <w:gridSpan w:val="2"/>
            <w:tcBorders/>
            <w:shd w:fill="FFFFFF" w:val="clear"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представления о старинном русском алфавите. Развитие умения сравнивать буквы старинного алфавита и современное упрощённое написание. Формирование установки на чёткое, разборчивое и красивое письмо. Развитие умения характеризовать элементы букв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плавных линий с точкой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прямых линий с закруглением с двух сторон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становки на чёткое, разборчивое и красивое письмо. Развитие умения характеризовать элементы букв. Формирование умения составлять и записывать предложения, моделировать предложения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букв, включающих прямые линии с одним и двумя закруглениями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становки на чёткое, разборчивое и красивое письмо. Развитие умения характеризовать элементы букв. Формирование умения составлять и записывать предложения, моделировать слова. Освоение умения подбирать и записывать слова с заданным количеством слогов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прямых линий с двумя закруглениями и плавными линиями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объяснять смысл русских народных пословиц, приводить примеры к пословицам. Развитие умения составлять предложения с именами собственными. Формирование установки на чёткое, разборчивое и красивое письмо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прямых линий с петлёй вверху и внизу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составлять предложения по картинке. Формирование установки на чёткое, разборчивое и красивое письмо. Развитие умения моделировать слова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овалов и полуовалов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становки на чёткое, разборчивое и красивое письмо. Развитие умения характеризовать элементы букв. Формирование умения составлять и записывать предложения, моделировать слова. Освоение умения составлять и записывать предложения с заданным количеством слов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</w:t>
            </w:r>
          </w:p>
          <w:p>
            <w:pPr>
              <w:pStyle w:val="Style20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11" w:type="dxa"/>
            <w:gridSpan w:val="5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Русский язык - 57 часов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 мире общения.  Слово и его значение (7 ч)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ире общения. Цели и формы общения.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ют смысл понятия «общение»  Научатся различать словесные и несловесные средства общения. У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воят лексическое значение понятий в соответствии с изучаемой темой; сделают попытку самостоятельно (на основе полученной в результате сотрудничества с учителем и сверстниками информации) объяснить новый смысловыделяющий элемент темы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Родной язык – средство общения</w:t>
            </w:r>
          </w:p>
        </w:tc>
        <w:tc>
          <w:tcPr>
            <w:tcW w:w="9413" w:type="dxa"/>
            <w:gridSpan w:val="2"/>
            <w:vMerge w:val="restart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Уточнят представление о даре слова как о средстве общения.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внимательно относиться к слову, выражать посредством слова отношение к окружающему, составлять простейшие высказывания (тексты) в реальном общении, условном общении с явлениями мира природы и вещей, воображаемом общении с героями литературных произведений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различать звучание </w:t>
              <w:br/>
              <w:t>и значение слова, точно называть предметы, определять значение слов, указывать, из каких звуков состоит «звуковая рамка» слова, подбирать слова для обозначения действий предметов, их качеств </w:t>
              <w:br/>
              <w:t>и свойств, объяснять лексическое значение понятий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мысловая сторона русской речи</w:t>
            </w:r>
          </w:p>
        </w:tc>
        <w:tc>
          <w:tcPr>
            <w:tcW w:w="9413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лово, его роль в нашей речи</w:t>
            </w:r>
          </w:p>
        </w:tc>
        <w:tc>
          <w:tcPr>
            <w:tcW w:w="9413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и его значение</w:t>
            </w:r>
          </w:p>
        </w:tc>
        <w:tc>
          <w:tcPr>
            <w:tcW w:w="9413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. Слово и его значение</w:t>
            </w:r>
          </w:p>
        </w:tc>
        <w:tc>
          <w:tcPr>
            <w:tcW w:w="9413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как средство создания образа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осуществлять правильный выбор слов для обозначения каждого явления, точно выражать свои мысли,  писать заглавные буквы </w:t>
              <w:br/>
              <w:t>в именах собственных, в начале предложения, создавать собственные тексты (устные, письменные) по опорным словам на предложенную тему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4911" w:type="dxa"/>
            <w:gridSpan w:val="5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мя собственное (3 ч)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именами собственными. Отличие имени собственного от нарицательного.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различать имена нарицательные (термин не вводится) и имена собственные через различение названий, которые относятся к индивидуальному, единичному предмету и к целому классу, группе предметов, употреблять заглавные буквы в правописании имен собственных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имен собственных</w:t>
            </w:r>
          </w:p>
        </w:tc>
        <w:tc>
          <w:tcPr>
            <w:tcW w:w="9413" w:type="dxa"/>
            <w:gridSpan w:val="2"/>
            <w:vMerge w:val="restart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атся соблюдать правила правописании имен собственных, правила переноса слов, наблюдать </w:t>
              <w:br/>
              <w:t>за превращением </w:t>
              <w:br/>
              <w:t>в художественном тексте имен нарицательных </w:t>
              <w:br/>
              <w:t>в собственные.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проявлять внимание </w:t>
              <w:br/>
              <w:t>к значению имени, его смысловым оттенкам, соблюдать правила правописании имен собственных:заглавной буквы в именах, фамилиях, отчествах людей, кличках животных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Имя собственное. Составление текста «Мой котенок».</w:t>
            </w:r>
          </w:p>
        </w:tc>
        <w:tc>
          <w:tcPr>
            <w:tcW w:w="9413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4911" w:type="dxa"/>
            <w:gridSpan w:val="5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а с несколькими значениями (2 ч)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с несколькими значениями</w:t>
            </w:r>
          </w:p>
        </w:tc>
        <w:tc>
          <w:tcPr>
            <w:tcW w:w="9413" w:type="dxa"/>
            <w:gridSpan w:val="2"/>
            <w:vMerge w:val="restart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Уточнят понятие о многозначных словах.</w:t>
            </w:r>
          </w:p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пользоваться толковым словарем с целью расширения и обогащения словарного запаса языка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с несколькими значениями</w:t>
            </w:r>
          </w:p>
        </w:tc>
        <w:tc>
          <w:tcPr>
            <w:tcW w:w="9413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11" w:type="dxa"/>
            <w:gridSpan w:val="5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а, близкие и противоположные по значению ( 2 ч)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близкие по значению (синонимы)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Уточнят понятие о словах, близких по значению.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употреблять в речи слова, близкие по значению.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одолжат знакомство со словарями как средством повышения речевой культуры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противоположные по значению </w:t>
              <w:br/>
              <w:t>(антонимы)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употреблять в речи слова, описывающие и представляющие нравственные характеристики</w:t>
            </w:r>
          </w:p>
        </w:tc>
      </w:tr>
      <w:tr>
        <w:trPr/>
        <w:tc>
          <w:tcPr>
            <w:tcW w:w="14911" w:type="dxa"/>
            <w:gridSpan w:val="5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уппы слов (3 ч)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Знакомство с разными группами слов. Предмет  и слово как название предмета</w:t>
            </w:r>
          </w:p>
        </w:tc>
        <w:tc>
          <w:tcPr>
            <w:tcW w:w="9413" w:type="dxa"/>
            <w:gridSpan w:val="2"/>
            <w:vMerge w:val="restart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лова, которые обозначают названия предметов, их действия и признаки, классифицировать слова по разным основаниям, объединять их в группы на основе выделенных признаков и по вопросам, наблюдать за ролью каждой группы слов в речи. Научатся ставить вопросы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то? что?</w:t>
            </w: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к словам, обозначающим предметы, различать слова-названия одушевленных и неодушевленных предметов (без сообщения терминов), раскрывать грамматическое значение предметности за счет слов, обозначающих явления природы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: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то? что?</w:t>
            </w:r>
          </w:p>
        </w:tc>
        <w:tc>
          <w:tcPr>
            <w:tcW w:w="9413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лова-названия предметов. Слова-признаки. Слова-действия. Знакомство со старинными учебниками</w:t>
            </w:r>
          </w:p>
        </w:tc>
        <w:tc>
          <w:tcPr>
            <w:tcW w:w="9413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4911" w:type="dxa"/>
            <w:gridSpan w:val="5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вуки и буквы. Алфавит (2 ч)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Звуки и буквы. Звуковой состав слова.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переключать внимание с лексического значения слова на его звуковую форму, различать звуки речи и звуки окружающего мира, уточнять представление о звуковом составе слова и его связи со значением слова, обобщать понятие о букве как значке звука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Алфавит.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Закрепят первоначальные знания об алфавите .</w:t>
            </w:r>
          </w:p>
        </w:tc>
      </w:tr>
      <w:tr>
        <w:trPr/>
        <w:tc>
          <w:tcPr>
            <w:tcW w:w="14911" w:type="dxa"/>
            <w:gridSpan w:val="5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сные и согласные звуки. Обозначение их буквами (2 ч)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ные звуки. Обозначение их буквами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распознавать гласные звуки в слове;  обозначать </w:t>
              <w:br/>
              <w:t>на письме буквами, совершенствовать фонематический слух, наблюдать над изобразительными возможностями гласных звуков в художественной речи, формулировать и применять на практике правило о написании имен собственных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огласные звуки. Обозначение их буквами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атся распознавать согласные звуки по их существенным признакам, работатьс моделями слов </w:t>
              <w:br/>
              <w:t>и проводить звуко-буквенный анализ слов, сравнивать слова по произношению и написанию, четко произносить отдельные звуки в составе слова</w:t>
            </w:r>
          </w:p>
        </w:tc>
      </w:tr>
      <w:tr>
        <w:trPr/>
        <w:tc>
          <w:tcPr>
            <w:tcW w:w="14911" w:type="dxa"/>
            <w:gridSpan w:val="5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ги. Перенос слов (2 ч)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Деление слов на слоги для переноса.</w:t>
            </w:r>
          </w:p>
        </w:tc>
        <w:tc>
          <w:tcPr>
            <w:tcW w:w="4713" w:type="dxa"/>
            <w:vMerge w:val="restart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делить слова на слоги, соблюдать правила переноса слова с одной строки </w:t>
              <w:br/>
              <w:t>на другую на письме, озаглавливать текст</w:t>
            </w:r>
          </w:p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делить слова на слоги, соблюдать правила переноса слова с одной строки </w:t>
              <w:br/>
              <w:t>на другую на письме, озаглавливать текст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еренос слов.</w:t>
            </w:r>
          </w:p>
        </w:tc>
        <w:tc>
          <w:tcPr>
            <w:tcW w:w="4713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11" w:type="dxa"/>
            <w:gridSpan w:val="5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дарение. Ударные и безударные гласные звуки. Обозначение их буквами (3 ч)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Ударение.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находить в слове ударный слог, уточнять представление о правильной постановке знака ударения,  выполнять упражнения в орфоэпическом произношении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ение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нтрольное списывание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находить в слове ударный слог, наблюдать за ролью ударения в различении смысла слова, выполнять упражнения в орфоэпическом произношении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эпические нормы языка. Словарь «Говори правильно»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выполнять упражнения в орфоэпическом произношении отдельных слов, составлять связный рассказ</w:t>
            </w:r>
          </w:p>
        </w:tc>
      </w:tr>
      <w:tr>
        <w:trPr/>
        <w:tc>
          <w:tcPr>
            <w:tcW w:w="14911" w:type="dxa"/>
            <w:gridSpan w:val="5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Твёрдые и мягкие согласные звуки.   Обозначение мягкости согласных звуков на письме (3 ч)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Твёрдые и мягкие согласные звуки.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атся различать мягкие </w:t>
              <w:br/>
              <w:t>и твердые согласные звуки, выполнять упражнения </w:t>
              <w:br/>
              <w:t>в обозначении мягкости согласных звуков с помощью мягкого знака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).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различать твердые </w:t>
              <w:br/>
              <w:t>и мягкие согласные звуки в середине слова,  применять правило переноса слова с мягким знаком, раскрывать значение слова через его определение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е мягкости согласных звуков на письме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е мягкости согласных звуков с помощью букв</w:t>
            </w:r>
            <w:r>
              <w:rPr>
                <w:rFonts w:cs="Times New Roman" w:ascii="Times New Roman" w:hAnsi="Times New Roman"/>
                <w:b w:val="false"/>
                <w:i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е, ё, и, ю, я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атся обозначать мягкость согласного с помощью мягкого знака и гласных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, ё, и, ю, я,</w:t>
            </w:r>
            <w:r>
              <w:rPr>
                <w:rFonts w:cs="Times New Roman" w:ascii="Times New Roman" w:hAnsi="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обобщать знания о способах обозначения мягкости согласных на письме, обогащать лексический запас, выполнять упражнения в делении текста на предложения</w:t>
            </w:r>
          </w:p>
        </w:tc>
      </w:tr>
      <w:tr>
        <w:trPr/>
        <w:tc>
          <w:tcPr>
            <w:tcW w:w="14911" w:type="dxa"/>
            <w:gridSpan w:val="5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описание буквосочетаний 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жи—ши, ча—ща, чу—щ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3 ч)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пящие согласные звуки. Правописание буквосочетаний </w:t>
              <w:br/>
            </w:r>
            <w:r>
              <w:rPr>
                <w:rFonts w:cs="Times New Roman" w:ascii="Times New Roman" w:hAnsi="Times New Roman"/>
                <w:b w:val="false"/>
                <w:i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жи – ши, ча – ща,</w:t>
              <w:br/>
              <w:t>чу – щу</w:t>
            </w:r>
          </w:p>
        </w:tc>
        <w:tc>
          <w:tcPr>
            <w:tcW w:w="9413" w:type="dxa"/>
            <w:gridSpan w:val="2"/>
            <w:vMerge w:val="restart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Закрепят представления о твердых согласных звуках [ж], [ш].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атся выполнять упражнения </w:t>
              <w:br/>
              <w:t>в традиционном написании сочетани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жи – ши 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буквой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а – ща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буквой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у – щу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буквой </w:t>
            </w:r>
            <w:r>
              <w:rPr>
                <w:rFonts w:cs="Times New Roman" w:ascii="Times New Roman" w:hAnsi="Times New Roman"/>
                <w:b w:val="false"/>
                <w:i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у.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атся писать изложение текста по вопросам, выполнять упражнения в правописании буквосочетаний </w:t>
            </w:r>
            <w:r>
              <w:rPr>
                <w:rFonts w:cs="Times New Roman" w:ascii="Times New Roman" w:hAnsi="Times New Roman"/>
                <w:b w:val="false"/>
                <w:i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жи – ши, ча – ща, чу – щу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уквосочетаний </w:t>
              <w:br/>
            </w:r>
            <w:r>
              <w:rPr>
                <w:rFonts w:cs="Times New Roman" w:ascii="Times New Roman" w:hAnsi="Times New Roman"/>
                <w:b w:val="false"/>
                <w:i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жи – ши, ча – ща,</w:t>
              <w:br/>
              <w:t>чу – щу</w:t>
            </w:r>
          </w:p>
        </w:tc>
        <w:tc>
          <w:tcPr>
            <w:tcW w:w="9413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авописания буквосочетаний </w:t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жи – ши, ча – ща,</w:t>
              <w:br/>
              <w:t>чу – щу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атся соблюдать правила правописания буквосочетаний </w:t>
            </w:r>
            <w:r>
              <w:rPr>
                <w:rFonts w:cs="Times New Roman" w:ascii="Times New Roman" w:hAnsi="Times New Roman"/>
                <w:b w:val="false"/>
                <w:i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жи – ши, ча – ща, чу – щу</w:t>
            </w:r>
          </w:p>
        </w:tc>
      </w:tr>
      <w:tr>
        <w:trPr/>
        <w:tc>
          <w:tcPr>
            <w:tcW w:w="14911" w:type="dxa"/>
            <w:gridSpan w:val="5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ительный мягкий знак. Разделительный твёрдый знак (3 ч)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Разделительный мягкий знак</w:t>
            </w:r>
            <w:bookmarkStart w:id="0" w:name="h.44sinio1"/>
            <w:bookmarkEnd w:id="0"/>
          </w:p>
        </w:tc>
        <w:tc>
          <w:tcPr>
            <w:tcW w:w="9413" w:type="dxa"/>
            <w:gridSpan w:val="2"/>
            <w:vMerge w:val="restart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наблюдать за произношением и написанием слов с ъ, списывать и самостоятельно записывать слова с разделительным мягким знаком, обогащать словарный запас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ительный мягкий знак, его употребление </w:t>
              <w:br/>
              <w:t>на письме</w:t>
            </w:r>
          </w:p>
        </w:tc>
        <w:tc>
          <w:tcPr>
            <w:tcW w:w="9413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Разделительный твердый знак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овторят сведения о разделительном твердом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знаке, которые получили в период обучения грамоте.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писать слова с разделительным твердым знаком, составлять текст небольшого объявления</w:t>
            </w:r>
          </w:p>
        </w:tc>
      </w:tr>
      <w:tr>
        <w:trPr/>
        <w:tc>
          <w:tcPr>
            <w:tcW w:w="14911" w:type="dxa"/>
            <w:gridSpan w:val="5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вонкие и глухие согласные звуки. Обозначение их буквами (5 ч)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Звонкие и глухие согласные звуки, их обозначение буквами</w:t>
            </w:r>
          </w:p>
        </w:tc>
        <w:tc>
          <w:tcPr>
            <w:tcW w:w="9413" w:type="dxa"/>
            <w:gridSpan w:val="2"/>
            <w:vMerge w:val="restart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овторят сведения о звонких и глухих согласных, полученные в период обучения грамоте.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проводить звуковой анализ слова, различать звонкие  и глухие согласные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авописание парных звонких </w:t>
              <w:br/>
              <w:t>и глухих согласных</w:t>
            </w:r>
          </w:p>
        </w:tc>
        <w:tc>
          <w:tcPr>
            <w:tcW w:w="9413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авописание парных звонких </w:t>
              <w:br/>
              <w:t>и глухих согласных</w:t>
            </w:r>
          </w:p>
        </w:tc>
        <w:tc>
          <w:tcPr>
            <w:tcW w:w="9413" w:type="dxa"/>
            <w:gridSpan w:val="2"/>
            <w:vMerge w:val="continue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Диктант с грамматическим заданием.</w:t>
            </w:r>
          </w:p>
        </w:tc>
        <w:tc>
          <w:tcPr>
            <w:tcW w:w="9413" w:type="dxa"/>
            <w:gridSpan w:val="2"/>
            <w:vMerge w:val="restart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оверить умение писать под диктовку, применять на практике изученные орфограммы и правила. Познакомятся со способом проверки парных согласных на конце слова.</w:t>
            </w:r>
          </w:p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правильно писать слова с парными согласными на конце, наблюдать над ролью согласных звуков в художественном тексте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Работа над ошибками. Правописание парных звонких </w:t>
              <w:br/>
              <w:t>и глухих согласных</w:t>
            </w:r>
          </w:p>
        </w:tc>
        <w:tc>
          <w:tcPr>
            <w:tcW w:w="9413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4911" w:type="dxa"/>
            <w:gridSpan w:val="5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 слова к предложению. Знаки препинания в конце предложения (5 ч)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едложение. Отличие слова от предложения</w:t>
            </w:r>
          </w:p>
        </w:tc>
        <w:tc>
          <w:tcPr>
            <w:tcW w:w="9413" w:type="dxa"/>
            <w:gridSpan w:val="2"/>
            <w:vMerge w:val="restart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различать слово и предложение, наблюдать над связью слов в предложении, строить предложения, выражающие определенную мысль.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Закрепят представление о предложении как сочетании связанных по смыслу слов, выражающих мысль </w:t>
              <w:br/>
              <w:t>(сообщение)</w:t>
            </w:r>
          </w:p>
          <w:p>
            <w:pPr>
              <w:pStyle w:val="Style20"/>
              <w:widowControl/>
              <w:pBdr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различать предложения по интонационным особенностям, использовать соответствующие знаки препинания в конце предложения (точку, вопросительный или восклицательный знак), составлять предложения </w:t>
              <w:br/>
              <w:t>по вопросу, видеть границы предложения в тексте, совершенствовать литературно-творческие способности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Смысловая связь слов в предложении (по вопросам). Наблюдения за смыслом и формой предложения при изменениипорядка слов.</w:t>
            </w:r>
          </w:p>
        </w:tc>
        <w:tc>
          <w:tcPr>
            <w:tcW w:w="9413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предложения в речевом общении, его коммуникативная функция, интонационное оформление предложения в речи и на письме.</w:t>
            </w:r>
          </w:p>
        </w:tc>
        <w:tc>
          <w:tcPr>
            <w:tcW w:w="9413" w:type="dxa"/>
            <w:gridSpan w:val="2"/>
            <w:vMerge w:val="continue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От слова  к предложению.</w:t>
            </w:r>
          </w:p>
        </w:tc>
        <w:tc>
          <w:tcPr>
            <w:tcW w:w="9413" w:type="dxa"/>
            <w:gridSpan w:val="2"/>
            <w:vMerge w:val="restart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различать предложения и текст, обращать внимание на связь предложений в тексте, составлять письменные тексты-записки, небольшие письма, приглашения, озаглавливать их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в конце предложения.</w:t>
            </w:r>
          </w:p>
        </w:tc>
        <w:tc>
          <w:tcPr>
            <w:tcW w:w="9413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11" w:type="dxa"/>
            <w:gridSpan w:val="5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 предложения к тексту (5 ч)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. Отличие предложения от текста</w:t>
            </w:r>
          </w:p>
        </w:tc>
        <w:tc>
          <w:tcPr>
            <w:tcW w:w="9413" w:type="dxa"/>
            <w:gridSpan w:val="2"/>
            <w:vMerge w:val="restart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аучатся различать предложения и текст, обращать внимание на связь предложений в тексте, составлять письменные тексты-записки, небольшие письма, приглашения, озаглавливать их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ие предложения от текста</w:t>
            </w:r>
          </w:p>
        </w:tc>
        <w:tc>
          <w:tcPr>
            <w:tcW w:w="9413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ие предложения от текста</w:t>
            </w:r>
          </w:p>
        </w:tc>
        <w:tc>
          <w:tcPr>
            <w:tcW w:w="9413" w:type="dxa"/>
            <w:gridSpan w:val="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widowControl/>
              <w:pBdr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Обобщающий урок. «Чему мы научились».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11" w:type="dxa"/>
            <w:gridSpan w:val="5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торение (2 ч)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Style20"/>
              <w:pBdr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вторение</w:t>
            </w:r>
          </w:p>
        </w:tc>
        <w:tc>
          <w:tcPr>
            <w:tcW w:w="9413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709" w:right="539" w:gutter="0" w:header="720" w:top="776" w:footer="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27303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80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Arial Unicode MS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paragraph" w:styleId="Heading6">
    <w:name w:val="Heading 6"/>
    <w:basedOn w:val="Style14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Arial Unicode MS" w:cs="Arial Unicode MS"/>
      <w:b/>
      <w:bCs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ourier New" w:hAnsi="Courier New" w:cs="Courier New"/>
      <w:lang w:val="ru-RU" w:bidi="ar-SA"/>
    </w:rPr>
  </w:style>
  <w:style w:type="character" w:styleId="5">
    <w:name w:val=" Знак Знак5"/>
    <w:basedOn w:val="Style11"/>
    <w:qFormat/>
    <w:rPr>
      <w:sz w:val="24"/>
      <w:szCs w:val="24"/>
      <w:lang w:val="ru-RU" w:bidi="ar-SA"/>
    </w:rPr>
  </w:style>
  <w:style w:type="character" w:styleId="4">
    <w:name w:val=" Знак Знак4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53:00Z</dcterms:created>
  <dc:creator>Admin</dc:creator>
  <dc:description/>
  <dc:language>en-US</dc:language>
  <cp:lastModifiedBy>asus</cp:lastModifiedBy>
  <cp:lastPrinted>2010-09-16T20:41:00Z</cp:lastPrinted>
  <dcterms:modified xsi:type="dcterms:W3CDTF">2014-07-03T08:48:00Z</dcterms:modified>
  <cp:revision>10</cp:revision>
  <dc:subject/>
  <dc:title>Поурочное планирование по математике в 5 классе </dc:title>
</cp:coreProperties>
</file>