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715</wp:posOffset>
                </wp:positionH>
                <wp:positionV relativeFrom="paragraph">
                  <wp:posOffset>299085</wp:posOffset>
                </wp:positionV>
                <wp:extent cx="8174355" cy="6207125"/>
                <wp:effectExtent l="635" t="22225" r="635" b="944245"/>
                <wp:wrapTopAndBottom/>
                <wp:docPr id="1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4520" cy="6207120"/>
                          <a:chOff x="0" y="0"/>
                          <a:chExt cx="8174520" cy="620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174520" cy="59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Тема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«Декоративная  рамка для фотографий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ranklin Gothic Heavy" w:hAnsi="Franklin Gothic Heavy" w:cs="Franklin Gothic Heavy"/>
                                  <w:color w:val="auto"/>
                                  <w:lang w:val="ru-RU" w:bidi="ar-SA"/>
                                </w:rPr>
                                <w:t>Тип: защита творческого проек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Цель: Формирование навыков учебно-исследовательской деятельности. Изготовить рамку для фотографий своими руками ко Дню Матери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Задачи: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одготовить творческий  проект в соответствии с требованиями;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Выполнить  поисковую деятельность на заданную тему;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Выбрать лучший вариант декорирования и выполнить его.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529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ланируемые результа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редметные:</w:t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Освоить поисковую деятельность на заданную тему.</w:t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Уметь подбирать нужную информацию среди множества сайтов.</w:t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Освоить технику декорирования рамки.</w:t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Закрепить умение экономно и правильно выполнять закупку материалов.</w:t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3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Метапредметные:</w:t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130" w:hanging="13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Уметь организовывать рабочее место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Выбирать оптимальные способы решения задач в процессе выполнения изделия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Уметь ориентироваться в понятиях, связанных с декорированием рамки, делать выводы, использовать различные приемы работы, оценивать результаты своего труд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Взаимодействовать с одноклассниками – уметь работать в паре.</w:t>
                              </w:r>
                            </w:p>
                            <w:p>
                              <w:pPr>
                                <w:tabs>
                                  <w:tab w:val="left" w:pos="2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8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Личностные:</w:t>
                              </w:r>
                            </w:p>
                            <w:p>
                              <w:pPr>
                                <w:tabs>
                                  <w:tab w:val="left" w:pos="2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8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82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онимание бережного отношения к окружающему миру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Воспитание уважения к традиция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Формирование ответственного отношения к учению: усидчивость, внимание, аккуратность в работе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Умение высказать свое и уважать чужое мнение.</w:t>
                              </w:r>
                            </w:p>
                            <w:p>
                              <w:pPr>
                                <w:tabs>
                                  <w:tab w:val="left" w:pos="2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82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25" w:hanging="12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Межпредметные связи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573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История, биология, химия, музыка, экономи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Ресурсы уро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Для учителя:</w:t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Рабочая программа;</w:t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резентация на тему «Декоративная рамка для фотографий»;</w:t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97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Для учащихся: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Конспект поисковой деятельности;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риготовленные  рамки;</w:t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144" w:hanging="14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Ход урок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Содержание деятельности учителя</w:t>
                                <w:t>Содержание деятельности обучающихс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Актуализация необходимых знани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редлагаю рассмотреть представленную выставку и определить тему урока.</w:t>
                              </w:r>
                            </w:p>
                            <w:p>
                              <w:pPr>
                                <w:tabs>
                                  <w:tab w:val="left" w:pos="2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Где можно использовать эти изделия.</w:t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144" w:hanging="14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144" w:hanging="14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144" w:hanging="14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Предлагаю тему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Декоративная рамка для фотографий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Franklin Gothic Heavy" w:hAnsi="Franklin Gothic Heavy" w:cs="Franklin Gothic Heavy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hanging="13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Объясняют назначение изделий.</w:t>
                              </w:r>
                            </w:p>
                            <w:p>
                              <w:pPr>
                                <w:tabs>
                                  <w:tab w:val="left" w:pos="25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ind w:left="475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Мотивация познавательной деятель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7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87"/>
                                <w:ind w:right="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>Организация познавательной деятельност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87"/>
                                <w:ind w:right="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187"/>
                                <w:ind w:right="5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ranklin Gothic Heavy" w:hAnsi="Franklin Gothic Heavy" w:eastAsia="Times New Roman" w:cs="Franklin Gothic Heavy"/>
                                  <w:color w:val="auto"/>
                                  <w:lang w:val="ru-RU" w:bidi="ar-SA"/>
                                </w:rPr>
                                <w:t xml:space="preserve">•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00" y="6149520"/>
                            <a:ext cx="2649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84" w:leader="dot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Heavy" w:hAnsi="Franklin Gothic Heavy" w:eastAsia="Times New Roman" w:cs="Franklin Gothic Heavy"/>
                                  <w:color w:val="auto"/>
                                  <w:lang w:val="en-US" w:eastAsia="en-US" w:bidi="ar-SA"/>
                                </w:rPr>
                                <w:t>,^4t«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Heavy" w:hAnsi="Franklin Gothic Heavy" w:eastAsia="Times New Roman" w:cs="Franklin Gothic Heavy"/>
                                  <w:color w:val="auto"/>
                                  <w:lang w:eastAsia="en-US"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Heavy" w:hAnsi="Franklin Gothic Heavy" w:eastAsia="Times New Roman" w:cs="Franklin Gothic Heavy"/>
                                  <w:color w:val="auto"/>
                                  <w:lang w:eastAsia="en-US" w:bidi="ar-SA" w:val="ru-RU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0.45pt;margin-top:23.55pt;width:643.65pt;height:488.8pt" coordorigin="9,471" coordsize="12873,97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;top:471;width:12872;height:9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Тема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«Декоративная  рамка для фотографий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ranklin Gothic Heavy" w:hAnsi="Franklin Gothic Heavy" w:cs="Franklin Gothic Heavy"/>
                            <w:color w:val="auto"/>
                            <w:lang w:val="ru-RU" w:bidi="ar-SA"/>
                          </w:rPr>
                          <w:t>Тип: защита творческого проек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Цель: Формирование навыков учебно-исследовательской деятельности. Изготовить рамку для фотографий своими руками ко Дню Матери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Задачи: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одготовить творческий  проект в соответствии с требованиями;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Выполнить  поисковую деятельность на заданную тему;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Выбрать лучший вариант декорирования и выполнить его.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529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ланируемые результа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редметные:</w:t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Освоить поисковую деятельность на заданную тему.</w:t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Уметь подбирать нужную информацию среди множества сайтов.</w:t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Освоить технику декорирования рамки.</w:t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Закрепить умение экономно и правильно выполнять закупку материалов.</w:t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3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Метапредметные:</w:t>
                        </w:r>
                      </w:p>
                      <w:p>
                        <w:pPr>
                          <w:tabs>
                            <w:tab w:val="left" w:pos="24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130" w:hanging="13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Уметь организовывать рабочее место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Выбирать оптимальные способы решения задач в процессе выполнения изделия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Уметь ориентироваться в понятиях, связанных с декорированием рамки, делать выводы, использовать различные приемы работы, оценивать результаты своего труд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Взаимодействовать с одноклассниками – уметь работать в паре.</w:t>
                        </w:r>
                      </w:p>
                      <w:p>
                        <w:pPr>
                          <w:tabs>
                            <w:tab w:val="left" w:pos="23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82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Личностные:</w:t>
                        </w:r>
                      </w:p>
                      <w:p>
                        <w:pPr>
                          <w:tabs>
                            <w:tab w:val="left" w:pos="22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82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22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82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онимание бережного отношения к окружающему миру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Воспитание уважения к традиция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Формирование ответственного отношения к учению: усидчивость, внимание, аккуратность в работе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Умение высказать свое и уважать чужое мнение.</w:t>
                        </w:r>
                      </w:p>
                      <w:p>
                        <w:pPr>
                          <w:tabs>
                            <w:tab w:val="left" w:pos="226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82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45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25" w:hanging="12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Межпредметные связи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573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История, биология, химия, музыка, экономи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Ресурсы уро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Для учителя:</w:t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Рабочая программа;</w:t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резентация на тему «Декоративная рамка для фотографий»;</w:t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97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Для учащихся: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Конспект поисковой деятельности;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риготовленные  рамки;</w:t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4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144" w:hanging="14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Ход урок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Содержание деятельности учителя</w:t>
                          <w:t>Содержание деятельности обучающихс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Актуализация необходимых знани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2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редлагаю рассмотреть представленную выставку и определить тему урока.</w:t>
                        </w:r>
                      </w:p>
                      <w:p>
                        <w:pPr>
                          <w:tabs>
                            <w:tab w:val="left" w:pos="24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Где можно использовать эти изделия.</w:t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144" w:hanging="14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144" w:hanging="14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144" w:hanging="14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Предлагаю тему: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Декоративная рамка для фотографий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Franklin Gothic Heavy" w:hAnsi="Franklin Gothic Heavy" w:cs="Franklin Gothic Heavy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hanging="13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Объясняют назначение изделий.</w:t>
                        </w:r>
                      </w:p>
                      <w:p>
                        <w:pPr>
                          <w:tabs>
                            <w:tab w:val="left" w:pos="25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ind w:left="475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Мотивация познавательной деятель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•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7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87"/>
                          <w:ind w:right="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>Организация познавательной деятельност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•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87"/>
                          <w:ind w:right="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187"/>
                          <w:ind w:right="5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•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ranklin Gothic Heavy" w:hAnsi="Franklin Gothic Heavy" w:eastAsia="Times New Roman" w:cs="Franklin Gothic Heavy"/>
                            <w:color w:val="auto"/>
                            <w:lang w:val="ru-RU" w:bidi="ar-SA"/>
                          </w:rPr>
                          <w:t xml:space="preserve">•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0214;top:10155;width:416;height:90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384" w:leader="dot"/>
                          </w:tabs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Heavy" w:hAnsi="Franklin Gothic Heavy" w:eastAsia="Times New Roman" w:cs="Franklin Gothic Heavy"/>
                            <w:color w:val="auto"/>
                            <w:lang w:val="en-US" w:eastAsia="en-US" w:bidi="ar-SA"/>
                          </w:rPr>
                          <w:t>,^4t«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Heavy" w:hAnsi="Franklin Gothic Heavy" w:eastAsia="Times New Roman" w:cs="Franklin Gothic Heavy"/>
                            <w:color w:val="auto"/>
                            <w:lang w:eastAsia="en-US"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Franklin Gothic Heavy" w:hAnsi="Franklin Gothic Heavy" w:eastAsia="Times New Roman" w:cs="Franklin Gothic Heavy"/>
                            <w:color w:val="auto"/>
                            <w:lang w:eastAsia="en-US" w:bidi="ar-SA" w:val="ru-RU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Урок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–проект. Технология. 7 класс </w:t>
      </w:r>
      <w:r>
        <w:rPr>
          <w:rFonts w:cs="Times New Roman" w:ascii="Times New Roman" w:hAnsi="Times New Roman"/>
          <w:sz w:val="24"/>
          <w:szCs w:val="24"/>
        </w:rPr>
        <w:t>Учитель: Гасанова Г.А.</w:t>
      </w:r>
    </w:p>
    <w:tbl>
      <w:tblPr>
        <w:tblW w:w="12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4"/>
        <w:gridCol w:w="6480"/>
      </w:tblGrid>
      <w:tr>
        <w:trPr/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5"/>
              </w:numPr>
              <w:rPr/>
            </w:pPr>
            <w:r>
              <w:rPr>
                <w:rStyle w:val="FontStyle13"/>
                <w:sz w:val="20"/>
                <w:szCs w:val="20"/>
              </w:rPr>
              <w:t>В чем особенность технологии декорирования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5" w:leader="none"/>
              </w:tabs>
              <w:autoSpaceDE w:val="false"/>
              <w:spacing w:lineRule="exact" w:line="17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3"/>
                <w:sz w:val="20"/>
                <w:szCs w:val="20"/>
              </w:rPr>
              <w:t>Какие материалы необходимы для декупажа. Показываю презентацию об изготовлении декоративной рамки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ют и делают вывод, что декорирование рамки выполняется в технике декупаж, так как  здесь можно применить детские мотивы.</w:t>
            </w:r>
          </w:p>
          <w:p>
            <w:pPr>
              <w:pStyle w:val="1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autoSpaceDE w:val="false"/>
              <w:spacing w:lineRule="exact" w:line="187" w:before="0" w:after="0"/>
              <w:ind w:left="144" w:hanging="14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8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6"/>
              <w:gridCol w:w="6385"/>
            </w:tblGrid>
            <w:tr>
              <w:trPr/>
              <w:tc>
                <w:tcPr>
                  <w:tcW w:w="1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FontStyle13"/>
                      <w:b/>
                      <w:sz w:val="20"/>
                      <w:szCs w:val="20"/>
                    </w:rPr>
                    <w:t>Организация познавательной деятельност</w:t>
                  </w:r>
                  <w:r>
                    <mc:AlternateContent>
                      <mc:Choice Requires="wps">
                        <w:drawing>
                          <wp:anchor behindDoc="0" distT="0" distB="0" distL="110490" distR="110490" simplePos="0" locked="0" layoutInCell="1" allowOverlap="1" relativeHeight="3">
                            <wp:simplePos x="0" y="0"/>
                            <wp:positionH relativeFrom="column">
                              <wp:posOffset>3947160</wp:posOffset>
                            </wp:positionH>
                            <wp:positionV relativeFrom="paragraph">
                              <wp:posOffset>107315</wp:posOffset>
                            </wp:positionV>
                            <wp:extent cx="9525" cy="33337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310.8pt;margin-top:8.4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Style w:val="FontStyle13"/>
                      <w:b/>
                      <w:sz w:val="20"/>
                      <w:szCs w:val="20"/>
                    </w:rPr>
                    <w:t>и</w:t>
                  </w:r>
                </w:p>
              </w:tc>
              <w:tc>
                <w:tcPr>
                  <w:tcW w:w="6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Style w:val="FontStyle12"/>
                      <w:sz w:val="20"/>
                      <w:szCs w:val="20"/>
                    </w:rPr>
                    <w:t>Содержание деятельности учителя                                                                  Содержание деятельности обучающихся</w:t>
                  </w:r>
                </w:p>
              </w:tc>
              <w:tc>
                <w:tcPr>
                  <w:tcW w:w="6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numPr>
                      <w:ilvl w:val="0"/>
                      <w:numId w:val="5"/>
                    </w:numPr>
                    <w:spacing w:lineRule="auto" w:line="240" w:before="0" w:after="0"/>
                    <w:ind w:left="6510" w:hanging="615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9566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635" cy="1543050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311.55pt;margin-top:1.7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рганизую исследовательскую деятельность на тему                         </w:t>
                  </w:r>
                </w:p>
                <w:p>
                  <w:pPr>
                    <w:pStyle w:val="1"/>
                    <w:spacing w:lineRule="auto" w:line="240" w:before="0" w:after="0"/>
                    <w:ind w:left="651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чащиеся провели исследовательскую деятельность, в результате чего был выполнен проект. Дети отвечают на вопросы, используя слайды и рисунки.</w:t>
                  </w:r>
                </w:p>
                <w:p>
                  <w:pPr>
                    <w:pStyle w:val="1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«Декоративная рамка для фотографий» </w:t>
                  </w:r>
                </w:p>
                <w:p>
                  <w:pPr>
                    <w:pStyle w:val="1"/>
                    <w:spacing w:lineRule="auto" w:line="240" w:before="0" w:after="0"/>
                    <w:ind w:left="36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опросы: </w:t>
                  </w:r>
                </w:p>
                <w:p>
                  <w:pPr>
                    <w:pStyle w:val="1"/>
                    <w:spacing w:lineRule="auto" w:line="240" w:before="0" w:after="0"/>
                    <w:ind w:left="6510" w:hanging="0"/>
                    <w:contextualSpacing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                                                               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кие бывают спобосы декорирования рамки?                                                                       </w:t>
                  </w:r>
                </w:p>
                <w:p>
                  <w:pPr>
                    <w:pStyle w:val="1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кой способ декорирования рамки вы выбираете?  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кие материалы вы выбираете для декупажа?  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Какова последовательность технологии декорирования?  </w:t>
                  </w:r>
                </w:p>
                <w:p>
                  <w:pPr>
                    <w:pStyle w:val="1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В конце урока обучающиеся  представляют декоративную                   </w:t>
                  </w:r>
                </w:p>
                <w:p>
                  <w:pPr>
                    <w:pStyle w:val="1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колько было затрачено денежный средств?                                                              рамку приготовленную самостоятельно дома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559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ведение итогов</w:t>
            </w:r>
          </w:p>
        </w:tc>
      </w:tr>
      <w:tr>
        <w:trPr/>
        <w:tc>
          <w:tcPr>
            <w:tcW w:w="6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autoSpaceDE w:val="false"/>
              <w:spacing w:lineRule="exact" w:line="18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уем о том, чему научились на уроке, что удалось, в чем были трудности;</w:t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ю внимание на организацию во время работы, взаимоотношения, выполнение правил безопасной работы.</w:t>
            </w:r>
          </w:p>
          <w:p>
            <w:pPr>
              <w:pStyle w:val="1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чувство вы испытываете по окончании работы?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.</w:t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комментарии по поводу выполнения своей работы и оценивают работу одноклассников.</w:t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чей тетради записывают последовательность изготовления декоративной рамки .</w:t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т о применении данного изделия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autoSpaceDE w:val="false"/>
              <w:spacing w:lineRule="exact" w:line="187" w:before="0" w:after="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autoSpaceDE w:val="false"/>
              <w:spacing w:lineRule="exact" w:line="187" w:before="0" w:after="0"/>
              <w:ind w:left="134" w:hanging="1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autoSpaceDE w:val="false"/>
              <w:spacing w:lineRule="exact" w:line="187" w:before="0" w:after="0"/>
              <w:ind w:left="134" w:hanging="134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exact" w:line="18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18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полнительный материал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ект  «Декоративная рамка для фотографий».</w:t>
            </w:r>
          </w:p>
          <w:p>
            <w:pPr>
              <w:pStyle w:val="Normal"/>
              <w:autoSpaceDE w:val="false"/>
              <w:spacing w:lineRule="exact" w:line="187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иагностика достижения планируемых результатов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лагаю дома подобрать подобный материал и поделиться на следующем уроке. Рассказать родителям о том, чему научились на уроке, и дома (по желанию) сделать подобную работу и принести оценку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8"/>
      <w:szCs w:val="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 w:before="0" w:after="0"/>
      <w:ind w:hanging="130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78" w:before="0" w:after="0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81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2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3" w:before="0" w:after="0"/>
      <w:ind w:hanging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15:00Z</dcterms:created>
  <dc:creator>Огановская Елена Юрьевна</dc:creator>
  <dc:description/>
  <cp:keywords/>
  <dc:language>en-US</dc:language>
  <cp:lastModifiedBy>учитель</cp:lastModifiedBy>
  <cp:lastPrinted>2018-11-12T14:29:00Z</cp:lastPrinted>
  <dcterms:modified xsi:type="dcterms:W3CDTF">2018-11-12T11:31:00Z</dcterms:modified>
  <cp:revision>19</cp:revision>
  <dc:subject/>
  <dc:title/>
</cp:coreProperties>
</file>