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tt-RU"/>
        </w:rPr>
        <w:t>Морфология буенча тест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tt-RU"/>
        </w:rPr>
        <w:t xml:space="preserve">вариант 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. Рәвеш нәрсәне белдерә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предметның билгесе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эш- хәлнең билгесе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эш – хәл, хәрәкәтне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2. Рәвеш нинди сорауларга  җавап бирә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ничек? кайда? кайчан? күпме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нинди? кайсы? ничек? кая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үпме? нәрсәне? кая? нишләгәч?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3. Рәвешнең ничә төркемчәсе бар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дүрт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алт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җиде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4. Рәвешнең үзенә генә хас нинди билгесе бар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зат – сан белән төрлән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исемләш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төрләнми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5. Рәвеш, күбрәк, җөмләнең кайсы кисәге була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хәл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әмамлык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аергыч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6. Төзелеше ягыннан нинди рәвешлшр була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тамыр, ясалма, парл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кыскартылма, ясалма, тамы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тамыр, ясалма, кушма, карлы, тезм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7. Җөмләләрдә рәвешләр нинди җөмлә кисәге булып килгән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Шактый биек ярда басып торабыз. Бүген дә кыр казларын күзәтәбез. Быел, нидәндер, алар бик а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хәл, хәл, хәл, хәл, хәбә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хәл, аергыч, хәбәр, хәл, хәл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ия, хәл, аергыч, хәл, хәбәр</w:t>
      </w:r>
    </w:p>
    <w:p>
      <w:pPr>
        <w:pStyle w:val="Normal"/>
        <w:rPr>
          <w:rFonts w:ascii="Arial" w:hAnsi="Arial" w:eastAsia="Arial" w:cs="Arial"/>
          <w:i/>
          <w:i/>
          <w:lang w:val="tt-RU"/>
        </w:rPr>
      </w:pPr>
      <w:r>
        <w:rPr>
          <w:rFonts w:eastAsia="Arial" w:cs="Arial" w:ascii="Arial" w:hAnsi="Arial"/>
          <w:i/>
          <w:lang w:val="tt-RU"/>
        </w:rPr>
        <w:t xml:space="preserve"> 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8. Рәвешләр нинди дәрәҗәләрдә килә ала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артыклык, чагыштыру, кимлек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гади, кимлек, чагыштыру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чагыштыру, артыклык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9. Рәвешләрнең төркемчәләрен әйтеге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ылтыр, байтак, чәчәктәй, ерак, юкка, тиз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вакыт, күләм – чама, охшату – чагыштыру,  урын, сәбәп – максат, саф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саф, күләм – чама, вакыт, охшату – чагыштыру, сәбәп – максат, уры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 күләм – чама, урын, вакыт, сәбәп – максат, охшату – чагыштыру, саф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0. Рәвешләрнең ясалышын әйтеге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ервакыт, иртә - кич, күз ачып йомганчы, көмештәй, кинәт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тамыр, парлы, тезмә, кушма, ясалм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кушма, парлы, тезмә, ясалма, тамы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ушма, парлы, тезмә, тамыр, ясалм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tt-RU"/>
        </w:rPr>
        <w:t xml:space="preserve">вариант </w:t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tt-RU"/>
        </w:rPr>
        <w:t>. Татар телендә ничә килеш бар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5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6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8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2. Сыйфатның дәрәҗәсен өйтеге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Җете кызыл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кимлек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чагыштыру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гади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артыклык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3. Кимлек дәрәҗәсе ясаучы кушымчаны билгеләге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– рак/ - рәк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– лы/ - ле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–сыл/- сел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4. “Никтер чәчәкләрнең акларына бал кортлары ешрак килеп куна” җөмләсендәге сыйфатның үзгәрешен нинди күренеш дип атыйлар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сыйфатның исемне ачыклап килүе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сыйфатның исемләшүе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илеш, тартым, күплек белән төрләнүе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5. Мәгънәләре ягыннан рәвешләр ничә төркемчәгә бүленә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4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5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 6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6. Кайсы төркемчәгә кергән саннар килеш белән төрләнми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бүлем сан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әртип сан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җыю саны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7. Алмашлыклар төзелешләре ягыннан нинди алмашлыклар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арлык, андый, тегеләй, ниндидер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тамыр алмашлык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ясалма алмашлык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ушма алмашлык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8. Алмашлыкларның төркемчәсен билгеләге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Һәркем, һәркайсы, һәммә, бөтен, бар, ү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билгесезлек алмашлыклар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илгеләү алмашлыклар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үрсәтү алмашлыклары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9. Фигыльләр нәрсәләр белән төрләнә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заман белә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килеш белә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арлык – юклык, заман, зат – сан белән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10. Сөйләр (сүз), башланыр (көн), китәр (чак), куяр (урын) сыйфат фигыльләре кайсы заманда килгән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үткән заманд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хәзерге заманд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иләчәк заманда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11. Хәл фигыльнең ничә төре бар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1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3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4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 xml:space="preserve">12. </w:t>
      </w:r>
      <w:r>
        <w:rPr>
          <w:rFonts w:cs="Arial" w:ascii="Arial" w:hAnsi="Arial"/>
          <w:i/>
          <w:lang w:val="tt-RU"/>
        </w:rPr>
        <w:t xml:space="preserve">Кайтуы, каравы, эшләмәве </w:t>
      </w:r>
      <w:r>
        <w:rPr>
          <w:rFonts w:cs="Arial" w:ascii="Arial" w:hAnsi="Arial"/>
          <w:lang w:val="tt-RU"/>
        </w:rPr>
        <w:t>исем фигыльләре нәрсә белән төрләнгән?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килеш белә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артым белә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зат – сан белән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eastAsia="Arial" w:cs="Arial" w:ascii="Arial" w:hAnsi="Arial"/>
          <w:i/>
          <w:lang w:val="tt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  <w:lang w:val="tt-RU"/>
        </w:rPr>
        <w:t xml:space="preserve"> вариант 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. Тамырга ялганып, яңа сүз ясый торган кушымчалар: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төрләндергеч кушымчала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өр кушымчалар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сүз ясагыч кушымчалар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 xml:space="preserve">2. Бер үк тамырдан төрле ясагыч кушымчалар ялгап, 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синонимнар ясап бу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амырдаш сүзләр ясап бу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антонимнар ясап була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3. Исемгә кушымчалар түбәндәге тәртиптә ялгана: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башта – килеш, аннан соң тартым кушымчас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ашта  - тартым., аннан соң килеш кушымчасы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ашта – күплек, аннан соң тартым кушымчасы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4. Баш килештәге эндәш сүз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җөмлә кисәге итем кара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җөмлә кисәге итеп кралмый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5. Юнәлеш килешендәге исем эш яки хәлнең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билгеле бер урынын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илгеле бер затка яки предметка юнәлгәнлеген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вакытын белдерми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максатын һәм сәбәбен генә белдер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үтзлү вакытын, максатын, сәбәбен, билгеле бер урынга, затка яки предметка юнәлгәнлеген белдерә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6. Җыю саны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предметның төгәл исәбен белдер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предметның тәртип буенча санын белдер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предметның тигез өлешләргә бүленешен белдер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предметның якынча исәбен белдер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предметлык төшенчәсен белдерә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 xml:space="preserve">7. Тартым алмашлыклары 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сан һәм килеш белән төрләнә, җөмләдә ия, хәбәр, тәмамлык булып ки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өрәнми, җөмләдә гел иярчен кисәк кенә булып ки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төрләнми, җөмләдә, нигездә, хәбәр булып килә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8. Парлы саннар,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tt-RU"/>
        </w:rPr>
        <w:t>а) мик</w:t>
      </w:r>
      <w:r>
        <w:rPr>
          <w:rFonts w:cs="Arial" w:ascii="Arial" w:hAnsi="Arial"/>
          <w:i/>
        </w:rPr>
        <w:t>ъ</w:t>
      </w:r>
      <w:r>
        <w:rPr>
          <w:rFonts w:cs="Arial" w:ascii="Arial" w:hAnsi="Arial"/>
          <w:i/>
          <w:lang w:val="tt-RU"/>
        </w:rPr>
        <w:t>дар саны булып ки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әртип саны итеп карала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үлем саны итеп карала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җыю саны итеп карала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чама саны булып килә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>9. Исем,  фигыл</w:t>
      </w:r>
      <w:r>
        <w:rPr>
          <w:rFonts w:cs="Arial" w:ascii="Arial" w:hAnsi="Arial"/>
        </w:rPr>
        <w:t>ь</w:t>
      </w:r>
      <w:r>
        <w:rPr>
          <w:rFonts w:cs="Arial" w:ascii="Arial" w:hAnsi="Arial"/>
          <w:lang w:val="tt-RU"/>
        </w:rPr>
        <w:t>, исемнзр кебек,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сан, тартым, килеш белән төрлән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арлык – юклык белән төрлән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җөмләдә ия, тәмамлык, аергыч, хәл булып ки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үзенә бәйләнгән исемнең билгеле бер килештә килүен таләп итә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 xml:space="preserve">10. Төшем юнәлешендәге фигыльләрне күрсзтегез. 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яшәргә, сөйләшкән, тынычлап, тели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алынгансың, төренмичә, сөйләнеп, эшләнми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асылган, күтәрелмичә, бизәлер, тарала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көрәштең, уйлашсаң, җитешмәсәк, аңлаштык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кышланган, теләнгән, сызланмаган, көйләнмәгән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1. Хәл  фигыль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эш, хәл, хәрәкәрнең булуын (яки булмавын) хикәяли, хәбәр ит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 xml:space="preserve">ә) боеруны, эш кушу, чакыру, өндәү, киңәшләшү, искәртү, рөхсәт сорау, үтенөне белдерә;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tt-RU"/>
        </w:rPr>
        <w:t>б) төп фигыльне вакыт яки эшләнү рәвеше ягыннан ачыклый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2. Ымлыклар ярдәмендә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тавыш белдере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хис, тойгы белдере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теләк, ихтыяр белдерел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образ белдерелә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tt-RU"/>
        </w:rPr>
        <w:t xml:space="preserve">вариант 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. Сызыкча аша  языла торган ялгызлык исемнәрнең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икесе дә баш үәрефтән язы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ерсе генә баш хәрефтшн язы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еренчесе генә баш хзрефтән языла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2. Рәвеш-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а) эш яки хәлнең билгесен белдерә торган мөстәкыйль сүз төркеме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илгенең бидгесен белдерә торган сүз төркеме;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б) эш яки хәлнең, билгенең билгесен белдерә торган</w:t>
      </w:r>
      <w:r>
        <w:rPr>
          <w:rFonts w:cs="Arial" w:ascii="Arial" w:hAnsi="Arial"/>
          <w:lang w:val="tt-RU"/>
        </w:rPr>
        <w:t xml:space="preserve"> </w:t>
      </w:r>
      <w:r>
        <w:rPr>
          <w:rFonts w:cs="Arial" w:ascii="Arial" w:hAnsi="Arial"/>
          <w:i/>
          <w:lang w:val="tt-RU"/>
        </w:rPr>
        <w:t>мөстәкыйль сүз төркеме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3. Уртаклык, җыелмалык төсмерен аңлатып килгәндә, ялгызлык исемнәргә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күплек кушымчасы ялганмый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күплек кушымчасы ялган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күплек кушымчасы ялганырга да, ялганмаска да мөмкин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4. Исем һәм исемләшкән сүзләр урынында йөри торган алмашлыклар җөмләдә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җөмләнең баш кисәкләре булып кил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җөмләнең иярчен кисәге булып кил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җөмләнең баш кисәге дә, иярчен кисәге дә булып кил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5. Ясалма алмашлыкларны күрсәтегез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кайчан, ничаклы, һичкайда, һичбер никадәр, һәрбе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кем, нәрсә,мин, син, бу, теге, үз, һә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тегеләй, андый, мондый, тегенди, нинди, болай, алай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ул-бу, андый – мондый, алай – болай, аннан- монна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әллә кем, әллә кайда, кем дә булса, кайчан да булса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6. Асыл сыйфатларга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төр ясагыч кушымчалар гына ялган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өрләндерегеч кушымчалар гына ялган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ясагыч кушымчалар гына ялгана.</w:t>
      </w:r>
    </w:p>
    <w:p>
      <w:pPr>
        <w:pStyle w:val="Normal"/>
        <w:rPr/>
      </w:pPr>
      <w:r>
        <w:rPr>
          <w:rFonts w:cs="Arial" w:ascii="Arial" w:hAnsi="Arial"/>
          <w:lang w:val="tt-RU"/>
        </w:rPr>
        <w:t>7. Мәгънә һәм вазифиларына карап, алмашлыклар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5 төркемчәгә бүлен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6 төркемчәгә бүлен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7 төркемчәгә бүлен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8. Җыю саннары исемне ачыкламый, аларның саналмышлары булмый. Шуңа күрә алар җөмләдә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аергыч була алмый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күбесенчә тәмамлык булып киләләр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аш кисәкләр генә җулалар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9. Хәл фигыльнең дүртенче төре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а) үзе бәйләнгән фигыльдәге эштән соң була торган эшне, хәлне белдерә;</w:t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 xml:space="preserve">ә) </w:t>
      </w:r>
      <w:r>
        <w:rPr>
          <w:rFonts w:cs="Arial" w:ascii="Arial" w:hAnsi="Arial"/>
          <w:i/>
          <w:lang w:val="tt-RU"/>
        </w:rPr>
        <w:t>үзе ачыклап килә торган фигыльдәге эштән алда булган эшне, хәлне белдерә</w:t>
      </w:r>
      <w:r>
        <w:rPr>
          <w:rFonts w:cs="Arial" w:ascii="Arial" w:hAnsi="Arial"/>
          <w:lang w:val="tt-RU"/>
        </w:rPr>
        <w:t>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 xml:space="preserve">10. </w:t>
      </w:r>
      <w:r>
        <w:rPr>
          <w:rFonts w:cs="Arial" w:ascii="Arial" w:hAnsi="Arial"/>
          <w:i/>
          <w:lang w:val="tt-RU"/>
        </w:rPr>
        <w:t xml:space="preserve">Кадәр, чаклы, хәтле, тикле </w:t>
      </w:r>
      <w:r>
        <w:rPr>
          <w:rFonts w:cs="Arial" w:ascii="Arial" w:hAnsi="Arial"/>
          <w:lang w:val="tt-RU"/>
        </w:rPr>
        <w:t>бәйлекләре, юнәлеш килешендәге исемнәрдән соң килгәндә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tt-RU"/>
        </w:rPr>
        <w:t>а) күләм яки мик</w:t>
      </w:r>
      <w:r>
        <w:rPr>
          <w:rFonts w:cs="Arial" w:ascii="Arial" w:hAnsi="Arial"/>
          <w:i/>
        </w:rPr>
        <w:t>ъ</w:t>
      </w:r>
      <w:r>
        <w:rPr>
          <w:rFonts w:cs="Arial" w:ascii="Arial" w:hAnsi="Arial"/>
          <w:i/>
          <w:lang w:val="tt-RU"/>
        </w:rPr>
        <w:t>дар ягыннан чагыштырыну белдерә;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tt-RU"/>
        </w:rPr>
        <w:t xml:space="preserve">ә) охшату, чагыштыру </w:t>
      </w:r>
      <w:r>
        <w:rPr>
          <w:rFonts w:cs="Arial" w:ascii="Arial" w:hAnsi="Arial"/>
          <w:lang w:val="tt-RU"/>
        </w:rPr>
        <w:t>мәгънәсендә кулланыла;</w:t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 xml:space="preserve">б) </w:t>
      </w:r>
      <w:r>
        <w:rPr>
          <w:rFonts w:cs="Arial" w:ascii="Arial" w:hAnsi="Arial"/>
          <w:i/>
          <w:lang w:val="tt-RU"/>
        </w:rPr>
        <w:t>урын яки вакыт чиген белдерә</w:t>
      </w:r>
      <w:r>
        <w:rPr>
          <w:rFonts w:cs="Arial" w:ascii="Arial" w:hAnsi="Arial"/>
          <w:lang w:val="tt-RU"/>
        </w:rPr>
        <w:t>.</w:t>
      </w:r>
    </w:p>
    <w:p>
      <w:pPr>
        <w:pStyle w:val="Normal"/>
        <w:jc w:val="both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>11.  Күчемле фигыльләрдәге эш яки хәл күчкән предметны белдерүче сүзгә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 к е м н е ? н ә р с ә н е ? сорауларын куярга мөмкин  түгел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)  к е м н е ? н ә р с ә н е ? сорауларын куеп белергә мөмкин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t-RU"/>
        </w:rPr>
        <w:t>12. Кайтым юнәлешендәге  фигыльләрне күрсәтегез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бизәгән, сөйләдең, адашканмын, тапкан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орылганда, көтелә, саналганнар, тешләнгән, ташланган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бизәнгән, сизенсәк, тотындылар, куркынган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тотыштык, себерешкәнсеңдер, якалаштыңмы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кигезерсез, эчерделәр, сөйләштертте.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  <w:t>V вариант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. Кушма сүз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а) ике яки берничә сүз кушылып ясала һәм аңа бер мәгънә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ике яки берничә сүздән ясала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 xml:space="preserve">2. </w:t>
      </w:r>
      <w:r>
        <w:rPr>
          <w:rFonts w:cs="Arial" w:ascii="Arial" w:hAnsi="Arial"/>
          <w:lang w:val="tt-RU"/>
        </w:rPr>
        <w:t>Юнәлеш килешендәге исем эш яки хәлнең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билгеле бер урынга юнәлгәнлеген генә җ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билгеле затка яки предметка юнәлгәнлеген генә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вакытын белдерми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максатын, сәбәбен белдерми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г) үтәлү вакытын, максатын, сәбәбен, билгеле бер урынга, затка яки предметка юнәлгәнлеген белдер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3. Мик</w:t>
      </w:r>
      <w:r>
        <w:rPr>
          <w:rFonts w:cs="Arial" w:ascii="Arial" w:hAnsi="Arial"/>
        </w:rPr>
        <w:t>ъ</w:t>
      </w:r>
      <w:r>
        <w:rPr>
          <w:rFonts w:cs="Arial" w:ascii="Arial" w:hAnsi="Arial"/>
          <w:lang w:val="tt-RU"/>
        </w:rPr>
        <w:t xml:space="preserve">дар </w:t>
        <w:tab/>
        <w:t>саны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предметның төгәл исәбен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предметның тәртип буенча санын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предметның якныча исәбен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предметлык төшенчәсен белдерш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i/>
          <w:lang w:val="tt-RU"/>
        </w:rPr>
        <w:t xml:space="preserve">4. </w:t>
      </w:r>
      <w:r>
        <w:rPr>
          <w:rFonts w:cs="Arial" w:ascii="Arial" w:hAnsi="Arial"/>
          <w:lang w:val="tt-RU"/>
        </w:rPr>
        <w:t>Сыйфат фигыл</w:t>
      </w:r>
      <w:r>
        <w:rPr>
          <w:rFonts w:cs="Arial" w:ascii="Arial" w:hAnsi="Arial"/>
        </w:rPr>
        <w:t>ь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предметның билгесен белдер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предметның билгесен аның эшенә, хәленә яки хәрәкәтенә карап белдер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>5</w:t>
      </w:r>
      <w:r>
        <w:rPr>
          <w:rFonts w:cs="Arial" w:ascii="Arial" w:hAnsi="Arial"/>
          <w:i/>
          <w:lang w:val="tt-RU"/>
        </w:rPr>
        <w:t>. Ит</w:t>
      </w:r>
      <w:r>
        <w:rPr>
          <w:rFonts w:cs="Arial" w:ascii="Arial" w:hAnsi="Arial"/>
          <w:lang w:val="tt-RU"/>
        </w:rPr>
        <w:t xml:space="preserve"> ярдәмче фигыле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исем, сыйфат, алмашлык, сан белән белдерелгән хәбәр янында килеп, аңа үткән заман төсмерен өсти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өрле сүз төркемнәренә ияреп килем, аларга билгесезлек төсмере өсти;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б) төрле фигыльләр белән дә килә а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в) сүз ясау хезмәтен үти;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г) бу фигыль ярдәмендә төрле сүз төркемнәреннән тезмә фигыльләр ясала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tt-RU"/>
        </w:rPr>
      </w:pPr>
      <w:r>
        <w:rPr>
          <w:rFonts w:eastAsia="Arial" w:cs="Arial" w:ascii="Arial" w:hAnsi="Arial"/>
          <w:i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VI вариант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1. Ялгызлык исемнәр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һәрвакыт баш хәрефтән язы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һәрвакыт баш хәрефтән язылмый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 xml:space="preserve">2. </w:t>
      </w:r>
      <w:r>
        <w:rPr>
          <w:rFonts w:cs="Arial" w:ascii="Arial" w:hAnsi="Arial"/>
          <w:lang w:val="tt-RU"/>
        </w:rPr>
        <w:t>Чыгыш килешендәге исем җөмләдә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урын хәле, вакыт хәле, сәбәп хәле булып килергә мөмки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әмамлык булып килергә мөмкин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җөмләнең барлык кисәкләре дә булып килергә мөмкин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3. Сан, саналмышыннан башка килгәндә,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а) җөмләнең иярчен кисәкләре генә булп килә ала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ә) тартым һәм килеш белән төрләнә;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 җөмләнең баш һәи иярчен кисәкләре булып килә ала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lang w:val="tt-RU"/>
        </w:rPr>
        <w:t xml:space="preserve">4. Билгесез киләчәк заман хикәя фигыль, </w:t>
      </w:r>
      <w:r>
        <w:rPr>
          <w:rFonts w:cs="Arial" w:ascii="Arial" w:hAnsi="Arial"/>
          <w:i/>
          <w:lang w:val="tt-RU"/>
        </w:rPr>
        <w:t xml:space="preserve">иде </w:t>
      </w:r>
      <w:r>
        <w:rPr>
          <w:rFonts w:cs="Arial" w:ascii="Arial" w:hAnsi="Arial"/>
          <w:lang w:val="tt-RU"/>
        </w:rPr>
        <w:t>ярдәмче фигыле белән килгәндә,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а) үтенү мәгънәсен белдерә;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 xml:space="preserve">ә) үкенү </w:t>
      </w:r>
      <w:r>
        <w:rPr>
          <w:rFonts w:cs="Arial" w:ascii="Arial" w:hAnsi="Arial"/>
          <w:lang w:val="tt-RU"/>
        </w:rPr>
        <w:t xml:space="preserve">  </w:t>
      </w:r>
      <w:r>
        <w:rPr>
          <w:rFonts w:cs="Arial" w:ascii="Arial" w:hAnsi="Arial"/>
          <w:i/>
          <w:lang w:val="tt-RU"/>
        </w:rPr>
        <w:t>мәгънәсен белдерә;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б) теләк мәгънәсен белдер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 xml:space="preserve">5. </w:t>
      </w:r>
      <w:r>
        <w:rPr>
          <w:rFonts w:cs="Arial" w:ascii="Arial" w:hAnsi="Arial"/>
          <w:lang w:val="tt-RU"/>
        </w:rPr>
        <w:t>Хәл фигыльнең беренче һәм икенче төрләре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а) үзләре бәйләнгән фигыльдәге эш, хәл белән бер үк вакыттагы эш яки хәлне белдерә;</w:t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ә) үзләре бәйләнгән фигыльдәге эш, хәлдән соң эшләнгәнэш яки хәлне белдерә;</w:t>
      </w:r>
    </w:p>
    <w:p>
      <w:pPr>
        <w:pStyle w:val="Normal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  <w:t>б)үзләре бәйләнгән фигыльдәге эш, хәлгә кадәр эшләнгән эш яки хәлне белдерә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Рустам</dc:creator>
  <dc:description/>
  <cp:keywords/>
  <dc:language>en-US</dc:language>
  <cp:lastModifiedBy>ф</cp:lastModifiedBy>
  <dcterms:modified xsi:type="dcterms:W3CDTF">2015-10-23T06:25:00Z</dcterms:modified>
  <cp:revision>2</cp:revision>
  <dc:subject/>
  <dc:title>Морфология буенча тест</dc:title>
</cp:coreProperties>
</file>