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.Г.Хәсәншина  методик ярдәмлегеннән алынды.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rFonts w:cs="SL_Times New Roman;Times New Roman" w:ascii="SL_Times New Roman;Times New Roman" w:hAnsi="SL_Times New Roman;Times New Roman"/>
          <w:b/>
          <w:color w:val="FF0000"/>
          <w:sz w:val="28"/>
          <w:szCs w:val="28"/>
          <w:lang w:val="tt-RU"/>
        </w:rPr>
        <w:t xml:space="preserve">7 класс, </w:t>
      </w: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</w:rPr>
        <w:t xml:space="preserve"> вариант</w:t>
      </w:r>
      <w:r>
        <w:rPr>
          <w:b/>
          <w:color w:val="FF0000"/>
          <w:sz w:val="28"/>
          <w:szCs w:val="28"/>
          <w:lang w:val="tt-RU"/>
        </w:rPr>
        <w:tab/>
        <w:tab/>
        <w:tab/>
        <w:tab/>
        <w:t>2 яртыеллык</w:t>
      </w:r>
    </w:p>
    <w:p>
      <w:pPr>
        <w:pStyle w:val="Normal"/>
        <w:jc w:val="both"/>
        <w:rPr>
          <w:b/>
          <w:b/>
          <w:color w:val="333333"/>
          <w:sz w:val="28"/>
          <w:szCs w:val="28"/>
          <w:lang w:val="tt-RU"/>
        </w:rPr>
      </w:pPr>
      <w:r>
        <w:rPr>
          <w:b/>
          <w:color w:val="333333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     </w:t>
      </w:r>
      <w:r>
        <w:rPr>
          <w:rFonts w:cs="SL_Times New Roman;Times New Roman" w:ascii="SL_Times New Roman;Times New Roman" w:hAnsi="SL_Times New Roman;Times New Roman"/>
          <w:lang w:val="tt-RU"/>
        </w:rPr>
        <w:t>А-1, В-2, С-3 балл       Барлыгы – 19 балл.</w:t>
      </w:r>
    </w:p>
    <w:p>
      <w:pPr>
        <w:pStyle w:val="Normal"/>
        <w:jc w:val="both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</w:t>
      </w:r>
      <w:r>
        <w:rPr>
          <w:rFonts w:cs="SL_Times New Roman;Times New Roman" w:ascii="SL_Times New Roman;Times New Roman" w:hAnsi="SL_Times New Roman;Times New Roman"/>
        </w:rPr>
        <w:t>А1. Ялгыш җавапны  билгеләгез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Җөмлә кисәкләре итеп каралмый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кереш сүзләр; </w:t>
        <w:tab/>
        <w:t xml:space="preserve"> ә) аныклагыч; </w:t>
        <w:tab/>
        <w:t xml:space="preserve"> б) эндәш сүз.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А2. Дөрес җавапны билгеләгез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Җөмләнең тиңдәш кисәкләре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ab/>
        <w:t>а) ияртүле бәйләнештә;  ә) тезүле бәйләнештә була.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А3. Дөрес җавапны билгеләгез.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Тиңдәш кисәкләрдән </w:t>
      </w:r>
      <w:r>
        <w:rPr>
          <w:rFonts w:cs="SL_Times New Roman;Times New Roman" w:ascii="SL_Times New Roman;Times New Roman" w:hAnsi="SL_Times New Roman;Times New Roman"/>
        </w:rPr>
        <w:t xml:space="preserve">соң килгән гомумиләштерүче сүз алдыннан 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сызык; </w:t>
        <w:tab/>
        <w:t xml:space="preserve"> ә) ике нокта; </w:t>
        <w:tab/>
        <w:t xml:space="preserve"> б) өтер куела.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А4. Ялгыш җавапны билгеләгез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Тиңдәш кисәкләр 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бер үк сорауга җавап бирәләр;  ә) бер үк сүзне ачыклап киләләр;  б) үзара ияртүле </w:t>
        <w:tab/>
        <w:t>бәйләнештә булалар.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А5. </w:t>
      </w:r>
      <w:r>
        <w:rPr>
          <w:rFonts w:cs="SL_Times New Roman;Times New Roman" w:ascii="SL_Times New Roman;Times New Roman" w:hAnsi="SL_Times New Roman;Times New Roman"/>
        </w:rPr>
        <w:t>Дөрес җавапны күрсәтегез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 xml:space="preserve">Җөмләнең барлык кисәкләре 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ab/>
        <w:t>а) тиңдәш булмый;  ә) тиңдәш була;  б) кайберләре тиңдәш була.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</w:rPr>
        <w:t xml:space="preserve">А6. Бирелгән җөмләдәге тыныш билгеләрен дөрес куйган урыннарны күрсәтегез. 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Алар янында гына (1) кояшның беренче нурларын (2) каршы алырга дип (3) бөтерелә-бөтерелә (4) аяз күктә (5) тургайлар сайрый. (Г.Бәширов)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1, 3, 4;  </w:t>
        <w:tab/>
        <w:t xml:space="preserve"> ә) 1, 2, 3, 4, 5;  </w:t>
        <w:tab/>
        <w:t xml:space="preserve"> б) 2, 3, 4, 5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7. Калын хәрефләр белән бирелгән сүзнең нинди җөмлә кисәге булуын билгеләгез.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b/>
          <w:lang w:val="tt-RU"/>
        </w:rPr>
        <w:t xml:space="preserve">Кунакларның 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атлары өчен лапас башына, күп итеп, </w:t>
      </w:r>
      <w:r>
        <w:rPr>
          <w:rFonts w:cs="SL_Times New Roman;Times New Roman" w:ascii="SL_Times New Roman;Times New Roman" w:hAnsi="SL_Times New Roman;Times New Roman"/>
        </w:rPr>
        <w:t xml:space="preserve">печән китереп өйгәннәр икән. 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(Ә. Еники)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тәмамлык; </w:t>
        <w:tab/>
        <w:t xml:space="preserve"> ә) аергыч;  </w:t>
        <w:tab/>
        <w:t>б) аныклагыч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8. Дөрес җавапны билгеләгез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</w:rPr>
        <w:t xml:space="preserve">Әлбәттә, һичшиксез, дөрес </w:t>
      </w:r>
      <w:r>
        <w:rPr>
          <w:rFonts w:cs="SL_Times New Roman;Times New Roman" w:ascii="SL_Times New Roman;Times New Roman" w:hAnsi="SL_Times New Roman;Times New Roman"/>
        </w:rPr>
        <w:t>кереш сүзләре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>а) ышану яки раслауны;  ә) икеләнү яки чама белән әйтүне;  б) фикер чыганагын белдерә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</w:rPr>
        <w:t>А9. Дөрес җавапны билгеләгез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Сөйләм төбәп әйтелгән предметны яки затны белдергән сүз яисә сүзләр тезмәсе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эндәш сүз;  </w:t>
        <w:tab/>
        <w:t>ә) кереш сүз;</w:t>
        <w:tab/>
        <w:t xml:space="preserve">  б) кереш җөмлә дип атала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 xml:space="preserve">А10. Ялгыш җавапны тыбыгыз. 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иңдәш кисәкләр янында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өтер;  </w:t>
        <w:tab/>
        <w:t xml:space="preserve">ә) нокталы өтер;  </w:t>
        <w:tab/>
        <w:t>б) өндәү билгесе куел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В1. Җөмләләрне тыныш билгеләрен дөрес куеп күчереп языгыз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Зөфәр чоланнан балта пычкы чүкеч күтәреп чыкты. Малайлар сыер абзары</w:t>
      </w:r>
      <w:r>
        <w:rPr>
          <w:rFonts w:cs="SL_Times New Roman;Times New Roman" w:ascii="SL_Times New Roman;Times New Roman" w:hAnsi="SL_Times New Roman;Times New Roman"/>
        </w:rPr>
        <w:t>ның җылы ышык почмагына чебешләр өчен кетәклек ясарга керештеләр. (А.Хәсәнов)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 xml:space="preserve">В2. Җөмләгә өлешчә  синтаксик анализ ясагыз. 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И Мәликә, мин бит сине күлдә коенган чагыңда урлап качтым. (Әкият)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</w:rPr>
        <w:t>. В3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. </w:t>
      </w:r>
      <w:r>
        <w:rPr>
          <w:rFonts w:cs="SL_Times New Roman;Times New Roman" w:ascii="SL_Times New Roman;Times New Roman" w:hAnsi="SL_Times New Roman;Times New Roman"/>
        </w:rPr>
        <w:t>Кагыйдәне дәвам итегез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</w:rPr>
        <w:t>Кереш  сүзләр …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</w:rPr>
        <w:t>С1.Тиңдәш кисәкләр кулланып, »Яз җиһанны уята» исемле 5-6 җөмләдән торган кечкенә хикәя төзеп языгыз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color w:val="FF0000"/>
          <w:sz w:val="28"/>
          <w:szCs w:val="28"/>
          <w:lang w:val="tt-RU"/>
        </w:rPr>
        <w:t xml:space="preserve">7 класс, II вариант    </w:t>
        <w:tab/>
        <w:tab/>
        <w:tab/>
      </w:r>
      <w:r>
        <w:rPr>
          <w:b/>
          <w:color w:val="FF0000"/>
          <w:sz w:val="28"/>
          <w:szCs w:val="28"/>
          <w:lang w:val="tt-RU"/>
        </w:rPr>
        <w:t>2 яртыеллык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b/>
          <w:b/>
          <w:color w:val="FF0000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color w:val="FF0000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>А-1, В-2, С-3 балл       Барлыгы – 19 балл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b/>
          <w:b/>
          <w:lang w:val="tt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                                           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А1. Ялгыш җавапны  билгеләгез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Җөмлә кисәкләре итеп карала</w:t>
      </w:r>
    </w:p>
    <w:p>
      <w:pPr>
        <w:pStyle w:val="Normal"/>
        <w:rPr/>
      </w:pPr>
      <w:r>
        <w:rPr>
          <w:rFonts w:eastAsia="SL_Times New Roman;Times New Roman" w:cs="SL_Times New Roman;Times New Roman" w:ascii="SL_Times New Roman;Times New Roman" w:hAnsi="SL_Times New Roman;Times New Roman"/>
          <w:lang w:val="tt-RU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tt-RU"/>
        </w:rPr>
        <w:tab/>
      </w:r>
      <w:r>
        <w:rPr>
          <w:rFonts w:cs="SL_Times New Roman;Times New Roman" w:ascii="SL_Times New Roman;Times New Roman" w:hAnsi="SL_Times New Roman;Times New Roman"/>
        </w:rPr>
        <w:t xml:space="preserve">а) аергыч;  </w:t>
      </w:r>
      <w:r>
        <w:rPr>
          <w:rFonts w:cs="SL_Times New Roman;Times New Roman" w:ascii="SL_Times New Roman;Times New Roman" w:hAnsi="SL_Times New Roman;Times New Roman"/>
          <w:lang w:val="tt-RU"/>
        </w:rPr>
        <w:tab/>
      </w:r>
      <w:r>
        <w:rPr>
          <w:rFonts w:cs="SL_Times New Roman;Times New Roman" w:ascii="SL_Times New Roman;Times New Roman" w:hAnsi="SL_Times New Roman;Times New Roman"/>
        </w:rPr>
        <w:t xml:space="preserve">ә) кереш сүз; </w:t>
      </w:r>
      <w:r>
        <w:rPr>
          <w:rFonts w:cs="SL_Times New Roman;Times New Roman" w:ascii="SL_Times New Roman;Times New Roman" w:hAnsi="SL_Times New Roman;Times New Roman"/>
          <w:lang w:val="tt-RU"/>
        </w:rPr>
        <w:tab/>
      </w:r>
      <w:r>
        <w:rPr>
          <w:rFonts w:cs="SL_Times New Roman;Times New Roman" w:ascii="SL_Times New Roman;Times New Roman" w:hAnsi="SL_Times New Roman;Times New Roman"/>
        </w:rPr>
        <w:t xml:space="preserve"> б) хәл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А2. Дөрес җавапны билгеләгез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Җөмләнең тиңдәш кисәкләре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ab/>
      </w:r>
      <w:r>
        <w:rPr>
          <w:rFonts w:cs="SL_Times New Roman;Times New Roman" w:ascii="SL_Times New Roman;Times New Roman" w:hAnsi="SL_Times New Roman;Times New Roman"/>
        </w:rPr>
        <w:t xml:space="preserve">а) тезүле бәйләнештә; </w:t>
      </w:r>
      <w:r>
        <w:rPr>
          <w:rFonts w:cs="SL_Times New Roman;Times New Roman" w:ascii="SL_Times New Roman;Times New Roman" w:hAnsi="SL_Times New Roman;Times New Roman"/>
          <w:lang w:val="tt-RU"/>
        </w:rPr>
        <w:tab/>
      </w:r>
      <w:r>
        <w:rPr>
          <w:rFonts w:cs="SL_Times New Roman;Times New Roman" w:ascii="SL_Times New Roman;Times New Roman" w:hAnsi="SL_Times New Roman;Times New Roman"/>
        </w:rPr>
        <w:t xml:space="preserve"> ә) ияртүле бәйләнештә була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А3. Дөрес җавапны билгеләгез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</w:rPr>
        <w:t>Тиңдәш кисәкләрдән алда торган гомумиләштерүче сүздән соң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сызык; </w:t>
        <w:tab/>
        <w:t xml:space="preserve"> ә) нокталы өтер; </w:t>
        <w:tab/>
        <w:t xml:space="preserve"> б) ике нокта куела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4. Ялгыш җавапны билгеләгез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Тиңдәш кисәкләрне бәйләүче чаралар: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тезүче теркәгечләр; </w:t>
        <w:tab/>
        <w:t xml:space="preserve"> ә) ияртүче теркәгечләр; </w:t>
        <w:tab/>
        <w:t xml:space="preserve"> б) санау интонациясе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5. Дөрес җавапны күрсәтегез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Тиңдәш кисәкләр янында килүче гомумиләштерүче сүзләр 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билгеләү алмашлыклары;  ә) зат алмашлыклары;  б) сорау алмашлыклары белән </w:t>
        <w:tab/>
        <w:t>белдерелә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 xml:space="preserve">А6. Бирелгән җөмләдәге тыныш билгеләрен дөрес куйган урыннарны күрсәтегез. 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Хәбир (1) бал кортларының өзлексез әйләнеш асап (2) очуларын сокланып күзәткәндә (3) бал турында  (4) бөтенләй уйламады да диярлек. (Ф.Шәфигуллин)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1, 2, 3, 4;   </w:t>
        <w:tab/>
        <w:t xml:space="preserve">ә) 1, 3;  </w:t>
        <w:tab/>
        <w:t>б) 1, 2, 4.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7. Калын хәрефләр белән бирелгән сүзнең нинди җөмлә кисәге булуын билгеләгез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 xml:space="preserve">Күбәләк үзенең кара </w:t>
      </w:r>
      <w:r>
        <w:rPr>
          <w:rFonts w:cs="SL_Times New Roman;Times New Roman" w:ascii="SL_Times New Roman;Times New Roman" w:hAnsi="SL_Times New Roman;Times New Roman"/>
          <w:b/>
          <w:lang w:val="tt-RU"/>
        </w:rPr>
        <w:t>бәрхет</w:t>
      </w:r>
      <w:r>
        <w:rPr>
          <w:rFonts w:cs="SL_Times New Roman;Times New Roman" w:ascii="SL_Times New Roman;Times New Roman" w:hAnsi="SL_Times New Roman;Times New Roman"/>
          <w:lang w:val="tt-RU"/>
        </w:rPr>
        <w:t xml:space="preserve"> канатларын лепелдәтеп </w:t>
      </w:r>
      <w:r>
        <w:rPr>
          <w:rFonts w:cs="SL_Times New Roman;Times New Roman" w:ascii="SL_Times New Roman;Times New Roman" w:hAnsi="SL_Times New Roman;Times New Roman"/>
        </w:rPr>
        <w:t>очарга талпына. (Г.Сабитов)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аергыч; </w:t>
        <w:tab/>
        <w:t xml:space="preserve"> ә) ия;  </w:t>
        <w:tab/>
        <w:t>б) тәмамлык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8. Дөрес җавапны билгеләгез.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i/>
          <w:lang w:val="tt-RU"/>
        </w:rPr>
        <w:t xml:space="preserve">Мөгаен, бугай, ахры </w:t>
      </w:r>
      <w:r>
        <w:rPr>
          <w:rFonts w:cs="SL_Times New Roman;Times New Roman" w:ascii="SL_Times New Roman;Times New Roman" w:hAnsi="SL_Times New Roman;Times New Roman"/>
          <w:lang w:val="tt-RU"/>
        </w:rPr>
        <w:t>кереш сүзләре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>а) ышану яки раслауны;  ә) икеләнү яки чама белән әйтүне;  б) фикер чыганагын белдерә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А9. Дөрес җавапны билгеләгез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Сөйләүченең чынбарлыкка мөнәсәбәтен белдерә торган сүзләр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тиңдәш кисәкләр; </w:t>
        <w:tab/>
        <w:t xml:space="preserve"> ә) аерымланган кисәкләр;  </w:t>
        <w:tab/>
        <w:tab/>
        <w:t>б) кереш сүзләр дип атала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 xml:space="preserve">А10. Ялгыш җавапны тыбыгыз. 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Эндәш сүзләр  янында</w:t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  <w:lang w:val="tt-RU"/>
        </w:rPr>
        <w:tab/>
        <w:t xml:space="preserve">а) өтер;  </w:t>
        <w:tab/>
        <w:t xml:space="preserve">ә) нокталы өтер;  </w:t>
        <w:tab/>
        <w:t>б) өндәү билгесе куела.</w:t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В1. Җөмләләрне тыныш билгеләрен дөрес куеп күчереп языгыз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  <w:lang w:val="tt-RU"/>
        </w:rPr>
        <w:t>Авыл урамы буйлап сораштыра торгач бер өйгә фатир кердек. Хуҗабыз оз</w:t>
      </w:r>
      <w:r>
        <w:rPr>
          <w:rFonts w:cs="SL_Times New Roman;Times New Roman" w:ascii="SL_Times New Roman;Times New Roman" w:hAnsi="SL_Times New Roman;Times New Roman"/>
        </w:rPr>
        <w:t>ын буйлы соры чәчле соры мыеклы бер кеше булып чыкты. (Ш.Маннур)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 xml:space="preserve">В2. Җөмләгә өлешчә  синтаксик анализ ясагыз. 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Аның алдында шәһәрнең бөтен түбән ягы җәелеп ята иде. (Г.Әпсәләмов)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eastAsia="SL_Times New Roman;Times New Roman"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</w:rPr>
        <w:t>В3. Кагыйдәне дәвам итегез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Эндәш сүзләр …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rPr/>
      </w:pPr>
      <w:r>
        <w:rPr>
          <w:rFonts w:cs="SL_Times New Roman;Times New Roman" w:ascii="SL_Times New Roman;Times New Roman" w:hAnsi="SL_Times New Roman;Times New Roman"/>
        </w:rPr>
        <w:t>С1.Тиңдәш кисәкләр кулланып, »Язлар белән бергә кошлар кайта» исемле 5-6 җөмләдән торган кечкенә хикәя төзеп языгыз.</w:t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0:46:00Z</dcterms:created>
  <dc:creator>ленар</dc:creator>
  <dc:description/>
  <cp:keywords/>
  <dc:language>en-US</dc:language>
  <cp:lastModifiedBy>Гульназ</cp:lastModifiedBy>
  <cp:lastPrinted>2010-05-13T20:53:00Z</cp:lastPrinted>
  <dcterms:modified xsi:type="dcterms:W3CDTF">2013-09-25T16:21:00Z</dcterms:modified>
  <cp:revision>6</cp:revision>
  <dc:subject/>
  <dc:title>Тестлы биремнәрне үтәү өчен, 45 минут вакыт бирелә</dc:title>
</cp:coreProperties>
</file>