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атематик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Использование образовательных ресурсов сети Интернет способно существенно разнообразить содержание и методику обучения математике. Ресурсы, собранные в данном разделе, помогут учителю подготовить и провести не только уроки математики, но и занятия математических кружков; предложить ученикам оригинальные и занимательные задачи на смекалку, логические задачи и математические головоломки; подготовить школьников к участию в математических олимпиадах и конкурсах. Среди образовательных ресурсов сети Интернет особое место занимают учебные и методические материалы, разработанные педагогами и опубликованные ими на собственных сайтах. Такие материалы содержат оригинальные авторские разработки и результаты обобщения педагогического опыта обучения математике, в том числе алгебре и геометрии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тал Math.ru: библиотека, медиатека, олимпиады, задачи, научные школы, учительская, история математики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http://www.math.ru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ы по математике в Единой коллекции цифровых образовательных ресурсов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http://school-collection.edu.ru/collection/matematika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сковский центр непрерывного математического образования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http://www.mccme.ru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я элементарная математика: Средняя математическая интернет-школа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http://www.bymath.net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азета «Математика» Издательского дома «Первое сентября»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http://mat.1september.ru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ГЭ по математике: подготовка к тестированию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http://www.uztest.ru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и по геометрии: информационно-поисковая система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http://zadachi.mccme.ru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ернет-проект «Задачи»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http://www.problems.ru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пьютерная математика в школе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lang w:val="ru-RU"/>
        </w:rPr>
        <w:t>http://edu.of.ru/computermath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матика в «Открытом колледже»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http://www.mathematics.ru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матика в помощь школьнику и студенту (тесты по математике online)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http://www.mathtest.ru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матика в школе: консультационный центр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http://school.msu.ru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матика. Школа. Будущее. Сайт учителя математики А.В. Шевкина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http://www.shevkin.ru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матические этюды: 3D-графика, анимация и визуализация математических сюжетов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http://www.etudes.ru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матическое образование: прошлое и настоящее. Интернет-библиотека по методике преподавания математики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http://www.mathedu.ru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дународные конференции «Математика. Компьютер. Образование»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http://www.mce.su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учно-образовательный сайт EqWorld – Мир математических уравнений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http://eqworld.ipmnet.ru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учно-популярный физико-математический журнал «Квант»</w:t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28"/>
            <w:szCs w:val="28"/>
          </w:rPr>
          <w:t>http://www.kvant.info</w:t>
        </w:r>
      </w:hyperlink>
      <w:r>
        <w:rPr>
          <w:color w:val="0000FF"/>
          <w:sz w:val="28"/>
          <w:szCs w:val="28"/>
          <w:lang w:val="ru-RU"/>
        </w:rPr>
        <w:t xml:space="preserve">  http://kvant.mccme.ru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тельный математический сайт Exponenta.ru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http://www.exponenta.ru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тал Allmath.ru — Вся математика в одном месте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http://www.allmath.ru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ладная математике: справочник математических формул, примеры и задачи с решениями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http://www.pm298.ru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KidMath.ru – Детская математика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http://www.kidmath.ru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йт элементарной математики Дмитрия Гущина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http://www.mathnet.spb.ru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мся по Башмакову – Математика в школе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http://www.bashmakov.ru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лимпиады и конкурсы по математике для школьников Всероссийская олимпиада школьников по математике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http://math.rusolymp.ru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ник для подготовки к олимпиадам по математике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http://tasks.ceemat.ru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нимательная математика – Олимпиады, игры, конкурсы по математике для школьников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http://www.math-on-line.com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матические олимпиады для школьников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http://www.olimpiada.ru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матические олимпиады и олимпиадные задачи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http://www.zaba.ru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дународный математический конкурс «Кенгуру»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http://www.kenguru.sp.ru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рнир Городов – международная олимпиада по математике для школьников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http://www.turgor.ru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vant.inf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kati</cp:lastModifiedBy>
  <dcterms:modified xsi:type="dcterms:W3CDTF">2018-02-11T17:07:00Z</dcterms:modified>
  <cp:revision>2</cp:revision>
  <dc:subject/>
  <dc:title/>
</cp:coreProperties>
</file>