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разовательно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детский сад № 110 Санкт-Петербург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Игра- квест «Зимующие птиц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ркина Е.Н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воображения младших школьников посредствам внедрения в деятельность игровой квест-технологии, способствующей формированию у детей самостоятельного мышления и познавательной акти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ить знания детей о птицах; закрепить знания о птицах, зимующих в наших краях и о перелётных птицах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воображение, мышление, интерес, расширять детский кругозор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бережное отношение к птицам, особенно в зимнее врем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ширять представления детей о природе, об условиях, необходимых для жизни зимующих птиц;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вать познавательный интерес детей, любознательность, внимание, наблюдательность;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спитывать бережное отношение к живой природе.</w:t>
      </w:r>
    </w:p>
    <w:p>
      <w:pPr>
        <w:pStyle w:val="Normal"/>
        <w:spacing w:lineRule="auto" w:line="240" w:before="0" w:after="14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b/>
          <w:color w:val="000000"/>
          <w:sz w:val="27"/>
          <w:szCs w:val="27"/>
        </w:rPr>
        <w:t>Ход занятия</w:t>
      </w:r>
      <w:r>
        <w:rPr>
          <w:color w:val="000000"/>
          <w:sz w:val="27"/>
          <w:szCs w:val="27"/>
        </w:rPr>
        <w:t> </w:t>
      </w:r>
    </w:p>
    <w:p>
      <w:pPr>
        <w:pStyle w:val="Style16"/>
        <w:rPr/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t>Организационный момент </w:t>
        <w:br/>
      </w:r>
      <w:r>
        <w:rPr>
          <w:color w:val="000000"/>
          <w:sz w:val="27"/>
          <w:szCs w:val="27"/>
        </w:rPr>
        <w:t>Здравствуйте, ребята! Давайте отправимся с вами за чудесами! Да, да, за чудесами! Даже взрослые – и те встречаются с неведомым, таинственным, удивительным. А уж вы, ребята! Что ни шаг, то для вас новое чудо! </w:t>
      </w:r>
      <w:r>
        <w:rPr>
          <w:b/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Когда ты идёшь по тропинке лесной,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Вопросы тебя обгоняют гурьбой.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Одно “почему” меж деревьями мчится,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</w:t>
      </w:r>
      <w:r>
        <w:rPr>
          <w:color w:val="000000"/>
          <w:sz w:val="27"/>
          <w:szCs w:val="27"/>
        </w:rPr>
        <w:t>Другое  пчелою забралось в цветок,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</w:t>
      </w:r>
      <w:r>
        <w:rPr>
          <w:color w:val="000000"/>
          <w:sz w:val="27"/>
          <w:szCs w:val="27"/>
        </w:rPr>
        <w:t>А третье – лягушкою скок в ручеёк.</w:t>
      </w:r>
    </w:p>
    <w:p>
      <w:pPr>
        <w:pStyle w:val="Style16"/>
        <w:ind w:left="360" w:hanging="0"/>
        <w:rPr/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Пойдём –ка, дружок, по тропинке вдвоём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Ответы поищем под снежным шатром. 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:.</w:t>
      </w:r>
      <w:r>
        <w:rPr>
          <w:color w:val="000000"/>
          <w:sz w:val="27"/>
          <w:szCs w:val="27"/>
        </w:rPr>
        <w:t xml:space="preserve"> Как вы думаете, о чём сегодня пойдёт речь на нашей встрече? </w:t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Style16"/>
        <w:rPr/>
      </w:pPr>
      <w:r>
        <w:rPr>
          <w:color w:val="000000"/>
          <w:sz w:val="27"/>
          <w:szCs w:val="27"/>
        </w:rPr>
        <w:t xml:space="preserve">              </w:t>
      </w:r>
      <w:r>
        <w:rPr>
          <w:b/>
          <w:color w:val="000000"/>
          <w:sz w:val="27"/>
          <w:szCs w:val="27"/>
        </w:rPr>
        <w:t>Сообщение темы занятия</w:t>
      </w:r>
      <w:r>
        <w:rPr>
          <w:color w:val="000000"/>
          <w:sz w:val="27"/>
          <w:szCs w:val="27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говорим о маленьких синица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о других зимующих здесь птиц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 том, как в парке каплями зар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ж замелькают скоро снегир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в декабре морозно и свет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перистого инея бело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«Знакомство»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Забавные у птиц встречаются имена. Многие птицы сами дали       себе названия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Ребятам задаются вопросы: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Как вы думаете, почему кукушка получила такое имя? (За свой крик «ку-ку»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Почему птица называется пищухой? (Потому что эта птица издает писк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очему птица получила название «сорока-белобока»? (Голова, крылья и хвост птицы — черные, а бока — белые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За какой поступок птицу назвали воробьем? (Воробей очень любит семечки, зерно. Стаи этих птиц собирались в местах, где идет переработка зерна. Прогоняя птиц, люди кричали: «Вора-бей! Вора-бей!» Отсюда и пошло названи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этап «Узнай птицу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ть изображение птицы и назвать ее).</w:t>
      </w:r>
    </w:p>
    <w:p>
      <w:pPr>
        <w:sectPr>
          <w:type w:val="nextPage"/>
          <w:pgSz w:w="11906" w:h="16838"/>
          <w:pgMar w:left="709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ползень обыкновен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негир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щего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виристе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иница больш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иница хохлат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соро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москов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большой пёстрый дяте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сизый голубь</w:t>
      </w:r>
    </w:p>
    <w:p>
      <w:pPr>
        <w:sectPr>
          <w:type w:val="continuous"/>
          <w:pgSz w:w="11906" w:h="16838"/>
          <w:pgMar w:left="709" w:right="850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 «Вопросы про птиц»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Птица, которая прилетает к нам с первым снегом?(Снегирь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перекочевывают на зиму к жилью человека? (Синица большая, сорока, ворона, галк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зимующих птиц, на голове которых есть хохол? (Свиристель, чечетка, хохлатая синиц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ную погоду воробьи взъерошенные, почему? (легче сохранять тепло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температура тела воробья ниже — зимой или л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ом?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(Температура тела воробья всегда одинакова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Как называются птицы, которые живут с нами постоянно? (Оседлы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ую птицу называют лесным доктором? (дятел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кой зимующей птицы самый длинный язык? (дятел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зимующая птица имеет очень длинный хвост? (сорок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этой птицы клюв необычный, крестообразный, чтобы шишки легко расклёвыва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клест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названия какой птицы — сизак, сизарь. В разговорной речи часто употребляются слова «гуля», «гулька»? (сизый голубь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 небольшая птичка – настоящая красавица. Её ярко-жёлтое брюшко не спутаешь ни с какой другой птицей. (б. синиц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а с хохолком на голове, прилетающая к нам зимой. (свиристель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птица наших мест живет дольше всех?( Ворон живет 100 лет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зимующие птицы спят? Вороны и галки ночуют стаями, прижавшись друг к другу. Дятлы и синицы спят в дуплах. А где прячутся ночью тетерева и рябчики? (Тетерева и рябчики прячутся под снегом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ки с удовольствием залезают в воду в самый сильный мороз.  Почему? В мороз вода теплее, чем воздух. Поэтому в воде уткам не так холодно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кой зимующей птицы самый длинный клюв? (длинный клюв у дятла – примерно 15 см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 этап «Задачи на смекалку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MS Gothic;MS Mincho" w:cs="MS Gothic;MS Mincho" w:ascii="Times New Roman" w:hAnsi="Times New Roman"/>
          <w:color w:val="000000"/>
          <w:sz w:val="28"/>
          <w:szCs w:val="28"/>
        </w:rPr>
        <w:t>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ве вороны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ереве сидели две вороны и смотрели в разные стороны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тебя, — говорит первая ворона, — крылья в грязи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у тебя, — отвечает вторая, — лапки в земле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такое может быть? Вороны ведь смотрят в разные стороны. (Вороны смотрели друг на друга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MS Gothic;MS Mincho" w:cs="MS Gothic;MS Mincho" w:ascii="Times New Roman" w:hAnsi="Times New Roman"/>
          <w:color w:val="000000"/>
          <w:sz w:val="28"/>
          <w:szCs w:val="28"/>
        </w:rPr>
        <w:t>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колько глухарей?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току гуляли пять глухарей. Одним выстрелом охотник убил двух глухарей. Сколько глухарей осталось? (Осталось два глухаря, остальные — улетели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MS Gothic;MS Mincho" w:cs="MS Gothic;MS Mincho" w:ascii="Times New Roman" w:hAnsi="Times New Roman"/>
          <w:color w:val="000000"/>
          <w:sz w:val="28"/>
          <w:szCs w:val="28"/>
        </w:rPr>
        <w:t>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ареные яйца»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 яйцо варится 5 минут. Сколько будут вариться 3 таких яйца? (5 минут)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со зрителями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рители могут помочь своей команде, ответив правильно на вопрос. За правильный отв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бал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ая птица с наступлением сумерек в сильные морозы ныряет с высоких ветвей в снежные сугробы и засыпает под снегом как под пуховым одеялом?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 рябч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какой птице можно сказать “чудо-радуга” над рекой? Она появляется с    наступлением зимы у незамерзающих рек и ловит рыбу в прозрачной, ледяной воде.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 зимород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тица, которая выводит птенцов в лютые морозы.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– клёст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ие из пернатых делают осенью запасы?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 сойка, синичка, поползень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Какая птица выводит птенцов зимой и питается еловыми шишками? </w:t>
      </w:r>
    </w:p>
    <w:p>
      <w:pPr>
        <w:pStyle w:val="Style17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 –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клест.</w:t>
      </w:r>
    </w:p>
    <w:p>
      <w:pPr>
        <w:pStyle w:val="Style17"/>
        <w:ind w:left="1440" w:hanging="0"/>
        <w:rPr>
          <w:rFonts w:ascii="Times New Roman" w:hAnsi="Times New Roman" w:eastAsia="Times New Roman" w:cs="Times New Roman"/>
          <w:color w:val="2626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Как называется самая крохотная птичка России, которая зимует в наших краях?</w:t>
      </w:r>
    </w:p>
    <w:p>
      <w:pPr>
        <w:pStyle w:val="Style17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королек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У какой зимующей птицы любимое лакомство – семена кедра?</w:t>
      </w:r>
    </w:p>
    <w:p>
      <w:pPr>
        <w:pStyle w:val="Style17"/>
        <w:ind w:left="16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1638" w:hanging="0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</w:rPr>
        <w:t>Правильный 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–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кедровк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 этап  «Загадки» 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09" w:right="850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есь день ловлю жучк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летаю червячк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ёплый край я не лета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, под крышей обита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к-чирик! Не робей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ывалый ..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оробей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лесу, заметьте, де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ночные сторож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рожей боятся эт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и прячутся, дрож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уж суро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лины и ..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sectPr>
          <w:type w:val="continuous"/>
          <w:pgSz w:w="11906" w:h="16838"/>
          <w:pgMar w:left="709" w:right="850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ою зеленова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иком желтова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ькая шапочк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 полоска шарфика. (</w:t>
      </w:r>
      <w:r>
        <w:rPr>
          <w:rFonts w:cs="Times New Roman" w:ascii="Times New Roman" w:hAnsi="Times New Roman"/>
          <w:i/>
          <w:sz w:val="28"/>
          <w:szCs w:val="28"/>
        </w:rPr>
        <w:t>Син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то там прыгает, шуршит,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лювом шишки потрошит?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лоском речистым,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истым—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ле! кле! кле!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ет со свистом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лёст)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то в берете ярко-красной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черной курточке атласной?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меня он не глядит 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се стучит, стучит, стучит.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ятел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аской - сероватая, </w:t>
        <w:br/>
        <w:t xml:space="preserve">Повадкой - вороватая, </w:t>
        <w:br/>
        <w:t xml:space="preserve">Крикунья хрипловатая - </w:t>
        <w:br/>
        <w:t xml:space="preserve">Известная персона. </w:t>
        <w:br/>
        <w:t>Это кто ? ...  (</w:t>
      </w:r>
      <w:r>
        <w:rPr>
          <w:rFonts w:cs="Times New Roman" w:ascii="Times New Roman" w:hAnsi="Times New Roman"/>
          <w:i/>
          <w:sz w:val="28"/>
          <w:szCs w:val="28"/>
        </w:rPr>
        <w:t>Воро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нокрылый, красногрудый, </w:t>
        <w:br/>
        <w:t xml:space="preserve">И зимой найдет приют: </w:t>
        <w:br/>
        <w:t xml:space="preserve">Не боится он простуды – </w:t>
        <w:br/>
        <w:t xml:space="preserve">С первым снегом </w:t>
        <w:br/>
        <w:t xml:space="preserve">Тут как тут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егирь 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еда пестрая </w:t>
        <w:br/>
        <w:t xml:space="preserve">Птица длиннохвостая, </w:t>
        <w:br/>
        <w:t xml:space="preserve">Птица говорливая, </w:t>
        <w:br/>
        <w:t xml:space="preserve">Самая болтлива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рока )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09" w:right="850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а-невеличка ножки имеет, а ходить не умеет.</w:t>
        <w:br/>
        <w:t>Хочет сделать шажок – получается прыжок.(вороб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-рабочему одет – удобно, просто, ловко.</w:t>
        <w:br/>
        <w:t>На нем малиновый берет и пестрая спецовка. (дят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в своей лесной палате носит пёстренький халатик,</w:t>
        <w:br/>
        <w:t>Он деревья лечит, постучит – и легче! (дяте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У неё глаза большие,хищный клюв – всегда крючк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 ночам она летает, спит на дереве лишь днём.(сова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sectPr>
          <w:type w:val="continuous"/>
          <w:pgSz w:w="11906" w:h="16838"/>
          <w:pgMar w:left="709" w:right="850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 этап «Птичий шифр»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гадайте ребусы  названия птиц (за один разгаданный ребус -1бал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09285" cy="3872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Узнай птицу" - Здесь зашифрованы названия зимующих птиц нашего района, вам в течение  минуты необходимо угадать, что это за пт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ИЦАСИ      СИ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ЙРОВО     ВОРОБЕЙ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АРОСО        СО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ИНФИ          ФИ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ЛУБЬГО           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ВОРО          В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ЗЕНЬПОЛПО      ПОПОЛЗ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СЁЛК             КЛЁ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ЛЕТЯД             ДЯТЕ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«Столовая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ой птицы зимой семена репейника являются любимым кормом? (Для щегла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юбит лакомиться зимой клёст? (семенами ели, сосны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тицам страшнее голод или холод зимой? (голод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зовите корма для зимней подкормки птиц.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(Семе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дсолнуха, конопли, арбуза, дыни, тыквы, лебеды, крапивы, репейника, конского щавеля, ягоды рябины, бузины, клюквы,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хлебные крошки, сырое сало и мясо).</w:t>
      </w:r>
    </w:p>
    <w:p>
      <w:pPr>
        <w:pStyle w:val="Style17"/>
        <w:numPr>
          <w:ilvl w:val="0"/>
          <w:numId w:val="3"/>
        </w:numPr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Какая птица зимой питается личинками насекомых? (Дятел, б. синица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кая птица за сутки съедает столько корма, сколько весит сама? (б. синица)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shd w:fill="FFFFFF" w:val="clea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«Зимнее лакомство»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br/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Командам необходимо расположить корм соответствующий птицам. За каждый правильно подобранный корм – 1 жетон. Максимальное количество жетонов 5. </w:t>
      </w:r>
      <w:r>
        <w:rPr>
          <w:rFonts w:cs="Times New Roman" w:ascii="Times New Roman" w:hAnsi="Times New Roman"/>
          <w:color w:val="262626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и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ало, семена подсолнечника.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роб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рупа , хлеб, зерно, семечки, ягоды рябины.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негир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ягоды рябины, семена еловых шишек, семечки арбуза, семечки тыквы.</w:t>
      </w:r>
    </w:p>
    <w:p>
      <w:pPr>
        <w:pStyle w:val="Normal"/>
        <w:spacing w:lineRule="auto" w:line="240" w:before="0" w:after="0"/>
        <w:ind w:left="-709" w:hanging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ё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едровые орешки, семена шишек.</w:t>
      </w:r>
    </w:p>
    <w:p>
      <w:pPr>
        <w:pStyle w:val="Normal"/>
        <w:spacing w:lineRule="auto" w:line="240" w:before="0" w:after="0"/>
        <w:ind w:left="-70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олуб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шено.</w:t>
      </w:r>
    </w:p>
    <w:p>
      <w:pPr>
        <w:pStyle w:val="Style17"/>
        <w:ind w:left="-70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«Собери пословицу»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окам раздают карточки, разделенные на две половинки: на одной написано начало одной пословицы, а на другой конец другой пословицы. 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словицы: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якая пт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вое гнездо любит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чужой сторо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орел — ворона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лу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к тетерев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дом соко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голосом ворона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лово не вороб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летит — не поймаешь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учше синица в ру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ем журавль в небе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ничка невелич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птичка.</w:t>
      </w:r>
    </w:p>
    <w:p>
      <w:pPr>
        <w:pStyle w:val="Normal"/>
        <w:shd w:fill="FFFFFF" w:val="clear"/>
        <w:spacing w:lineRule="auto" w:line="240" w:before="0" w:after="0"/>
        <w:ind w:firstLine="44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ятел и д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далбливает.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этап «Тест»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азмыслим не спеша, один вопрос – три ответа. Найдите правильны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правильных ответов, столько баллов получает коман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римечание: когда проверяются ответы, то учитель сопровождает их небольшим рассказ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прос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Для чего дятел барабани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люв чисти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у-то что-то сообщае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узыкой увлека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Дятел не стучит по стволу, добывая корм, а именно барабанит. Рано весной с вершин сухих деревьев раздается раскатистая барабанная дробь. Это пестрый дятел наигрывает на сухом сучке, сообщая другим птицам, что это его территория, что он здесь хозяин. Этот сигнал служит и для самки: «Пожалуйста, прилетай, здесь будет наш дом, здесь мы выведем наших птенцов»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у дятла голова от стука не болит и мозг не повреждаетс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ятел имеет крохотный мозг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а на амортизатора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ереп сверхкрепк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Вы видели здоровенные дыры на деревьях? Это дятлы добывают себе пропитание. А громкий стук клюва о дерево слышали? И как это у него голова не болит от него? Сильно пальцем по дереву стукнуть – и то больно. А дятлу и не больно, и мозг у него в полном порядке. Потому что у птицы этой между клювом и черепом и между черепом и шейными позвонками амортизаторы стоят – пружинистая хрящевая ткан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Лазит по веткам, как попугай, и лапами цепляется, и клювом, хоть вниз хвостом повиснет, хоть вниз головой – ему все равно. Он занят одним: вылущивает из шишек семена. А для этого у него клюв особый: нижняя и верхняя половинки перекрещиваются на концах. (Клест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ж ее-то ни с кем не спутаешь. Вечно она трещит, скачет с ветки на ветку, поднимает шум, как кого-то увидит, дергает хвостом. Когда летит – машут ее белые с черным крылья, а когда сидит – белое брюхо светится. (Соро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тичка обитает преимущественно в лесах. Зимой часто встречается у жилья. Полезна уничтожением насекомых в садах и лесах. Оперение густое, пушистое, жёлтая грудка. (Синиц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вчая птица. Весной и летом оперение взрослых чёрное, с ярким металлическим блеском. Осенью, после линьки, оно покрыто белыми крапинами – это светлые концы контурных перьев, которые к весне стираются, и крапины исчезают. Молодые чёрно-бурой окраски с более светлым горлом. Клюв жёлтый, острый и довольно длинный. Заметный для человека, прилёт этих птиц означает, особенно для жителей городов, наступление весны. (Скворец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ой со скворца, нарядная птица. Оперение розовато-серое. Горло и полоска от клюва к глазу чёрные, лоб красноватый. Крылья чёрные с широкими белыми и узкими жёлтыми полосками; на голове большой хохол; на конце хвоста поперечная жёлтая полоса. Распространена на севере лесной зоны от Кольского полуострова до Камчатки. Песня – нежное "свирири-свирири". (Свиристель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этап «Реши кроссворд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решим кроссворд «Зимующие птиц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0450" cy="153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кроссвор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птица ползает по дереву вниз головой? </w:t>
      </w:r>
      <w:r>
        <w:rPr>
          <w:rFonts w:cs="Times New Roman" w:ascii="Times New Roman" w:hAnsi="Times New Roman"/>
          <w:i/>
          <w:iCs/>
          <w:sz w:val="28"/>
          <w:szCs w:val="28"/>
        </w:rPr>
        <w:t>(Поползен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ую птицу можно назвать «лесным доктором»? </w:t>
      </w:r>
      <w:r>
        <w:rPr>
          <w:rFonts w:cs="Times New Roman" w:ascii="Times New Roman" w:hAnsi="Times New Roman"/>
          <w:i/>
          <w:iCs/>
          <w:sz w:val="28"/>
          <w:szCs w:val="28"/>
        </w:rPr>
        <w:t>(Дятел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названии какой птицы спряталось «снежное» слово? 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ир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птица – охотница до свежего несоленого сала? </w:t>
      </w:r>
      <w:r>
        <w:rPr>
          <w:rFonts w:cs="Times New Roman" w:ascii="Times New Roman" w:hAnsi="Times New Roman"/>
          <w:i/>
          <w:iCs/>
          <w:sz w:val="28"/>
          <w:szCs w:val="28"/>
        </w:rPr>
        <w:t>(Синица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ая птица выводит птенцов зимой? </w:t>
      </w:r>
      <w:r>
        <w:rPr>
          <w:rFonts w:cs="Times New Roman" w:ascii="Times New Roman" w:hAnsi="Times New Roman"/>
          <w:i/>
          <w:iCs/>
          <w:sz w:val="28"/>
          <w:szCs w:val="28"/>
        </w:rPr>
        <w:t>(Клёст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11этап «Найди спрятавшихся пт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листе бумаги начерчена таблица с буквами. Задача учащихся: за определенное время (3-5 минут) найти и зачеркнуть названия только зимующих птиц . За каждое найденное слово команда получает 1 балл,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695" cy="1586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занятия: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пернатых друзьях, чаще всего мы не заботимся. А ведь им нужна наша помощь, особенно в зимнее время. Ученые подсчитали, что из 10 синиц весну встречают 1-2. Для того чтобы слушать песни птиц весной, нужно быть неравнодушными и помочь им пережить тяжелую пору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Большое спасибо  всем за участие в нашей игре! 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е страшна зима птицам, если есть корм! Сыта птаха, и тепло ей под пухом и перьями. Хороший обед изнутри греет, тепло по всему телу идёт. Трудно приходится тем птицам, которые летом питались насекомыми, они переходят на шишки, орехи и зёрна. А этот корм искать надо. Трудное время легче сообща пережить. И вот зимой собираются разные птицы в стайки, Ведь в стайке как? Нашёл один корм, сразу всех оповестил: все сыты будут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 всё же многие птицы нередко голодают. Помочь пережить им это трудное время сможем мы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ебята, вы должны запомнить одно важное правило - корм для птиц должен быть в кормушках, а бросать его на мерзлую землю или снег нельзя! Как вы думаете, почему? (Он промерзает на снегу и земле, птицы поедая замерзший корм, ещё больше замерзают. А это может привести к летальному исходу...)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ак давайте все вместе возьмёмся за дело: смастерим кормушки, повесим их около дома и будем подкармливать птиц! Птицы будут благодарны нам. Весной они заведут трель, а летом спасут урожай от насекомых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0:09:00Z</dcterms:created>
  <dc:creator>Юля</dc:creator>
  <dc:description/>
  <cp:keywords/>
  <dc:language>en-US</dc:language>
  <cp:lastModifiedBy>Admin</cp:lastModifiedBy>
  <cp:lastPrinted>2017-12-03T23:50:00Z</cp:lastPrinted>
  <dcterms:modified xsi:type="dcterms:W3CDTF">2018-12-21T19:32:00Z</dcterms:modified>
  <cp:revision>20</cp:revision>
  <dc:subject/>
  <dc:title/>
</cp:coreProperties>
</file>