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 xml:space="preserve">ТЕМА:         </w:t>
      </w:r>
      <w:r>
        <w:rPr>
          <w:b/>
        </w:rPr>
        <w:t xml:space="preserve">        Аппликация </w:t>
      </w:r>
      <w:r>
        <w:rPr>
          <w:b/>
          <w:color w:val="FFFFFF"/>
        </w:rPr>
        <w:t>.</w:t>
      </w:r>
      <w:r>
        <w:rPr>
          <w:b/>
        </w:rPr>
        <w:t>«Веселая обезья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Выполнить аппликацию «Весёлая обезьянка»</w:t>
      </w:r>
    </w:p>
    <w:p>
      <w:pPr>
        <w:pStyle w:val="Normal"/>
        <w:rPr/>
      </w:pPr>
      <w:r>
        <w:rPr/>
        <w:t>Формировать умения по изготовлению обезьянки.</w:t>
      </w:r>
    </w:p>
    <w:p>
      <w:pPr>
        <w:pStyle w:val="Normal"/>
        <w:rPr/>
      </w:pPr>
      <w:r>
        <w:rPr/>
        <w:t>Учить детей выполнять работу в соответствии с намеченным планом, пользоваться  клеем.</w:t>
      </w:r>
    </w:p>
    <w:p>
      <w:pPr>
        <w:pStyle w:val="Normal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rPr/>
      </w:pPr>
      <w:r>
        <w:rPr/>
        <w:t xml:space="preserve"> </w:t>
      </w:r>
      <w:r>
        <w:rPr/>
        <w:t xml:space="preserve">Содействовать формированию и развитию учебно-информационных умений и навыков младших школьников. </w:t>
      </w:r>
    </w:p>
    <w:p>
      <w:pPr>
        <w:pStyle w:val="Normal"/>
        <w:rPr/>
      </w:pPr>
      <w:r>
        <w:rPr/>
        <w:t xml:space="preserve"> </w:t>
      </w:r>
      <w:r>
        <w:rPr/>
        <w:t xml:space="preserve">Содействовать развитию коммуникативной культуры учащихся. </w:t>
      </w:r>
    </w:p>
    <w:p>
      <w:pPr>
        <w:pStyle w:val="Normal"/>
        <w:rPr/>
      </w:pPr>
      <w:r>
        <w:rPr/>
        <w:t>Развивать умение вырезать детали, экономно расходуя бумагу, развивать чувство композиции, развивать мелкую мускулатуру рук, воображение, мышление.</w:t>
      </w:r>
    </w:p>
    <w:p>
      <w:pPr>
        <w:pStyle w:val="Normal"/>
        <w:rPr>
          <w:b/>
          <w:b/>
        </w:rPr>
      </w:pPr>
      <w:r>
        <w:rPr>
          <w:b/>
        </w:rPr>
        <w:t xml:space="preserve">Воспитывающие: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ывать чуткое отношение к животным; расширять кругозор. Способствовать сплочению классного коллектива, помочь учащимся осознать ценность совместной деятельности. 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ывать уважение к труд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компьютер, мультимедиа, экран; </w:t>
      </w:r>
    </w:p>
    <w:p>
      <w:pPr>
        <w:pStyle w:val="Normal"/>
        <w:rPr/>
      </w:pPr>
      <w:r>
        <w:rPr/>
        <w:t xml:space="preserve">  </w:t>
      </w:r>
      <w:r>
        <w:rPr/>
        <w:t>презентация к уроку, образец видов аппликации, иллюстрации с изображением разных видов обезьян;  опорная схема, шаблоны обезьянки и пальм; цветной картон, цветная бумага, простой карандаш, клей ПВА, фломастеры, нож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690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о-</w:t>
            </w:r>
            <w:r>
              <w:rPr>
                <w:rFonts w:eastAsia="Calibri"/>
                <w:lang w:val="ru-RU" w:eastAsia="en-US"/>
              </w:rPr>
              <w:t>П</w:t>
            </w:r>
            <w:r>
              <w:rPr>
                <w:rFonts w:eastAsia="Calibri"/>
                <w:lang w:eastAsia="en-US"/>
              </w:rPr>
              <w:t>одготовительный эта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Орг. момен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авила рабочего челове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. Сообщение темы урока и установка учебных задач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полнительный материал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. Теоретический  эта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Актуализация знаний и умений, необходимых для новой темы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деление критериев качеств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алгоритма практической работ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Б при работе с ножницами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Б при работе с клеем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мнастика для пальчик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>. Практический этап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Самостоятельная практическая работа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Физкультминут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Самопроверка по критериям каче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IV</w:t>
            </w:r>
            <w:r>
              <w:rPr>
                <w:rFonts w:eastAsia="Calibri"/>
                <w:lang w:eastAsia="en-US"/>
              </w:rPr>
              <w:t>.Рефлексия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 и анализ рабо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лышите звенит звонок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лышите, звенит звоно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ворит: Начнём урок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вайте улыбнемся, пусть у всех будет хорошее настроение. Нам сегодня на уроке предстоит большая и интересная работа. Я надеюсь на вашу активность. Проверим вашу готовность к уроку. Проверяем глазками, ничего не трогаем. У вас на столе должны лежать: клей, кисточка, ножницы, цветные картоны, цветные бумаг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 у всех ли есть эти инструменты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жде, чем приступить к работе давайте, повторим правила рабочего человека: (слайд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Каждый работает за своим рабочим мест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режде, чем начать работу, приготовь рабочее место правильно (все, что нужно для работы приготовь заранее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Береги инструменты, экономь материалы, всегда думай, как сделать работу лучш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Во время работы содержи рабочее место в поряд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Кончил работу, убери рабочее место быстро и аккурат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Работать нужно друж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уверена, что вы все  эти правила соблюдает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бята вот наступил 2016 год.  А кто скажет,  годом чего объявлен этот год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 теперь отгадайте загадк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банана до бана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вко скачет …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 </w:t>
            </w:r>
            <w:r>
              <w:rPr>
                <w:rFonts w:eastAsia="Calibri"/>
                <w:i/>
                <w:lang w:eastAsia="en-US"/>
              </w:rPr>
              <w:t>(Обезьян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бята, давайте вспомним, какие вы знаете мультфильмы с участием обезьян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робуйте угадать какие мультфильмы изображены на слайд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Маугли,  Обезьянки, Любопытный Джордж, Мартышки в космосе и др.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А какой у нее хвост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Обезьянка очень любит, есть кокосы и бананы, а вы любите есть кокосы и бананы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 в каких краях они растут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одиной бананов и кокосов являются тропики Юго-Восточной Азии)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Ребята, а какая песня вам известна, про кокосов и бананов.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Давайте вместе споём эту песню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 xml:space="preserve">Каждый, кто видел обезьян хотя бы на картинке, обращал внимание на необыкновенное сходство некоторых из них с человеком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ольше всего похожи на людей те, которых мы называем человекообразными: орангутанг, шимпанзе, горилла. Сейчас такое сходство никого не удивляет, потому что считается, что человек произошел от обезья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Значит. Спросите вы, через много-много лет обезьяны тоже могут превратиться в людей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Нет. Человек произошел не от современной обезьяны, а от древней крупной человекообразной обезьяны – дриопитека (древесные обезьяны)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У людей и обезьян много общего. Но, в то же время, если внимательно присмотреться к обезьянам, легко заметить, что их организм приспособлен именно к древесному образу жизни. Только там, на деревьях, обезьяны чувствуют себя легко и свободно. На земле они неуклюжи и почти беспомощ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бята, я понимаю, что вы уже догадались,  что мы будем делать на уроке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ильно, сегодня на уроке мы с вами сделаем весёлую обезьянку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Мы выполним необычную аппликацию обезьянк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смотрите образец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ой материал потребуется для выполнения этой работы?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-Цветной картон для основания, цветная бумаг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Из каких частей состоит обезьянк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Давайте вместе с вами сформулируем критерии качества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Аккуратное вырез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Аккуратное склеивание. (слайд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1. Выбрать цветной картон для основания аппликац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. Вырезать детали выкройки обезьянк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. Разложи детали на основани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. Приклей детал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акие инструменты будем использовать на уроке? </w:t>
            </w:r>
            <w:r>
              <w:rPr>
                <w:rFonts w:eastAsia="Calibri"/>
                <w:i/>
                <w:lang w:eastAsia="en-US"/>
              </w:rPr>
              <w:t>(Ножницы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торим ТБ при работе с ножница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лайд)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оставляй  ножницы раскрытым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вай ножницы кольцами вперёд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работе не держи ножницы концами ввер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иближай пальцы левой руки к линии отрез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ьзуй ножницы по назначению.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>Ребята, отгадайте загадку.</w:t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shd w:fill="FFFFFF" w:val="clear"/>
                <w:lang w:eastAsia="en-US"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Чтобы два листа скрепить, 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Ты его не пожалей, 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Нужно на листок налить </w:t>
            </w:r>
            <w:r>
              <w:rPr>
                <w:rFonts w:eastAsia="Calibri"/>
                <w:lang w:eastAsia="en-US"/>
              </w:rPr>
              <w:br/>
            </w:r>
            <w:r>
              <w:rPr>
                <w:rFonts w:eastAsia="Calibri"/>
                <w:shd w:fill="FFFFFF" w:val="clear"/>
                <w:lang w:eastAsia="en-US"/>
              </w:rPr>
              <w:t xml:space="preserve">Липкий канцелярский.. .(клей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же правильно работать с клеем?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авила при работе с клеем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Бери то количество клея, которое требуется для выполнения работы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Излишки клея убирай мягкой тряпочкой или салфеткой, осторожно прижимая е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 Закончив работу, закрой клей крышкой.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 Руки после работы хорошо вымой с мылом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Давайте проведем игру «Клей – невидим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Как вы думаете, почему игра называется клей-невидимка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ерно, ведь поделка должна быть чистой, правильно склеенно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омните, ребята, вы должны помочь нашей обезьянк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езьянка получится красивой лишь тогда, когда вы правильно приклеите её детал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им гимнастику для пальчиков. (слайд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color w:val="000000"/>
                <w:shd w:fill="FFFFFD" w:val="clear"/>
              </w:rPr>
            </w:pPr>
            <w:r>
              <w:rPr>
                <w:color w:val="000000"/>
                <w:shd w:fill="FFFFFD" w:val="clear"/>
              </w:rPr>
              <w:t xml:space="preserve">Тесто мнем, мнем, мнем! (ребенок поочередно «давит» кулачками воображаемое тесто) </w:t>
            </w:r>
          </w:p>
          <w:p>
            <w:pPr>
              <w:pStyle w:val="Normal"/>
              <w:rPr>
                <w:color w:val="000000"/>
                <w:shd w:fill="FFFFFD" w:val="clear"/>
              </w:rPr>
            </w:pPr>
            <w:r>
              <w:rPr>
                <w:color w:val="000000"/>
                <w:shd w:fill="FFFFFD" w:val="clear"/>
              </w:rPr>
              <w:t xml:space="preserve">Тесто жмем, жмем, жмем! (малыш резко сжимает пальцы в кулаки и разжимает их, сначала одновременно, потом поочередно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hd w:fill="FFFFFD" w:val="clear"/>
              </w:rPr>
              <w:t>Пироги мы испечем! (руками «лепим» пироги, как бы перекладывая из одной ладошки в другую)</w:t>
            </w:r>
            <w:r>
              <w:rPr>
                <w:rStyle w:val="Appleconvertedspace"/>
                <w:color w:val="000000"/>
                <w:shd w:fill="FFFFFD" w:val="clear"/>
              </w:rPr>
              <w:t> </w:t>
            </w:r>
            <w:hyperlink r:id="rId2">
              <w:r>
                <w:rPr>
                  <w:rStyle w:val="InternetLink"/>
                  <w:color w:val="AE3300"/>
                  <w:shd w:fill="FFFFFD" w:val="clear"/>
                </w:rPr>
                <w:t>.</w:t>
              </w:r>
            </w:hyperlink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А сейчас вы приступаем к работе по изготовлению аппликац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Работу можете выполнять индивидуально или в пар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Дети самостоятельно выбирают вид работы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порой выполнения вашей работы будет схема, на которой указаны детали, их количество и правильное расположение этих деталей.  (слайд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Время для проведения физкультминутки учитель определяет индивидуально по работоспособности класса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учшие каче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бкие лиан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то с колыбел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ют обезьяны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то весь век качаетс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Да-да-да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т не огорчаетс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икогда!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Ученики слегка пружинят в коленях и раскачивают руки вперед-назад. Когда говорят: «Да-да-да» – хлопают, произнося две последние строчки – прыгаю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Проверьте, как вы справились с работой, согласно выделенным критерия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 справились с заданием!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о у нас получилось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ему научились вы сегодня на уроке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С каким материалом работали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 теперь оценим свои работы. Кто думает, что выполнил работу чисто, аккуратно, всё правильно -  можете ставить себе пятёрочку. А кому не очень понравилась своя работа то ставит уже четвёрку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бята, а давайте сейчас нарисуем лицо человечка. Если вам понравился урок нарисуйте лицо весёлое, но а если вам что то не понравился  или было скучно на уроке, то нарисуйте грустное личик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важаемые гости, мы для вас приготовили подарки (дети дарят поделки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На этом наш урок закончен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Уважаемые учителя, я желаю Вам добра и здоровья! До новых встреч.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Вырезаем в необходимом количестве детали из бумаги коричневого и белого цвета. Из белой бумаги мы вырезаем детали для мордашки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Нарезаем тоненькие полоски коричневой бумаги для чубчика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Смазываем клеем ПВА круг для головы и приклеиваем чубчик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После чего наклеиваем голову на плотный  картон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Чуть ниже приклеиваем туловище обезьянки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Приклеиваем белую мордашку поверх головы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>
          <w:b/>
          <w:b/>
          <w:bCs/>
        </w:rPr>
      </w:pPr>
      <w:r>
        <w:rPr>
          <w:b/>
          <w:bCs/>
        </w:rPr>
        <w:t>Вырезаем два черных маленьких кружочка для глаз и также приклеиваем в верхней части мордашки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Оставшиеся круги складываем пополам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Большой белый сложенный пополам круг смазываем с одной стороны клеем и наклеиваем на нижнюю часть мордашки, немного накладывая его на глазки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По бокам приклеиваем по ушку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Из оставшихся четырех кружков делаем руки и ноги, приклеивая их к туловищу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Обезьяна готова.</w:t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3-years.ru/razvitie/palchikovaja-gimnastik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Ольга</dc:creator>
  <dc:description/>
  <dc:language>en-US</dc:language>
  <cp:lastModifiedBy>Алсу</cp:lastModifiedBy>
  <dcterms:modified xsi:type="dcterms:W3CDTF">2016-10-17T07:41:55Z</dcterms:modified>
  <cp:revision>2</cp:revision>
  <dc:subject/>
  <dc:title>ТЕМА:                 Аппликация .«Веселая обезьянк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