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анпаульск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бочая программа учебного предмет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«Коми язык»</w:t>
      </w:r>
      <w:r>
        <w:rPr>
          <w:sz w:val="32"/>
        </w:rPr>
        <w:t xml:space="preserve"> для  9 кла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работана в соответствии с требованиями федерального </w:t>
      </w:r>
    </w:p>
    <w:p>
      <w:pPr>
        <w:pStyle w:val="Normal"/>
        <w:jc w:val="center"/>
        <w:rPr/>
      </w:pPr>
      <w:r>
        <w:rPr>
          <w:sz w:val="28"/>
        </w:rPr>
        <w:t>государственного стандарта основного обще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9"/>
        <w:gridCol w:w="548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Согласовано на заседании МО учителей филологии.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Протокол №</w:t>
            </w:r>
            <w:r>
              <w:rPr>
                <w:b/>
              </w:rPr>
              <w:t>1</w:t>
            </w:r>
            <w:r>
              <w:rPr/>
              <w:t xml:space="preserve"> от </w:t>
            </w:r>
            <w:r>
              <w:rPr>
                <w:b/>
              </w:rPr>
              <w:t>29.08.2016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eastAsia="en-US"/>
              </w:rPr>
            </w:pPr>
            <w:r>
              <w:rPr/>
              <w:t>Руководитель МО __________  СорокаН.А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Рассмотрено и принято на заседании педагогического совета школы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eastAsia="en-US"/>
              </w:rPr>
            </w:pPr>
            <w:r>
              <w:rPr/>
              <w:t xml:space="preserve">Протокол № 1 от </w:t>
            </w:r>
            <w:r>
              <w:rPr>
                <w:b/>
              </w:rPr>
              <w:t>31.08.2016</w:t>
            </w:r>
            <w:r>
              <w:rPr/>
              <w:t>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Директор школы    _____________ Попов А.Д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eastAsia="en-US"/>
              </w:rPr>
            </w:pPr>
            <w:r>
              <w:rPr/>
              <w:t xml:space="preserve">Приказ № </w:t>
            </w:r>
            <w:r>
              <w:rPr>
                <w:b/>
              </w:rPr>
              <w:t xml:space="preserve">72 </w:t>
            </w:r>
            <w:r>
              <w:rPr/>
              <w:t>от</w:t>
            </w:r>
            <w:r>
              <w:rPr>
                <w:b/>
              </w:rPr>
              <w:t>31.08.2016</w:t>
            </w:r>
            <w:r>
              <w:rPr/>
              <w:t xml:space="preserve"> г.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0" w:name="_GoBack"/>
      <w:bookmarkEnd w:id="0"/>
      <w:r>
        <w:rPr/>
        <w:t>Учитель 1 категории –  Кириченко Т.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ое календарно – тематическое планирование  разработано для преподавания  интегративного курса коми языка и литературы  в  5 – 9 классах.  Разделы и темы планирования составлены для реализации целей, определенных в программе:</w:t>
      </w:r>
    </w:p>
    <w:p>
      <w:pPr>
        <w:pStyle w:val="Normal"/>
        <w:rPr/>
      </w:pPr>
      <w:r>
        <w:rPr>
          <w:sz w:val="28"/>
          <w:szCs w:val="28"/>
          <w:u w:val="single"/>
        </w:rPr>
        <w:t>Познава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своение знаний о коми литературном языке, его функционировании и основных нормах; обогащение словарного запаса и расширение круга используемых грамматических средств; формирование умений опознавать, анализировать, классифицировать языковые факты и 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владение знаниями о национально-культурных особенностях коми народа, его культуре, истории, традициях, литературе;</w:t>
      </w:r>
    </w:p>
    <w:p>
      <w:pPr>
        <w:pStyle w:val="Normal"/>
        <w:rPr/>
      </w:pPr>
      <w:r>
        <w:rPr>
          <w:sz w:val="28"/>
          <w:szCs w:val="28"/>
          <w:u w:val="single"/>
        </w:rPr>
        <w:t>Развивающ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Развитие речевой и мыслительной деятельности на родном языке, коммуникативных умений и навыков, обеспечивающих владение литературным коми языком в разных сферах  и ситуациях общения; готовности и способности к речевому  взаимодействию и взаимопонима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именение полученных знаний и умений в собственной речевой практи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спитатель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оспитание любви к родному языку; сознательного отношения к языку как духовной ценности, средству общения и получения знаний об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лендарно – тематическое планирование  ориентировано на ученика,  не владеющего коми языком.  Поэтому в планировании с 5 по 9 класс,  включены разделы на изучение лексики,  на развитие монологической и диалогической речи (разговорные темы).  А также изучение  основ грамматики коми литературного языка, синтаксиса с целью ознакомить детей с коми – литературным языком, на котором издана художественная литература, газеты и журналы, учебная и научная литератур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5 и 6 классах большое количество уроков отведено  на изучение  фольклорных произведений (сказки, предания и легенды). В 7-9 классах – знакомство с творчеством ряда коми писателей и поэтов,  ученых  финно – угроведов, а также  знакомство  с культурой, традициями, аспектами мировоззрения  коми народа предусмотрено при использовании  адаптированных текстов как языкового материала по грамматике как самостоятельные уроки.     Темы и разделы в планировании расположены с учетом накопления знаний и возрастных возможностей учащихся. Разделы «Фонетика». Графика». «Орфография» изучаются в 5-6 классах, «Морфология» и «Словообразование» - в 5-9 классах.</w:t>
      </w:r>
    </w:p>
    <w:p>
      <w:pPr>
        <w:pStyle w:val="Normal"/>
        <w:rPr/>
      </w:pPr>
      <w:r>
        <w:rPr>
          <w:sz w:val="28"/>
          <w:szCs w:val="28"/>
        </w:rPr>
        <w:t xml:space="preserve">«Синтаксис» - 8-9 классах.  Значительная часть учебного времени в каждом классе отведена развитию речи и знакомству с новой лексикой. Темы  по развитию речи  и  часы, отведенные на знакомство с фольклорными и литературными произведениями,  распределяются пропорционально между грамматическим материа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прочное усвоение материала, для чего в планировании значительное место отводится на повторение, как изученного в предыдущем классе, так и после каждой темы по грамматике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лендарно – тематическое планирование  составлено на основе учебников:  8-9 классы. «Коми кыв» («Коми язык»)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ледствие отсутствия адаптированных к ижемскому диалекту коми языка учебников  многие темы предусматривается изучить по материалам собственного изготовления (распечатки текстов, упражнений и т.д.). Также  на основе учебника «Лысва» разработана рабочая тетрадь для 7 класса.  Так как   школьный курс коми языка, как и любого другого языка, имеет познавательно – практический  характер, поэтому  работа ведётся в двух взаимосвязанных  направлениях.  Познавательное направление – это изучение основ науки о языке, которые необходимо для понимания языка как системы взаимосвязанных единиц, участвующих в  порождении речи – в коммуникации, - для создания теоретических основ развития речи, а также для формирования  правописных и речевых умений и навыков, т.е. для реализации задач практического направления. В свою очередь  формирование умений и навыков (практическое направление) закрепляет теоретические знания и создаёт предпосылки для понимания учащимися коммуникативной функции языка, формирует учебно-языковые, правописные, а также речевые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ены формы работы на уроках: беседа, письмо, а также выразительное чтение прозаических и стихотворных текстов, пересказ, перевод.  Для развития творческих способностей учащихся  выполнение различных творческих заданий: составление кроссвордов, карты родственных отношений, создание презентаций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контроля знаний учащихся в  планировании отведены часы на проведение проверочных, контрольных работ. Одной из форм контроля выбран тест. Тесты обеспечивают простоту проверки ответов учащихся и позволяют выявлять пробелы в их знаниях, что даёт возможность учителю заострить внимание учащихся именно на этих пробелах. А также в качестве контроля планируется проведение самостоятельных и контрольных работ, выполнение работ по индивидуальным карточкам. Проверка знаний лексики,  в устной форме и решением кроссвордов. В 9 классе в качестве контроля выбран комплексный анал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полагаемые уроки строятся в основном по традиционной схеме: 1.опрос и проверка домашнего задания; 2.объяснение нового материала; 3.закрепление его; 4.задавание на дом. А также нетрадиционные формы проведения уроков: итоговый  урок – игра «Звездный час» по теме «Падежи» в 7 классе, при прохождении ряда лексических тем использование ИКТ, интеллект карты, карты памяти, уроки – экскур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ое календарно – тематическое планирование  составлено с разбивкой на тримест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</w:t>
      </w:r>
      <w:r>
        <w:rPr>
          <w:b/>
          <w:sz w:val="28"/>
          <w:szCs w:val="28"/>
        </w:rPr>
        <w:t xml:space="preserve">Календарно – тематическое планирование по интегративному  курсу коми языка и литературы.  9 клас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999"/>
        <w:gridCol w:w="1922"/>
        <w:gridCol w:w="2094"/>
        <w:gridCol w:w="2072"/>
        <w:gridCol w:w="2581"/>
        <w:gridCol w:w="2030"/>
        <w:gridCol w:w="827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(тема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работ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Н (предметные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УН (надпредметные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. зн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идза колян, гожöм!» («Досвидания, лето»_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исьмо, чт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составления  текст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словицы и поговорки в речи. Сделать вывод по теме, работа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лет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учить тек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вторение.</w:t>
            </w:r>
            <w:r>
              <w:rPr>
                <w:sz w:val="28"/>
                <w:szCs w:val="28"/>
              </w:rPr>
              <w:t xml:space="preserve"> Морфоло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имена существительные. Образование сложных имен существительных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 учеб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. Опорный сигна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исьмо,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пособов образования сложных  существительных, правил правописания сложных существительных. Умение использовать сложные существительные в  реч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опорным сигнал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света на коми язык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порный сигнал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раздаточный материал, словарь, худ. текс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евский «Юлöн гор», «Чикышъяс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знаний о прилагательном. Выполнение тренировочных упр.,  работа с худ. текстом, беседа, письмо, чт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грамматических признаков прилагатель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ов образования прилагательных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иком, справочным материалом, словарё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«Вöр-валöн озырлун (возможно использование  презентаци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раздаточ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проектор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, чт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, составление кроссвор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езента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лексики по темам «Грибы», «Ягоды» умение составлять  предложения с использованием лексики по тем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из предложенного материала, работать со словарём, решать и составлять кроссвор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презентаци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мудрость об осени. Богатство северной земли, рациональное их использ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россвор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числительное (повторение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арточки с заданиями, худ текс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исьмо, бесе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числительно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, способы образов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ть  и использовать полученные знания, работать с учебником,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вто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арточки с заданиями, словар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исьм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местоимении: группы местоим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полученные теоретические знания на практике,  работа с учебником, словарём, раздаточным матери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лог (Повто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аточный материал, иллюстрации, худож. тексты,  справочный материал, рабочая тетрадь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чтение, письмо, перевод, составление предлож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послелогов, уметь употреблять послелоги в речи, находить послелоги в тексте, предложен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словарём, рабочей тетрадью</w:t>
              <w:br/>
              <w:t xml:space="preserve">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лексики, тес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(повтор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форма глагол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раздаточный материал, картинки с действиями, таблица личных суффиксов глагол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, письмо,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лексики по теме, Умение определять лицо, число, время глаголо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словарём, таблиц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ос лексики, с/р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т «Тöвся серпасъяс» («Зимние зарисовки»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и текстов стихотворений коми поэтов о зиме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чтение, заучивание стихотвор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выразительного чтения, перевода стих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ихотворным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северной природ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и художественного текста из 10-15 предложе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спользовать полученные знан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комплексный анализ текста. Навыки работы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астие в коми язык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- особая форма глагола. Значение причастий, грамматические признаки причастий. Суффиксы образования причасти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раздаточный материал. словар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грамматический признаков причастий, Суффиксы образования. Использование причастий в реч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 по теме, работать с учебником и словарё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ный оборот. Знаки препинания при причастном обороте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екст стихотворения И.А.Куратова «У Захар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, бесед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пособов образования причастного оборота. Умение находить причастный оборот в предложении, текст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вывод по теме, работать с учебником и словарём, текстом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И.А.Курат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тек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комплексный анализ текст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зн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и художественного текста из 10-15 предложе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спользовать полученные знан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комплексный анализ текста. Навыки работы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епричастие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 в коми языке. Значение деепричастий. грамматические признаки деепричас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образования деепричастий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, раздаточный материал, художественные тексты, словарь,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, письмо, выполнение тренировочных упражнений,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разования деепричастий. Уметь образовать деепричастие от глагола и использовать их в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ы по теме, работать с учебником, словарём, работать с тестовым задание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/р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епричастный оборот. Знаки препинания при деепричастном обороте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раздаточный материал по теме. Словарь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исьмо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бразовать деепричастный оборот, использовать деепричастные обороты в речи. Находить деепричастные обороты в предложен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вывод по теме, работать с учебником, словарём,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ичастие и причастный оборот» и «Деепричастие и деепричастный оборот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раздаточный материал (карточки с заданиями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рь,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исьмо, составление и перевод предлож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ые зн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с учебником, словарём,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тренировочные упражн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ая работа по «Причастие и причастный оборот» и «Деепричастие и деепричастный оборо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стовое задани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ые зн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те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ебные части речи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 части речи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ловарь, раздаточный материал, таблица служебных частей ре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, письм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полученные знания и ум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таблиц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раздаточным материалом, словарём, таблице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вйитöд – сою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ительные и подчинительные союзы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а, сло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еоретическим материалом, выполнение упражнений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елать вывод по теме. Использовать союзы при составлении предложений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раздаточным материалом, словарё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упражн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втор – част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частиц по значению. Правописание частиц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ловарь, раздаточный материал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письм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ипов частиц. Употребление частиц в реч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делать вывод по теме. Работа с учебником. словарём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пройденным тем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тек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комплексный анализ текст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зн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 для контрольных работ. Распечатки текста из 10-15 предложений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полученные знания и ум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текстом (комплексный анализ текст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анализ текс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. Связь слов в словосочет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, Текс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ма Вень «Вöр книга», «Арся лунö»,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(выполнение упражнений) чтение.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ловосочетания, находить словосочетания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ботать с текстом, таблицей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Типы предложений по цели высказыван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ловарь, карточки по теме. таблиц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, чтение, перевод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едложения, находить предложения в тексте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, таблиц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м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зад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\т «Приближается лет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зможно использование презент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жн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енные и сложноподчиненные предложения. Средства связи в сложных предложениях. Знаки препинания в сложных предложениях (на основе знаний по русскому язы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, картинки с изображением насекомых,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мпьютер, проект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, словар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юз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Коданев «Визяорд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, составление  и перевод предложени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 использование лексики по теме «Насекомые», «Раст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редств связи в сложном предложении. Навыки составления, чтения и перевода сложных предлож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выки работы по презента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доказать и отстаивать свою точку зрения. Работать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работы. Труд в жизни  человек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пройденным тема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, текс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комплексный анализ текста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зн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с тексто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й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использовать знания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– 35 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выпускника основной общей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  <w:gridCol w:w="5292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УН, которыми должен обладать выпускник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ОУН, которыми должен обладать выпускник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циальные знания, которыми должен обладать выпускник </w:t>
            </w:r>
          </w:p>
        </w:tc>
      </w:tr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Зн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лексический минимум, предусмотренный  программ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амостоятельные и служебные части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 - падежная система коми я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ременные формы глаго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пособы образования прилагатель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разряды числительных и способы их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группы нареч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разряды послелогов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основные правила орфографии и пункту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Ум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авильно произносить слова и словосоче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ользоваться разными видами словар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авильно употреблять падежные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авильно употреблять временные формы глаго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оставлять текст из простых и сложных предлож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водить тек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сказать тек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лушать собеседника и поддерживать раз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ассказать о себе, своей семье, селе. А также об  обычаях,  традициях, занятиях коми народа; искусстве,  народных промыс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использовать в речи пословицы, поговор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Навы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ыразительного чтения прозаического и стихотворного тек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аботы с текс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давать развёрнутый отве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в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ес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онологической и диа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аботы со словарями разных тип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абота с учебник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правочным материал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работа с переводными и специальными словарям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абота с текс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абота с таблиц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общать и делать вы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ставлять схем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тстаивать свою точку зр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составлять и решать кроссвор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работать с тестовым задани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делать комплексный анализ тек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ной язык как социальное явл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онные виды деятельности коми на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 человека с природой; бережное отношение к приро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поведения в лесу и у в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одные прим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чевой этик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ычаи и традиции ко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брожелательное отношение к близким и друзь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ография и творчество ряда коми писателей (В.А.Савин, И.А.Куратов, В.И.Лыткин, М.Лебедев, К.Ф.Жаков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4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8:26:00Z</dcterms:created>
  <dc:creator>Иван</dc:creator>
  <dc:description/>
  <cp:keywords/>
  <dc:language>en-US</dc:language>
  <cp:lastModifiedBy>Админ</cp:lastModifiedBy>
  <cp:lastPrinted>2012-10-23T22:34:00Z</cp:lastPrinted>
  <dcterms:modified xsi:type="dcterms:W3CDTF">2018-12-21T21:18:00Z</dcterms:modified>
  <cp:revision>41</cp:revision>
  <dc:subject/>
  <dc:title>                                                                                                                                                                                                 Утверждаю</dc:title>
</cp:coreProperties>
</file>