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ЫЕ ИНФОРМАЦИОННЫЕ ТЕХНОЛОГИИ ДЛЯ ВЫПОЛНЕНИЯ СТУДЕНТАМИ ВНЕАУДИТОРНОЙ САМОСТОЯТЕЛЬНОЙ РАБОТЫ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жинская Елена Владимировна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</w:p>
    <w:p>
      <w:pPr>
        <w:pStyle w:val="Normal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 Саратовской области «Вольский медицинский колледж имени З.И.Маресевой»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оциально-экономических условий в Российском обществе, переход к цифровой экономике привели к тому, что значительно повысились требования к уровню и качеству подготовки специалиста среднего профессионального образования (СПО). Современный профессионал должен обладать такими качествами, как целеустремленность, самостоятельность, деловитость, предприимчивость, инициативность, то есть быть конкурентоспособным на рынке труда. Так в Федеральных государственных образовательных стандартах (ФГОС) СПО для специальностей 31.02.01 Лечебное дело, 33.02.01 Фармация, 34.02.01 Сестринское дело были поставлены следующие требования: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К.8 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. 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.9. Ориентироваться в условиях частой смены технологий в профессиональной деятельности». 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 в системе среднего профессионального образования стоит задача не просто научить студентов тем или иным наукам, а научить их учиться и пополнять свои знания на протяжении всей жизни. Достигнуть этих целей можно в ходе внеаудиторной самостоятельной работы студентов с использованием новых информационных технологий.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офессиональных компетенций находится в тесной связи с опытом организации самостоятельной работы, накопленным в студенческие годы. Студент должен стать активной фигурой учебного процесса, а не пассивным объектом обучения. Следовательно, необходимо включать его в активную учебную деятельность, «учить учиться», оказывать ему помощь в приобретении знаний. Образование должно пронизывать всю сознательную жизнь будущего выпускника, т.е. образование не на всю жизнь, а через всю жизнь. Самостоятельность - как черта личности, как необходимое условие реализации ФГОС третьего поколения+, на нее сделан серьёзный акцент.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ы знаем, что Программа "Цифровая экономика Российской Федерации", утверждена распоряжением Правительства Российской Федерации от 28 июля 2017 г. N 1632-р говорит о следующем: 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 использованием цифровых технологий изменяются повседневная жизнь человека, производственные отношения, структура экономики и образование, а также возникают новые требования к коммуникациям, вычислительным мощностям, информационным системам и сервисам.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образования расширяется применение цифровых технологий. Образовательные организации имеют выход в сеть "Интернет" и представлены там на своих сайтах в соответствии с государственными требованиями. Нормативно, технологически и содержательно обеспечен курс информатики и информационно-коммуникационных технологий в программах общего образования, ведется подготовка кадров для цифровой экономики». 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ратегии развития информационного общества в Российской Федерации на 2017 - 2030 годы, утвержденной Указом Президента Российской Федерации от 9 мая 2017 г. N 203 "О Стратегии развития информационного общества в Российской Федерации на 2017 - 2030 годы", настоящая Программа направлена на создание условий для развития общества знаний в Российской Федерации, повышение благосостояния и качества жизни граждан нашей страны путем повышения доступности и качества товаров и услуг, произведенных в цифровой экономике с использованием современных цифровых технологий, повышения степени информированности и цифровой грамотности, улучшения доступности и качества государственных услуг для граждан, а также безопасности как внутри страны, так и за ее пределами»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делается на новых типах и возможностях самоорганизации, которые становятся возможны в сетевых структурах, виртуальной реальности, в стремительно развивающемся компьютерном мире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информационных технологий сегодня нет доступа ни к каким другим современным технологиям. Информационные технологии сопровождают современные высокие технологии, которыми уверенно пользуется практически всё человечество. Взять хотя бы мобильные телефоны, компьютеры, медицину, энергетику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аудиторная самостоятельная работа студента - планируемая учебная, учебно-исследовательская работа студентов, выполняемая вне занятий по заданию и при управлении преподавателем, но без его непосредственного участия. 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широко используются следующие формы самостоятельной работы: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оение информационных и телекоммуникационных технологий, поиск необходимой информации в Интернете;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практическим, лабораторным, семинарским занятиям;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к опросу, к тестированию, аудиторной контрольной работе, самотестирование на компьютере;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домашних контрольных работ и заданий;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рефератов, докладов, статей;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деловой игре и оформление ее результатов;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курсовых работ (проектов);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сание отчета по практике;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дипломной работы (проекта).</w:t>
      </w:r>
      <w:r>
        <w:rPr/>
        <w:t xml:space="preserve"> 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пределить следующие области использования информационных технологий (ИТ) во внеаудиторной деятельности студентов.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посредственное изучение средств ИТ для решения поставленных практических и научно-исследовательских задач, реализации творческих коллективных и индивидуальных проектов. Информационные ресурсы, предоставляемые в распоряжение студента-исследователя сетью Интернет огромны и очень важно при этом ему выбрать свой, наиболее оптимальный «информационно-знаниевый» маршрут.</w:t>
      </w:r>
    </w:p>
    <w:p>
      <w:pPr>
        <w:pStyle w:val="Normal"/>
        <w:spacing w:lineRule="auto" w:line="360" w:before="0" w:after="16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пользование освоенных ИТ при подготовке рефератов, отчетов, при выполнении курсовых и дипломных работ (проектов) и другие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процессе совершенствования образовательных технологий по различным направлениям следует активно использовать современные электронные и информационные средства обучения, основанные на цифровых методах измерения и обработки данных, мультимедийных, дистанционных и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ехнологиях, разумно сочетая их с аналоговыми средствами и формами. Умение использовать электронные библиотеки, поисково-правовые информационные сайты, дает студенту навык обучения для дальнейшего дистанционного обучения и самообучения для повышения своей профессиональной компетенции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уществуют новые информационные технологии для выполнения студентами внеаудиторной самостоятельной работы. Давайте рассмотрим несколько российских платформ, которые мы можем использовать в работе медицинских колледжей, например, образовательный онлайн-ресур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stepik.or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Stepik – российская образовательная платформа конструктор бесплатных открытых онлайн-курсов и уроков. Все курсы и материалы, размещённые на Stepik, лицензируются для свободного использования на условиях лицензии </w:t>
      </w:r>
      <w:r>
        <w:rPr>
          <w:rFonts w:cs="Times New Roman" w:ascii="Times New Roman" w:hAnsi="Times New Roman"/>
          <w:sz w:val="28"/>
          <w:szCs w:val="28"/>
          <w:lang w:val="en-US"/>
        </w:rPr>
        <w:t>Creat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mo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tributi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h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ike</w:t>
      </w:r>
      <w:r>
        <w:rPr>
          <w:rFonts w:cs="Times New Roman" w:ascii="Times New Roman" w:hAnsi="Times New Roman"/>
          <w:sz w:val="28"/>
          <w:szCs w:val="28"/>
        </w:rPr>
        <w:t xml:space="preserve"> 4. Получение востребованных знаний бесплатно. Онлайн-курсы от ведущих вузов и компаний страны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Консультант студента онлайн-ресур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edcollegeli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ка медицинского колледжа - объединенный каталог изданий по всем основным направлениям медицины: Учебная литература для среднего медицинского и фармацевтического образования, Интерактивные и Мультимедиа, Медицинские периодические журналы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рассмотрим онлайн-ресур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edlib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ая библиотечная система «Медицинская библиотека» (ЭБС «MEDLIB.RU») является образовательным ресурсом для студентов, преподавателей медицинских и фармацевтических вузов, врачей, биологов, среднего медицинского персонала и т.д., который позволяет получить доступ через Интернет к электронным версиям грифованных учебников и учебных пособий, руководств и атласов, справочников и монографий Издательства «МИА», самостоятельным электронным изданиям, а также мультимедийным интерактивным учебным комплексам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Многопрофильный образовательный ресурс "Консультант студента"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udentlibrary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который является электронной библиотечной системой (ЭБС), предоставляющей доступ через сеть Интернет к учебной литературе и дополнительным материалам, приобретенным на основании прямых договоров с правообладателями. Полностью соответствует требованиям федеральных государственных образовательных стандартов третьего поколения (ФГОС 3+) к комплектованию библиотек, в том числе электронных, в части формирования фондов основной и дополнительной литературы, для СПО, ВПО и аспирантуры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авовых сайтов России рассмотрим ГАРАНТ.Р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r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оказание комплексной профессиональной правовой поддержки с помощью современных информационных технологий. Новости законодательства РФ, аналитические материалы, правовые консультации, инфографика и др. Законодательство (полные тексты документов) с комментариями: законы, кодексы, постановления, приказы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и другие различные ИТ: например, Яндекс.Диск - бесплатный сервис, позволяющий хранить и передавать файлы на любое устройство, подключённое к интернету. 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сегодня в Российском информационном пространстве существует ряд информационно-правовых платформ в помощь для обучения и выполнения внеаудиторной работы студентам.</w:t>
      </w:r>
      <w:r>
        <w:br w:type="page"/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а А. Управление самостоятельной работой студентов / Высшее образование в России, №6,2003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В., Малинецкий Г.Г., Сиренко С.Н. (Ред.). № 28 Контуры цифровой реальности: Гуманитарно-технологическая революция и выбор будущего URSS. 2018. 344 с. Твердый переплет. ISBN 978-5-9710-5348-4.</w:t>
      </w:r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11-ой Международной научно-практической конференции «Новые информационные технологии в образовании и науке НИТО-2018» [Электронный ресурс]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ito.rsvpu.ru/NITO2018</w:t>
        </w:r>
      </w:hyperlink>
    </w:p>
    <w:p>
      <w:pPr>
        <w:pStyle w:val="Style17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"Цифровая экономика Российской Федерации", утверждена распоряжением Правительства Российской Федерации от 28 июля 2017 г. N 1632-р [Электронный ресурс] Режим доступа: Система ГАРАНТ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ase.garan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ГОС-Федеральные государственные образовательные стандарты [Электронный ресурс]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fgos.ru</w:t>
        </w:r>
      </w:hyperlink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ik.org/" TargetMode="External"/><Relationship Id="rId3" Type="http://schemas.openxmlformats.org/officeDocument/2006/relationships/hyperlink" Target="http://www.medcollegelib.ru/" TargetMode="External"/><Relationship Id="rId4" Type="http://schemas.openxmlformats.org/officeDocument/2006/relationships/hyperlink" Target="http://www.medlib.ru/" TargetMode="External"/><Relationship Id="rId5" Type="http://schemas.openxmlformats.org/officeDocument/2006/relationships/hyperlink" Target="http://www.studentlibrary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nito.rsvpu.ru/NITO2018" TargetMode="External"/><Relationship Id="rId8" Type="http://schemas.openxmlformats.org/officeDocument/2006/relationships/hyperlink" Target="http://base.garant.ru/" TargetMode="External"/><Relationship Id="rId9" Type="http://schemas.openxmlformats.org/officeDocument/2006/relationships/hyperlink" Target="https://fgos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4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1-19T04:47:00Z</dcterms:modified>
  <cp:revision>8</cp:revision>
  <dc:subject/>
  <dc:title/>
</cp:coreProperties>
</file>