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крытый урок русского языка</w:t>
      </w:r>
    </w:p>
    <w:tbl>
      <w:tblPr>
        <w:tblW w:w="11023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973"/>
        <w:gridCol w:w="2092"/>
        <w:gridCol w:w="1719"/>
        <w:gridCol w:w="2396"/>
        <w:gridCol w:w="225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установка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4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 в написании слов с парными согласны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-л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тавить перед собой орфографическую задачу при написании слов, определять пути её решения, решать её в соответствии с изученным правило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в словах букву парного согласного звука, написание которой надо проверить; подбирать проверочные слова путём изменения формы слова или подбора однокоренных слов; использовать правило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правописание  слов на основе алгоритма; подбирать примеры слов с изученной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ушать собеседника и вести диалог; излагать своё мнение и аргументировать свою точку зрени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; заинтересованность в приобретении  и расширении знаний и способов действий, творческий подход к выполнению заданий.</w:t>
            </w:r>
          </w:p>
        </w:tc>
      </w:tr>
    </w:tbl>
    <w:p>
      <w:pPr>
        <w:pStyle w:val="Normal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6825"/>
        <w:gridCol w:w="2257"/>
      </w:tblGrid>
      <w:tr>
        <w:trPr/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 Домашнее задание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 Минутка чистопис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гадайте, о какой букве алфавита С.Я.Маршак сочинил это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ик был сегодня зо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 узнал, что он - осёл.        (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Оо     об       ово       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зови на букву О» (учитель предлагает вспомнить словарные слова на букву «о»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то, платок, юбка  (одежда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оги, туфли, тапки (обувь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идор, горох, огурец (овощи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рожащее дерево» (осина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вной приём пищи (обед)</w:t>
            </w:r>
          </w:p>
          <w:p>
            <w:pPr>
              <w:pStyle w:val="Style16"/>
              <w:spacing w:lineRule="auto" w:line="240"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Лексическая переменка»</w:t>
            </w:r>
          </w:p>
          <w:p>
            <w:pPr>
              <w:pStyle w:val="Style16"/>
              <w:spacing w:lineRule="auto" w:line="240" w:before="0" w:after="0"/>
              <w:ind w:left="2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предложение и подумайте, в каком значении употребляется  слово «обед».</w:t>
            </w:r>
          </w:p>
          <w:p>
            <w:pPr>
              <w:pStyle w:val="Style16"/>
              <w:spacing w:lineRule="auto" w:line="240" w:before="0" w:after="0"/>
              <w:ind w:left="2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этот час работы нет-</w:t>
            </w:r>
          </w:p>
          <w:p>
            <w:pPr>
              <w:pStyle w:val="Style16"/>
              <w:spacing w:lineRule="auto" w:line="240"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уходят на обед  (перерыв в работе)</w:t>
            </w:r>
          </w:p>
          <w:p>
            <w:pPr>
              <w:pStyle w:val="Style16"/>
              <w:spacing w:lineRule="auto" w:line="240"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2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айте предложение, в котором это слово имело бы другое значение (Мама приготовила праздничный обе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166370</wp:posOffset>
                      </wp:positionV>
                      <wp:extent cx="469265" cy="647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3pt;margin-top:13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2230" distR="62230" simplePos="0" locked="0" layoutInCell="1" allowOverlap="1" relativeHeight="7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166370</wp:posOffset>
                      </wp:positionV>
                      <wp:extent cx="105410" cy="5340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55pt;margin-top:13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788160</wp:posOffset>
                      </wp:positionH>
                      <wp:positionV relativeFrom="paragraph">
                        <wp:posOffset>166370</wp:posOffset>
                      </wp:positionV>
                      <wp:extent cx="518160" cy="1295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8pt;margin-top:13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166370</wp:posOffset>
                      </wp:positionV>
                      <wp:extent cx="655320" cy="7042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pt;margin-top:13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редине дня                            приём пищи в середине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газин закрыт на обе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а пища, приготовленная для этой 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 называются слова, у которых несколько значений? (многознач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авайте  сегодня  «приготовим» праздничный обед. Проверим, сможете ли вы стать настоящими шеф - пов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Гимнастика для ум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ажите по - немецки  « хлеб с маслом» 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-14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утерброд)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 какого продукта родилось в Древней  Индии и буквально обозначает «песок»   (сахар)        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рьё  для  какого  напитка бывает чёрным и зелёным.                                                                    (чай)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й целебный напиток можно добывать в весеннем лесу?                                        (берёзовый сок)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й продукт  в  древности использовали вместо сахара?                                                      (мёд)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101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нарное украшение для ушей?                 (лапша)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128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называется мясная закуска,  которая дрожит?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128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олодец)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й  праздничный  наряд  носит селёдка? (шубу)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</w:tabs>
              <w:spacing w:before="0" w:after="0"/>
              <w:ind w:left="186"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ие конфеты, любимые  многими детьми, содержат в названии «мел»?  (карамель, мармелад)                                                    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-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ыбный суп.                          (уха)                                                            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-284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целый день печёт, жарит, а блинами не угощает?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128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лнце)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32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фографические задачи.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3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 вы думаете, с чего начинают приготовление любого блюда? (закупают необходимые продукты)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3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мы этим сейчас и займёмся.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32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гра «Аукци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 предлагает  учащимся  назвать словарные  слова  по  теме «Еда»; победителем становится тот, кто называет последнее слово. Необходимо  в  игре соблюдать два условия: нельзя повторяться; все слова должны быть с непроверяемыми безударными  гласными)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3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3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32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32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ы закуплены, для праздничного стола всё готово. Чем  теперь  займёмся? (составим меню) Что такое меню? (обращаемся к толковому словарю)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ю - подбор кушаний, а также листок с их перечнем.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мо и повару необходимо хорошо знать русский язык, чтобы не ошибиться в написании выбранных блюд.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, какую орфограмму мы изучали на предыдущих уроках? (написание парных согласных в корне слова) Как проверить слова с «опасными» согласными?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и: Парные согласные - самые опасные,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их в корне проверяй - рядом гласный подставляй!</w:t>
            </w:r>
          </w:p>
          <w:p>
            <w:pPr>
              <w:pStyle w:val="Style16"/>
              <w:tabs>
                <w:tab w:val="clear" w:pos="708"/>
                <w:tab w:val="left" w:pos="-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378460</wp:posOffset>
                  </wp:positionV>
                  <wp:extent cx="2451735" cy="1739265"/>
                  <wp:effectExtent l="0" t="0" r="0" b="0"/>
                  <wp:wrapTight wrapText="bothSides">
                    <wp:wrapPolygon edited="0">
                      <wp:start x="-36" y="0"/>
                      <wp:lineTo x="-36" y="21491"/>
                      <wp:lineTo x="-2816" y="21491"/>
                      <wp:lineTo x="-2816" y="0"/>
                      <wp:lineTo x="-36" y="0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3315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ько ли гласные наши помощники? Какие узелки на память помогут нам грамотно подобрать проверочное сло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гра «Меню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му ребёнку раздаются листочки для записи меню; учитель предлагает отгадать загадку, записать грамотно словосочетание и объяснить написание парных согласных и безударных гласных, подобрав проверочные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адать легко и быстро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гкий, пышный и душистый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 и чёрный, он и белый,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бывает подгорелый.                   (м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й х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 и куриный, и мясной,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чный, рыбный и грибной.     (г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ной  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ачала тесто затевают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ем в плиту его сажают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как выйдет он оттуда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кладут его на блюдо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, теперь зови ребят!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кусочку все съедят.                  (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й пи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ё, что пчёлы соберут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т же в улей отнесут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ят всё в сотах,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робовать охота!              (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ш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ый мё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мелко покрошил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ольшое блюдо положили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ем добавят майонез -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ится деликатес.              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ой с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чный имеет вид-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 он кремом весь залит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рху надпись : « Поздравляем!»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усный? Поедим - узнаем.       (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нёвый т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лобок и полосат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денье для ребят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бахче вес наберёт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на стол к нам попадёт.            (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ный арб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бмениваются меню, с комментированием проверяют друг друга, отмечая те блюда, которые написаны без ошибок и подойдут к праздничному обеду.</w:t>
            </w:r>
          </w:p>
          <w:p>
            <w:pPr>
              <w:pStyle w:val="Normal"/>
              <w:spacing w:lineRule="auto" w:line="240" w:before="0" w:after="0"/>
              <w:ind w:left="32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культминутка для пальчиков.</w:t>
            </w:r>
          </w:p>
          <w:p>
            <w:pPr>
              <w:pStyle w:val="Normal"/>
              <w:spacing w:lineRule="auto" w:line="240" w:before="0" w:after="0"/>
              <w:ind w:left="32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пу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 скрип, что за хруст (сжимаем и разжимаем паль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что ещё за куст? (поднимаем руки в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е быть без хруста? Если я - капуста. (вытягиваем руки вперёд, пальцы закрываем в «замоче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капусту режем, режем. (изображаем руками нож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морковку трём и трём. (изображаем руками тёр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387215</wp:posOffset>
                  </wp:positionH>
                  <wp:positionV relativeFrom="paragraph">
                    <wp:posOffset>-1158875</wp:posOffset>
                  </wp:positionV>
                  <wp:extent cx="1169670" cy="1100455"/>
                  <wp:effectExtent l="0" t="0" r="0" b="0"/>
                  <wp:wrapTight wrapText="bothSides">
                    <wp:wrapPolygon edited="0">
                      <wp:start x="-60" y="0"/>
                      <wp:lineTo x="-60" y="-5931"/>
                      <wp:lineTo x="21600" y="-5931"/>
                      <wp:lineTo x="21600" y="0"/>
                      <wp:lineTo x="-60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17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капусту солим, солим. (работаем пальц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капусту жмём и жм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шло время приглашать г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мся предлаг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остранить предложение «Сестра испек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е длинное и интересное (в плане орфограмм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ется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гостей сестра испекла румяные пир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129405</wp:posOffset>
                  </wp:positionH>
                  <wp:positionV relativeFrom="paragraph">
                    <wp:posOffset>591185</wp:posOffset>
                  </wp:positionV>
                  <wp:extent cx="1528445" cy="1066800"/>
                  <wp:effectExtent l="0" t="0" r="0" b="0"/>
                  <wp:wrapTight wrapText="bothSides">
                    <wp:wrapPolygon edited="0">
                      <wp:start x="19397" y="0"/>
                      <wp:lineTo x="19397" y="-12346"/>
                      <wp:lineTo x="3439" y="-12346"/>
                      <wp:lineTo x="3439" y="0"/>
                      <wp:lineTo x="19397" y="0"/>
                    </wp:wrapPolygon>
                  </wp:wrapTight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603" t="-11" r="4292" b="10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все ли орфографические задачи вы смогли решить? А кулинарные? Кто бы хотел научиться хорошо  готовить? С какими новыми словами вы познакомились на уроке? А о чём эта загадка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 скатерть знаменита тем,</w:t>
            </w:r>
          </w:p>
          <w:p>
            <w:pPr>
              <w:pStyle w:val="Normal"/>
              <w:spacing w:lineRule="auto" w:line="240" w:before="0" w:after="0"/>
              <w:ind w:left="77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кормит всех досыта,</w:t>
            </w:r>
          </w:p>
          <w:p>
            <w:pPr>
              <w:pStyle w:val="Normal"/>
              <w:spacing w:lineRule="auto" w:line="240" w:before="0" w:after="0"/>
              <w:ind w:left="77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ама собой она</w:t>
            </w:r>
          </w:p>
          <w:p>
            <w:pPr>
              <w:pStyle w:val="Normal"/>
              <w:spacing w:lineRule="auto" w:line="240" w:before="0" w:after="0"/>
              <w:ind w:left="77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усных кушаний полна.  (скатерть - самобра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 ещё одно творческое задание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йте для своего соседа по парте «узоры» для скатерти (из элементов и букв), а он на уроке попробует их красиво закончить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8087360</wp:posOffset>
                  </wp:positionV>
                  <wp:extent cx="1108710" cy="747395"/>
                  <wp:effectExtent l="0" t="0" r="0" b="0"/>
                  <wp:wrapTight wrapText="bothSides">
                    <wp:wrapPolygon edited="0">
                      <wp:start x="-72" y="0"/>
                      <wp:lineTo x="-72" y="21403"/>
                      <wp:lineTo x="21600" y="21403"/>
                      <wp:lineTo x="21600" y="0"/>
                      <wp:lineTo x="-72" y="0"/>
                    </wp:wrapPolygon>
                  </wp:wrapTight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756920</wp:posOffset>
                  </wp:positionV>
                  <wp:extent cx="1295400" cy="1527175"/>
                  <wp:effectExtent l="0" t="0" r="0" b="0"/>
                  <wp:wrapTight wrapText="bothSides">
                    <wp:wrapPolygon edited="0">
                      <wp:start x="-201" y="0"/>
                      <wp:lineTo x="-201" y="21503"/>
                      <wp:lineTo x="21698" y="21503"/>
                      <wp:lineTo x="21698" y="0"/>
                      <wp:lineTo x="-201" y="0"/>
                    </wp:wrapPolygon>
                  </wp:wrapTight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 - камера: схема</w:t>
            </w:r>
          </w:p>
        </w:tc>
      </w:tr>
    </w:tbl>
    <w:p>
      <w:pPr>
        <w:pStyle w:val="Normal"/>
        <w:spacing w:before="0" w:after="200"/>
        <w:ind w:left="-1134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36:00Z</dcterms:created>
  <dc:creator>7</dc:creator>
  <dc:description/>
  <cp:keywords/>
  <dc:language>en-US</dc:language>
  <cp:lastModifiedBy>Наталья Тихоновская</cp:lastModifiedBy>
  <dcterms:modified xsi:type="dcterms:W3CDTF">2018-12-21T20:17:00Z</dcterms:modified>
  <cp:revision>6</cp:revision>
  <dc:subject/>
  <dc:title/>
</cp:coreProperties>
</file>