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крытый урок русского языка</w:t>
      </w:r>
    </w:p>
    <w:tbl>
      <w:tblPr>
        <w:tblW w:w="11307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479"/>
        <w:gridCol w:w="1273"/>
        <w:gridCol w:w="2268"/>
        <w:gridCol w:w="2410"/>
        <w:gridCol w:w="1701"/>
      </w:tblGrid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установк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485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безударных окончаний имён существительных во всех падежах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закрепл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босновывать написа-ние безудар-ных падежных оконча-ний имён существи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наличие в именах существительных безударных падежных окончаний и определять способ их проверки; анализировать разные способы проверки; определять последователь-ность  действий при разборе имени существительного как части речи по заданному алгоритму; обосновывать правильность выделения изученных признаков имени существитель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творческого и поискового характера, овладевать логическими действиями сравнения, анализа, обобщения, установления причинно - 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авильность записи в тексте имён существительных с безударными окончаниями, находить и исправлять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слушать собеседника и вести диалог; излагать своё мнение и аргументировать свою точку з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отивации учебной деятельности и личностного смысла учения; заинтересованность в приобретении  и расширении знаний и способов действий, творческий подход к выполнению заданий; формирова-ние эстетических потребностей, ценностей и чувств.</w:t>
            </w:r>
          </w:p>
        </w:tc>
      </w:tr>
    </w:tbl>
    <w:p>
      <w:pPr>
        <w:pStyle w:val="Normal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3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6109"/>
        <w:gridCol w:w="2997"/>
      </w:tblGrid>
      <w:tr>
        <w:trPr/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Т</w:t>
            </w:r>
          </w:p>
        </w:tc>
      </w:tr>
      <w:tr>
        <w:trPr>
          <w:trHeight w:val="374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толкут в ступе или носят в решете те, кто занимается бесполезным делом. Её набирают в рот, когда молчат. Ею нельзя разлучить неразлучных друзей. В неё прячут концы, несчастные люди. Иногда выходят из неё сухим. О чём это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Гимнастика для ума»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ем ли мы отнести воду к полезным ископаемым?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ните основные свойства воды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ких трёх состояниях встречается вода в природе? Приведите примеры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называется переход воды из жидкого состояния в газообразное? (испа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 из газообразного  в жидкое? (конденсация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надо изменить температуру воды, чтобы она замёрзла? (понизить до нуля градусов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й воды на Земле больше: солёной или пресной?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дите примеры естественных водоёмов. Искусственных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4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те самое глубокое озеро и самое большое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4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называется место начала реки. А её впадения в озеро или море?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дите примеры «цветных» морей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ми океанами омывается наша страна? Перечислите.</w:t>
            </w:r>
          </w:p>
          <w:p>
            <w:pPr>
              <w:pStyle w:val="Style16"/>
              <w:spacing w:lineRule="auto" w:line="240" w:before="0" w:after="0"/>
              <w:ind w:left="33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 Лексическая переменка»</w:t>
            </w:r>
          </w:p>
          <w:p>
            <w:pPr>
              <w:pStyle w:val="Style16"/>
              <w:spacing w:lineRule="auto" w:line="240" w:before="0" w:after="0"/>
              <w:ind w:left="33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ит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Ребята, давайте вспомним, какие фразеологизмы о воде сегодня уже прозвучали и какие знаете вы (фразеологизмы размещаются вокруг вопроса)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нче с самого утра</w:t>
            </w:r>
          </w:p>
          <w:p>
            <w:pPr>
              <w:pStyle w:val="Style16"/>
              <w:spacing w:lineRule="auto" w:line="240" w:before="0" w:after="0"/>
              <w:ind w:left="10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ьётся дожд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ак из ведра,</w:t>
            </w:r>
          </w:p>
          <w:p>
            <w:pPr>
              <w:pStyle w:val="Style16"/>
              <w:spacing w:lineRule="auto" w:line="240" w:before="0" w:after="0"/>
              <w:ind w:left="10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дро поливает, в школу не пускает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я английский,</w:t>
            </w:r>
          </w:p>
          <w:p>
            <w:pPr>
              <w:pStyle w:val="Style16"/>
              <w:spacing w:lineRule="auto" w:line="240" w:before="0" w:after="0"/>
              <w:ind w:left="105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да и везде</w:t>
            </w:r>
          </w:p>
          <w:p>
            <w:pPr>
              <w:pStyle w:val="Style16"/>
              <w:spacing w:lineRule="auto" w:line="240" w:before="0" w:after="0"/>
              <w:ind w:left="105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 за границей,</w:t>
            </w:r>
          </w:p>
          <w:p>
            <w:pPr>
              <w:pStyle w:val="Style16"/>
              <w:spacing w:lineRule="auto" w:line="240" w:before="0" w:after="0"/>
              <w:ind w:left="105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ак рыба в воде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с папой похожи</w:t>
            </w:r>
          </w:p>
          <w:p>
            <w:pPr>
              <w:pStyle w:val="Style16"/>
              <w:spacing w:lineRule="auto" w:line="240" w:before="0" w:after="0"/>
              <w:ind w:left="105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ак две капли воды.</w:t>
            </w:r>
          </w:p>
          <w:p>
            <w:pPr>
              <w:pStyle w:val="Style16"/>
              <w:spacing w:lineRule="auto" w:line="240" w:before="0" w:after="0"/>
              <w:ind w:left="105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только моложе</w:t>
            </w:r>
          </w:p>
          <w:p>
            <w:pPr>
              <w:pStyle w:val="Style16"/>
              <w:spacing w:lineRule="auto" w:line="240" w:before="0" w:after="0"/>
              <w:ind w:left="105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ока без бороды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Петькой мы давно друзья-</w:t>
            </w:r>
          </w:p>
          <w:p>
            <w:pPr>
              <w:pStyle w:val="Style16"/>
              <w:spacing w:lineRule="auto" w:line="240" w:before="0" w:after="0"/>
              <w:ind w:left="105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 разлей в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Style16"/>
              <w:spacing w:lineRule="auto" w:line="240" w:before="0" w:after="0"/>
              <w:ind w:left="105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 без рук без друга я,</w:t>
            </w:r>
          </w:p>
          <w:p>
            <w:pPr>
              <w:pStyle w:val="Style16"/>
              <w:spacing w:lineRule="auto" w:line="240" w:before="0" w:after="0"/>
              <w:ind w:left="105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ним я - хоть куда.</w:t>
            </w:r>
          </w:p>
          <w:p>
            <w:pPr>
              <w:pStyle w:val="Style16"/>
              <w:spacing w:lineRule="auto" w:line="240" w:before="0" w:after="0"/>
              <w:ind w:left="105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жбе нашей мы верны</w:t>
            </w:r>
          </w:p>
          <w:p>
            <w:pPr>
              <w:pStyle w:val="Style16"/>
              <w:spacing w:lineRule="auto" w:line="240" w:before="0" w:after="0"/>
              <w:ind w:left="105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 и навсегда.</w:t>
            </w:r>
          </w:p>
          <w:p>
            <w:pPr>
              <w:pStyle w:val="Style16"/>
              <w:spacing w:lineRule="auto" w:line="240" w:before="0" w:after="0"/>
              <w:ind w:left="48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щие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в воду канул (пропал)</w:t>
            </w:r>
          </w:p>
          <w:p>
            <w:pPr>
              <w:pStyle w:val="Style16"/>
              <w:spacing w:lineRule="auto" w:line="240" w:before="0" w:after="0"/>
              <w:ind w:left="4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но воды в рот набрал (молчит)</w:t>
            </w:r>
          </w:p>
          <w:p>
            <w:pPr>
              <w:pStyle w:val="Style16"/>
              <w:spacing w:lineRule="auto" w:line="240" w:before="0" w:after="0"/>
              <w:ind w:left="4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ше воды, ниже травы (робкий)</w:t>
            </w:r>
          </w:p>
          <w:p>
            <w:pPr>
              <w:pStyle w:val="Style16"/>
              <w:spacing w:lineRule="auto" w:line="240" w:before="0" w:after="0"/>
              <w:ind w:left="4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с гуся вода (всё сходит с рук)</w:t>
            </w:r>
          </w:p>
          <w:p>
            <w:pPr>
              <w:pStyle w:val="Style16"/>
              <w:spacing w:lineRule="auto" w:line="240" w:before="0" w:after="0"/>
              <w:ind w:left="4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чистую воду (уличить во лжи)</w:t>
            </w:r>
          </w:p>
          <w:p>
            <w:pPr>
              <w:pStyle w:val="Style16"/>
              <w:spacing w:lineRule="auto" w:line="240" w:before="0" w:after="0"/>
              <w:ind w:left="4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очь воду в ступе (напрасно )</w:t>
            </w:r>
          </w:p>
          <w:p>
            <w:pPr>
              <w:pStyle w:val="Style16"/>
              <w:spacing w:lineRule="auto" w:line="240" w:before="0" w:after="0"/>
              <w:ind w:left="48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Минутка чистописани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  вода: за одну минуту написать  все возможные слова с корнем «вод»</w:t>
            </w:r>
          </w:p>
          <w:p>
            <w:pPr>
              <w:pStyle w:val="Style16"/>
              <w:spacing w:lineRule="auto" w:line="240" w:before="0" w:after="0"/>
              <w:ind w:left="4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пражнением (№ 232) по отрывку из сказки К.Чуковского «Мойдодыр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лексическим значением слов)</w:t>
            </w:r>
          </w:p>
          <w:p>
            <w:pPr>
              <w:pStyle w:val="Style16"/>
              <w:spacing w:lineRule="auto" w:line="240" w:before="0" w:after="0"/>
              <w:ind w:left="12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12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12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120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ш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ебольшая  деревянная цилиндрическая ёмкость с ушами (фраз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ак ушат холодной воды выл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еприятно поразить в разговоре)</w:t>
            </w:r>
          </w:p>
          <w:p>
            <w:pPr>
              <w:pStyle w:val="Style16"/>
              <w:spacing w:lineRule="auto" w:line="240" w:before="0" w:after="0"/>
              <w:ind w:left="339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645535</wp:posOffset>
                  </wp:positionH>
                  <wp:positionV relativeFrom="paragraph">
                    <wp:posOffset>-489585</wp:posOffset>
                  </wp:positionV>
                  <wp:extent cx="1407795" cy="1003300"/>
                  <wp:effectExtent l="0" t="0" r="0" b="0"/>
                  <wp:wrapTight wrapText="bothSides">
                    <wp:wrapPolygon edited="0">
                      <wp:start x="-33" y="0"/>
                      <wp:lineTo x="-33" y="21551"/>
                      <wp:lineTo x="21600" y="21551"/>
                      <wp:lineTo x="21600" y="0"/>
                      <wp:lineTo x="-3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Корыто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ой продолговатый открытый сосуд для стирки</w:t>
            </w:r>
          </w:p>
          <w:p>
            <w:pPr>
              <w:pStyle w:val="Style16"/>
              <w:spacing w:before="0" w:after="0"/>
              <w:ind w:left="351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фраз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таться у разбитого коры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и с чем)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88260</wp:posOffset>
                  </wp:positionH>
                  <wp:positionV relativeFrom="paragraph">
                    <wp:posOffset>-405130</wp:posOffset>
                  </wp:positionV>
                  <wp:extent cx="1254760" cy="720090"/>
                  <wp:effectExtent l="0" t="0" r="0" b="0"/>
                  <wp:wrapTight wrapText="bothSides">
                    <wp:wrapPolygon edited="0">
                      <wp:start x="12387" y="0"/>
                      <wp:lineTo x="12387" y="-2247"/>
                      <wp:lineTo x="10428" y="-2247"/>
                      <wp:lineTo x="10428" y="0"/>
                      <wp:lineTo x="12387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3878" t="-5" r="21469" b="397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охань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лая посуда для стирки белья .</w:t>
            </w:r>
          </w:p>
          <w:p>
            <w:pPr>
              <w:pStyle w:val="Style16"/>
              <w:spacing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ерь вы можете, ребята, справиться с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ексической задач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ставленной в этом упражнении?</w:t>
            </w:r>
          </w:p>
          <w:p>
            <w:pPr>
              <w:pStyle w:val="Style16"/>
              <w:spacing w:lineRule="auto" w:line="240" w:before="0" w:after="0"/>
              <w:ind w:left="1202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324485</wp:posOffset>
                  </wp:positionV>
                  <wp:extent cx="1588770" cy="1308100"/>
                  <wp:effectExtent l="0" t="0" r="0" b="0"/>
                  <wp:wrapTight wrapText="bothSides">
                    <wp:wrapPolygon edited="0">
                      <wp:start x="-84" y="0"/>
                      <wp:lineTo x="-84" y="21492"/>
                      <wp:lineTo x="21600" y="21492"/>
                      <wp:lineTo x="21600" y="0"/>
                      <wp:lineTo x="-84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77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дос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54660</wp:posOffset>
                  </wp:positionH>
                  <wp:positionV relativeFrom="paragraph">
                    <wp:posOffset>406400</wp:posOffset>
                  </wp:positionV>
                  <wp:extent cx="897890" cy="760730"/>
                  <wp:effectExtent l="0" t="0" r="0" b="0"/>
                  <wp:wrapTight wrapText="bothSides">
                    <wp:wrapPolygon edited="0">
                      <wp:start x="10187" y="25132"/>
                      <wp:lineTo x="10187" y="21507"/>
                      <wp:lineTo x="8017" y="21507"/>
                      <wp:lineTo x="8017" y="25132"/>
                      <wp:lineTo x="10187" y="25132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209" t="25709" r="238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89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 - камерой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Работа по теме урока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рфографические заг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25570</wp:posOffset>
                      </wp:positionH>
                      <wp:positionV relativeFrom="paragraph">
                        <wp:posOffset>989330</wp:posOffset>
                      </wp:positionV>
                      <wp:extent cx="1084580" cy="45339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453240"/>
                              </a:xfrm>
                              <a:prstGeom prst="cloudCallout">
                                <a:avLst>
                                  <a:gd name="adj1" fmla="val -45083"/>
                                  <a:gd name="adj2" fmla="val 35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Когда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9.1pt;margin-top:77.9pt;width:85.35pt;height:35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гда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68750</wp:posOffset>
                      </wp:positionH>
                      <wp:positionV relativeFrom="paragraph">
                        <wp:posOffset>1513205</wp:posOffset>
                      </wp:positionV>
                      <wp:extent cx="1084580" cy="45339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453240"/>
                              </a:xfrm>
                              <a:prstGeom prst="cloudCallout">
                                <a:avLst>
                                  <a:gd name="adj1" fmla="val -45083"/>
                                  <a:gd name="adj2" fmla="val 35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Что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2.5pt;margin-top:119.15pt;width:85.35pt;height:35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Что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шло время разобраться со второй задачей - орфографической. А для этого давайте вспомним и обобщим всё то, что мы изучали в теме «Имя существительное». Учащимся предлагается самим сформулировать вопросы к пройденной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щие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имена существительные относятся к 1 склонению? Когда пишется       , а когда        ?Как изменяются имена существительные?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12925</wp:posOffset>
                      </wp:positionH>
                      <wp:positionV relativeFrom="paragraph">
                        <wp:posOffset>103505</wp:posOffset>
                      </wp:positionV>
                      <wp:extent cx="237490" cy="2787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21.95pt;mso-wrap-distance-left:9.05pt;mso-wrap-distance-right:9.05pt;mso-wrap-distance-top:0pt;mso-wrap-distance-bottom:0pt;margin-top:8.15pt;mso-position-vertical-relative:text;margin-left:142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61285</wp:posOffset>
                      </wp:positionH>
                      <wp:positionV relativeFrom="paragraph">
                        <wp:posOffset>168275</wp:posOffset>
                      </wp:positionV>
                      <wp:extent cx="237490" cy="27241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21.45pt;mso-wrap-distance-left:9.05pt;mso-wrap-distance-right:9.05pt;mso-wrap-distance-top:0pt;mso-wrap-distance-bottom:0pt;margin-top:13.25pt;mso-position-vertical-relative:text;margin-left:209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мые интересные вопросы учитель предлагает записать на «капельках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учайте, на вопросы отвечайте. А то у нас уже настоящий проливной дож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ё обобщили, вспомнили. Пора решить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фографическую зада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. Какие два пути можете  предложить?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падежа и склонения или подбор слова с ударным оконч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Разбираются слова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ушат? в корыт? в лохан? в океан?  в ван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Физкультминут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Нарисую я портре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читель называет устаревшие слова, а учащиеся показывают их на себ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 мы отдыхали, к нам гости пожаловали. Отгадайте, из какой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одного озера до другого мост леж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Коромысло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енный диктан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лошад?      по окрестност?    в озер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пристан?      по речк?            о доче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51765</wp:posOffset>
                      </wp:positionV>
                      <wp:extent cx="739140" cy="33274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9440" cy="333000"/>
                              </a:xfrm>
                              <a:prstGeom prst="curvedConnector5">
                                <a:avLst>
                                  <a:gd name="adj1" fmla="val 49926"/>
                                  <a:gd name="adj2" fmla="val 50000"/>
                                  <a:gd name="adj3" fmla="val 4992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8" coordsize="21600,21600" o:spt="38" adj="10800" path="m,c@2,0@0,5400@0,10800c@0@5@4,21600,21600,21600nfe">
                      <v:stroke joinstyle="miter"/>
                      <v:formulas>
                        <v:f eqn="val #0"/>
                        <v:f eqn="sum 0 @0 0"/>
                        <v:f eqn="prod 1 @1 2"/>
                        <v:f eqn="sum width @0 0"/>
                        <v:f eqn="prod 1 @3 2"/>
                        <v:f eqn="prod height 3 4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102.55pt;margin-top:11.95pt;width:58.15pt;height:26.15pt" type="_x0000_t38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51765</wp:posOffset>
                      </wp:positionV>
                      <wp:extent cx="810260" cy="25146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810720" cy="251640"/>
                              </a:xfrm>
                              <a:prstGeom prst="curvedConnector5">
                                <a:avLst>
                                  <a:gd name="adj1" fmla="val 49888"/>
                                  <a:gd name="adj2" fmla="val 100000"/>
                                  <a:gd name="adj3" fmla="val 49888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8pt;margin-top:11.95pt;width:63.8pt;height:19.7pt;flip:y" type="_x0000_t38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483870</wp:posOffset>
                      </wp:positionV>
                      <wp:extent cx="242570" cy="283210"/>
                      <wp:effectExtent l="5715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640" cy="28332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9" coordsize="21600,21600" o:spt="119" path="m,l21600,l17280,21600l4320,21600xe">
                      <v:stroke joinstyle="miter"/>
                      <v:formulas>
                        <v:f eqn="prod width 4 5"/>
                        <v:f eqn="prod width 9 10"/>
                      </v:formulas>
                      <v:path gradientshapeok="t" o:connecttype="rect" textboxrect="4320,0,@0,21600"/>
                    </v:shapetype>
                    <v:shape id="shape_0" fillcolor="white" stroked="t" o:allowincell="t" style="position:absolute;margin-left:31.2pt;margin-top:38.1pt;width:19.05pt;height:22.25pt;mso-wrap-style:square;v-text-anchor:top" type="_x0000_t11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22450</wp:posOffset>
                      </wp:positionH>
                      <wp:positionV relativeFrom="paragraph">
                        <wp:posOffset>539115</wp:posOffset>
                      </wp:positionV>
                      <wp:extent cx="242570" cy="283210"/>
                      <wp:effectExtent l="5715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640" cy="28332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3.5pt;margin-top:42.45pt;width:19.05pt;height:22.25pt;mso-wrap-style:square;v-text-anchor:top" type="_x0000_t11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312420</wp:posOffset>
                      </wp:positionV>
                      <wp:extent cx="226695" cy="227330"/>
                      <wp:effectExtent l="5080" t="5715" r="5080" b="279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680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4pt;margin-top:24.6pt;width:17.8pt;height:17.85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312420</wp:posOffset>
                      </wp:positionV>
                      <wp:extent cx="226695" cy="227330"/>
                      <wp:effectExtent l="5080" t="5715" r="5080" b="279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680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7pt;margin-top:24.6pt;width:17.8pt;height:17.85pt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роруб?      на дорожк?         о зайц?     к ябло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оверке учащиеся обмениваются тетрадями, взаимопроверка, работа с веер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ает внимание детей на то, написание каких  ещё морфем в данных словах  вызывает затруд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09855</wp:posOffset>
                      </wp:positionV>
                      <wp:extent cx="251460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.5pt;margin-top:8.65pt;width:19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109855</wp:posOffset>
                      </wp:positionV>
                      <wp:extent cx="1270" cy="170180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25pt;margin-top:8.65pt;width:0.05pt;height:13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109855</wp:posOffset>
                      </wp:positionV>
                      <wp:extent cx="120015" cy="170180"/>
                      <wp:effectExtent l="4445" t="3175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0240" cy="17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2.45pt;margin-top:8.65pt;width:9.4pt;height:13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83130</wp:posOffset>
                      </wp:positionH>
                      <wp:positionV relativeFrom="paragraph">
                        <wp:posOffset>93345</wp:posOffset>
                      </wp:positionV>
                      <wp:extent cx="114300" cy="186690"/>
                      <wp:effectExtent l="4445" t="2540" r="444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840" cy="187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9pt;margin-top:7.35pt;width:8.95pt;height:14.6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тань, окрестность;           дочери, окрест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ь: Дом узнаешь без тру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етырёх стенах в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журав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 вх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аёт всем в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Журавль - приспособление для подъёма воды, длинный шест, служащий рыча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т мы и подошли к колодцам. Помогите набрать во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гра «Колодцы» (по колонк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колонка сама должна определить, на какое правило ей достались слова, вставить и объяснить пропущенные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ую часть речи, заканчивая изучать, мы учимся грамотно разбирать. Давайте вспомним морфологический разбор имени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реги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воду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 доск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о снеговике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: облака с вопросительными сл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0160</wp:posOffset>
                      </wp:positionV>
                      <wp:extent cx="1084580" cy="45339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453240"/>
                              </a:xfrm>
                              <a:prstGeom prst="cloudCallout">
                                <a:avLst>
                                  <a:gd name="adj1" fmla="val -45083"/>
                                  <a:gd name="adj2" fmla="val 35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Какие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1pt;margin-top:0.8pt;width:85.35pt;height:35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акие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162560</wp:posOffset>
                      </wp:positionV>
                      <wp:extent cx="1084580" cy="45339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453240"/>
                              </a:xfrm>
                              <a:prstGeom prst="cloudCallout">
                                <a:avLst>
                                  <a:gd name="adj1" fmla="val -45083"/>
                                  <a:gd name="adj2" fmla="val 35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Чем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95pt;margin-top:12.8pt;width:85.35pt;height:35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Чем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1270</wp:posOffset>
                      </wp:positionV>
                      <wp:extent cx="1084580" cy="45339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453240"/>
                              </a:xfrm>
                              <a:prstGeom prst="cloudCallout">
                                <a:avLst>
                                  <a:gd name="adj1" fmla="val -45083"/>
                                  <a:gd name="adj2" fmla="val 35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Как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95pt;margin-top:0.1pt;width:85.35pt;height:35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ак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04140</wp:posOffset>
                      </wp:positionV>
                      <wp:extent cx="170180" cy="372110"/>
                      <wp:effectExtent l="6350" t="6350" r="19050" b="635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372240"/>
                              </a:xfrm>
                              <a:custGeom>
                                <a:avLst/>
                                <a:gdLst>
                                  <a:gd name="textAreaLeft" fmla="*/ 22680 w 96480"/>
                                  <a:gd name="textAreaRight" fmla="*/ 73800 w 96480"/>
                                  <a:gd name="textAreaTop" fmla="*/ 24840 h 210960"/>
                                  <a:gd name="textAreaBottom" fmla="*/ 132480 h 21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#4f81bd" stroked="t" o:allowincell="t" style="position:absolute;margin-left:7.05pt;margin-top:8.2pt;width:13.35pt;height:29.25pt;mso-wrap-style:none;v-text-anchor:middle" type="_x0000_t74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38735</wp:posOffset>
                      </wp:positionV>
                      <wp:extent cx="170180" cy="372110"/>
                      <wp:effectExtent l="6985" t="6350" r="19050" b="635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372240"/>
                              </a:xfrm>
                              <a:custGeom>
                                <a:avLst/>
                                <a:gdLst>
                                  <a:gd name="textAreaLeft" fmla="*/ 22680 w 96480"/>
                                  <a:gd name="textAreaRight" fmla="*/ 73800 w 96480"/>
                                  <a:gd name="textAreaTop" fmla="*/ 24840 h 210960"/>
                                  <a:gd name="textAreaBottom" fmla="*/ 132480 h 21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88.1pt;margin-top:3.05pt;width:13.35pt;height:29.25pt;mso-wrap-style:none;v-text-anchor:middle" type="_x0000_t74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43180</wp:posOffset>
                      </wp:positionV>
                      <wp:extent cx="170180" cy="372110"/>
                      <wp:effectExtent l="6350" t="6350" r="19050" b="635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372240"/>
                              </a:xfrm>
                              <a:custGeom>
                                <a:avLst/>
                                <a:gdLst>
                                  <a:gd name="textAreaLeft" fmla="*/ 22680 w 96480"/>
                                  <a:gd name="textAreaRight" fmla="*/ 73800 w 96480"/>
                                  <a:gd name="textAreaTop" fmla="*/ 24840 h 210960"/>
                                  <a:gd name="textAreaBottom" fmla="*/ 132480 h 21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32.55pt;margin-top:3.4pt;width:13.35pt;height:29.25pt;mso-wrap-style:none;v-text-anchor:middle" type="_x0000_t74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111760</wp:posOffset>
                      </wp:positionV>
                      <wp:extent cx="170180" cy="372110"/>
                      <wp:effectExtent l="6350" t="6350" r="19050" b="635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280" cy="372240"/>
                              </a:xfrm>
                              <a:custGeom>
                                <a:avLst/>
                                <a:gdLst>
                                  <a:gd name="textAreaLeft" fmla="*/ 22680 w 96480"/>
                                  <a:gd name="textAreaRight" fmla="*/ 73800 w 96480"/>
                                  <a:gd name="textAreaTop" fmla="*/ 24840 h 210960"/>
                                  <a:gd name="textAreaBottom" fmla="*/ 132480 h 21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4f81bd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4f81b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56.65pt;margin-top:8.8pt;width:13.35pt;height:29.25pt;mso-wrap-style:none;v-text-anchor:middle" type="_x0000_t74">
                      <v:fill o:detectmouseclick="t" color2="#95b3d7"/>
                      <v:stroke color="#4f81bd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-1270</wp:posOffset>
                  </wp:positionV>
                  <wp:extent cx="1391920" cy="1006475"/>
                  <wp:effectExtent l="0" t="0" r="0" b="0"/>
                  <wp:wrapTight wrapText="bothSides">
                    <wp:wrapPolygon edited="0">
                      <wp:start x="-24" y="0"/>
                      <wp:lineTo x="-24" y="21528"/>
                      <wp:lineTo x="21600" y="21528"/>
                      <wp:lineTo x="21600" y="0"/>
                      <wp:lineTo x="-24" y="0"/>
                    </wp:wrapPolygon>
                  </wp:wrapTight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отрывок из сказки « У страха глаза вел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812165</wp:posOffset>
                  </wp:positionV>
                  <wp:extent cx="1762125" cy="1160780"/>
                  <wp:effectExtent l="0" t="0" r="0" b="0"/>
                  <wp:wrapTight wrapText="bothSides">
                    <wp:wrapPolygon edited="0">
                      <wp:start x="-32" y="0"/>
                      <wp:lineTo x="-32" y="21554"/>
                      <wp:lineTo x="21598" y="21554"/>
                      <wp:lineTo x="21598" y="0"/>
                      <wp:lineTo x="-32" y="0"/>
                    </wp:wrapPolygon>
                  </wp:wrapTight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540</wp:posOffset>
                      </wp:positionV>
                      <wp:extent cx="1610360" cy="299085"/>
                      <wp:effectExtent l="5080" t="5715" r="5715" b="8509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299160"/>
                              </a:xfrm>
                              <a:prstGeom prst="flowChartMagneticDrum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?тнашки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3" coordsize="21600,21600" o:spt="133" path="m3600,l18000,qx@1@2qy@3@4l3600,21600qx@5@6qy@7@8xnsem18000,21600qx@9@6qy@10@8nfem3600,l18000,qx@1@2qy@3@4l3600,21600qx@5@6qy@7@8xnfe">
                      <v:stroke joinstyle="miter"/>
                      <v:formulas>
                        <v:f eqn="prod width 2 3"/>
                        <v:f eqn="sum 3600 18000 0"/>
                        <v:f eqn="sum 10800 0 0"/>
                        <v:f eqn="sum 0 @1 3600"/>
                        <v:f eqn="sum 10800 @2 0"/>
                        <v:f eqn="sum 0 3600 3600"/>
                        <v:f eqn="sum 0 21600 10800"/>
                        <v:f eqn="sum 3600 @5 0"/>
                        <v:f eqn="sum 0 @6 10800"/>
                        <v:f eqn="sum 0 18000 3600"/>
                        <v:f eqn="sum 3600 @9 0"/>
                      </v:formulas>
                      <v:path gradientshapeok="t" o:connecttype="rect" textboxrect="3600,0,@0,21600"/>
                    </v:shapetype>
                    <v:shape id="shape_0" fillcolor="white" stroked="t" o:allowincell="t" style="position:absolute;margin-left:-1.95pt;margin-top:0.2pt;width:126.75pt;height:23.5pt;mso-wrap-style:square;v-text-anchor:top" type="_x0000_t13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?тнашк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26365</wp:posOffset>
                      </wp:positionV>
                      <wp:extent cx="1610360" cy="267335"/>
                      <wp:effectExtent l="5080" t="5715" r="5715" b="1168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267480"/>
                              </a:xfrm>
                              <a:prstGeom prst="flowChartMagneticDrum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т?илс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95pt;margin-top:9.95pt;width:126.75pt;height:21pt;mso-wrap-style:square;v-text-anchor:top" type="_x0000_t13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т?илс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43180</wp:posOffset>
                      </wp:positionV>
                      <wp:extent cx="1610360" cy="267335"/>
                      <wp:effectExtent l="5080" t="5715" r="5715" b="1168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267480"/>
                              </a:xfrm>
                              <a:prstGeom prst="flowChartMagneticDrum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Разм?стилс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95pt;margin-top:3.4pt;width:126.75pt;height:21pt;mso-wrap-style:square;v-text-anchor:top" type="_x0000_t13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зм?стилс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 Подведение итогов урока. Домашнее задание.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ли вопросы мы смогли разрешить? Какая работа показалась вам сложной? А самой интересной? Поднимите руки те, кто считает, что путешествие в мир слова увлека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ам желаю, ребята, чтобы ваша речь, как реченька, плавно текла, избавлялась от лишнего мусора и была полна только добрых слов и начинаний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-1134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21:29:00Z</dcterms:created>
  <dc:creator>7</dc:creator>
  <dc:description/>
  <cp:keywords/>
  <dc:language>en-US</dc:language>
  <cp:lastModifiedBy>Наталья Тихоновская</cp:lastModifiedBy>
  <dcterms:modified xsi:type="dcterms:W3CDTF">2018-12-22T09:15:00Z</dcterms:modified>
  <cp:revision>9</cp:revision>
  <dc:subject/>
  <dc:title/>
</cp:coreProperties>
</file>