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шебное яблочк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сенний праздник в средней группе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sz w:val="24"/>
          <w:szCs w:val="24"/>
        </w:rPr>
        <w:t>Способствовать развитию у детей музыкально - эстетического вкуса и чувств, обогащать художественные представления об осени. Продолжать развивать у детей чувства коллективизма и доброжелательного отношения друг к другу. Создать праздничную атмосфер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.:</w:t>
      </w:r>
      <w:r>
        <w:rPr>
          <w:rFonts w:cs="Times New Roman" w:ascii="Times New Roman" w:hAnsi="Times New Roman"/>
          <w:sz w:val="24"/>
          <w:szCs w:val="24"/>
        </w:rPr>
        <w:t>-Заглянул сегодня праздник в каждый до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тому что бродит осень за окн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глянул осенний праздник в детский са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Чтоб порадовать и взрослых и ребят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-:</w:t>
      </w:r>
      <w:r>
        <w:rPr>
          <w:rFonts w:cs="Times New Roman" w:ascii="Times New Roman" w:hAnsi="Times New Roman"/>
          <w:sz w:val="24"/>
          <w:szCs w:val="24"/>
        </w:rPr>
        <w:t xml:space="preserve">В гости осень золотая пригласила нас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 на поезде весёлом мы отправимся сейчас</w:t>
      </w:r>
      <w:r>
        <w:rPr>
          <w:rFonts w:cs="Times New Roman" w:ascii="Times New Roman" w:hAnsi="Times New Roman"/>
          <w:b/>
          <w:sz w:val="24"/>
          <w:szCs w:val="24"/>
        </w:rPr>
        <w:t>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пись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 xml:space="preserve"> Внимание! Внимание! На первый путь первой платформы подан праздничный поезд, который отправляется через 5 минут. Просьба пассажиров занять свои места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ти едут на паровозике-«Паровоз Букашечка)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.:</w:t>
      </w:r>
      <w:r>
        <w:rPr>
          <w:rFonts w:cs="Times New Roman" w:ascii="Times New Roman" w:hAnsi="Times New Roman"/>
          <w:sz w:val="24"/>
          <w:szCs w:val="24"/>
        </w:rPr>
        <w:t xml:space="preserve">-За окном остался город, шумных улиц сует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ы любуемся природой! Ах, какая красота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.: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Осень по дорожкам ходит не спеш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д ногами осени листики шурша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смотрите на лист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поднимает один</w:t>
      </w:r>
      <w:r>
        <w:rPr>
          <w:rFonts w:cs="Times New Roman" w:ascii="Times New Roman" w:hAnsi="Times New Roman"/>
          <w:i/>
          <w:sz w:val="24"/>
          <w:szCs w:val="24"/>
        </w:rPr>
        <w:t>),с</w:t>
      </w:r>
      <w:r>
        <w:rPr>
          <w:rFonts w:cs="Times New Roman" w:ascii="Times New Roman" w:hAnsi="Times New Roman"/>
          <w:sz w:val="24"/>
          <w:szCs w:val="24"/>
        </w:rPr>
        <w:t>олнышком окрашенный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Был зелёным он весной, а теперь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ЕТИ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РАНЖЕВЫЙ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.: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веркают листья золотые Словно праздничный салют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Шепчут, шелестят, смеются, приглашенья к танцу ждут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авайте, ребятки соберём осенние листочки и потанцуем с ни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Вальс с листочкам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сле танца дети садятся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ед.: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Букет из ярких листьев сейчас соберу, а потом в нашу группу отнесу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ведущая собирает листья в букет и выводит 2-х чтецов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.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ива осень, погляди,  и жёлтый лист, и красный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Цветы, деревья и кусты – наряд одели разный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реб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: </w:t>
      </w:r>
      <w:r>
        <w:rPr>
          <w:rFonts w:cs="Times New Roman" w:ascii="Times New Roman" w:hAnsi="Times New Roman"/>
          <w:sz w:val="24"/>
          <w:szCs w:val="24"/>
        </w:rPr>
        <w:t>-Листик клёна на ладошку потихоньку упадёт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реб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: </w:t>
      </w:r>
      <w:r>
        <w:rPr>
          <w:rFonts w:cs="Times New Roman" w:ascii="Times New Roman" w:hAnsi="Times New Roman"/>
          <w:sz w:val="24"/>
          <w:szCs w:val="24"/>
        </w:rPr>
        <w:t>-Это  осень золотая по дорожке к нам идёт!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ед : </w:t>
      </w:r>
      <w:r>
        <w:rPr>
          <w:rFonts w:cs="Times New Roman" w:ascii="Times New Roman" w:hAnsi="Times New Roman"/>
          <w:sz w:val="24"/>
          <w:szCs w:val="24"/>
        </w:rPr>
        <w:t>Давайте встретим осень нашей песенкой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есня»Осень в гости просим»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ыходит Осень с зонтиком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ень: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Здравствуйте, мои друзья! Рада видеть всех вас 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Я немного задержалась: всё трудилась, наряжал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Раздавала всем осинкам Разноцветные косынки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Яркие, приметные, издали заметны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 сейчас  я хочу с вами поиграть да как ваши дела узнать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гра «Стало солнцу скучно в неб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сень говорит слова , дети выполняют движения по тексту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Стало солнцу скучно в небе--------поднять руки вверх и опусти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И позвало солнышко соседей----------------манят тучки рукам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Эй вы тучи ,прилетайте и со мною поиграй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Тучи быстро прилетели------------машут руками над голово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играть они хотел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Только солнце потеряли-----------потереть кулачками глаз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ко. Горько Плакать стал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Дождь полил как из ведра---------стучат пальчиком  по ладош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егайтесь  кто куда----------------убегают на стульчики, Осень берет голубые  салютики  и поливает детей дождиком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слышится шум дождя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ень</w:t>
      </w:r>
      <w:r>
        <w:rPr>
          <w:rFonts w:cs="Times New Roman" w:ascii="Times New Roman" w:hAnsi="Times New Roman"/>
          <w:sz w:val="24"/>
          <w:szCs w:val="24"/>
          <w:u w:val="single"/>
        </w:rPr>
        <w:t>:-</w:t>
      </w:r>
      <w:r>
        <w:rPr>
          <w:rFonts w:cs="Times New Roman" w:ascii="Times New Roman" w:hAnsi="Times New Roman"/>
          <w:sz w:val="24"/>
          <w:szCs w:val="24"/>
        </w:rPr>
        <w:t xml:space="preserve">Вот вам зонтик не простой (отдаёт): он нарядный и большо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Когда солнце ярко светит-без него гуляют дет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 как дождик: тук-тук-тук, все под зонтик побегут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Игра «Зонтики»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.:-</w:t>
      </w:r>
      <w:r>
        <w:rPr>
          <w:rFonts w:cs="Times New Roman" w:ascii="Times New Roman" w:hAnsi="Times New Roman"/>
          <w:sz w:val="24"/>
          <w:szCs w:val="24"/>
        </w:rPr>
        <w:t>После дождика в лесу выросли грибоч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апы, мамы и сынки, и конечно доч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пары встали дружно, поплясать им нужно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( Танец грибочков)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.: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Наш весёлый праздник дружно продолжа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есенку про листики мы осени подари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Песня «Золотые листики»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ень</w:t>
      </w:r>
      <w:r>
        <w:rPr>
          <w:rFonts w:cs="Times New Roman" w:ascii="Times New Roman" w:hAnsi="Times New Roman"/>
          <w:sz w:val="24"/>
          <w:szCs w:val="24"/>
        </w:rPr>
        <w:t>:-Вы такие молодцы: и танцоры, и певцы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ы меня повеселили и подарок заслужили!  Вот вам моё яблочко волшебно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руки вы его возьмите, сильно–сильно подтолкните и скорей за ним бегит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ам вас сказка ожидает, к себе в гости приглашает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Вед. катит яблочко к ширме, на ширме домик зайц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.</w:t>
      </w:r>
      <w:r>
        <w:rPr>
          <w:rFonts w:cs="Times New Roman" w:ascii="Times New Roman" w:hAnsi="Times New Roman"/>
          <w:sz w:val="24"/>
          <w:szCs w:val="24"/>
        </w:rPr>
        <w:t>:-Смотрите, стоит домик-теремок, он не низок, ни высок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й, кто-то там плачет, вот беда! Кто ты? К нам иди сюд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з домика появляется зайчик, плачет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</w:t>
      </w:r>
      <w:r>
        <w:rPr>
          <w:rFonts w:cs="Times New Roman" w:ascii="Times New Roman" w:hAnsi="Times New Roman"/>
          <w:sz w:val="24"/>
          <w:szCs w:val="24"/>
        </w:rPr>
        <w:t>.:-Почему ты горько плачешь? Не играешь и не скачешь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яц:</w:t>
      </w:r>
      <w:r>
        <w:rPr>
          <w:rFonts w:cs="Times New Roman" w:ascii="Times New Roman" w:hAnsi="Times New Roman"/>
          <w:sz w:val="24"/>
          <w:szCs w:val="24"/>
        </w:rPr>
        <w:t>-У меня беда случилась! Овощи не уродилис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ет морковки, нет капусты, в огороде моём пусто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.</w:t>
      </w:r>
      <w:r>
        <w:rPr>
          <w:rFonts w:cs="Times New Roman" w:ascii="Times New Roman" w:hAnsi="Times New Roman"/>
          <w:sz w:val="24"/>
          <w:szCs w:val="24"/>
        </w:rPr>
        <w:t>:-Не плач. зайчишка, мы тебе с ребятами помож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 нас есть свой огород, там много овощей растёт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Хоровод «Огородная - хороводная»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.</w:t>
      </w:r>
      <w:r>
        <w:rPr>
          <w:rFonts w:cs="Times New Roman" w:ascii="Times New Roman" w:hAnsi="Times New Roman"/>
          <w:sz w:val="24"/>
          <w:szCs w:val="24"/>
        </w:rPr>
        <w:t>:-Вот сколько овощей выросло на нашем огороде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 теперь мы будем играть и овощи для зайчика собират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(Игра «Собери овощи»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Вед. после игры отдаёт овощи зайцу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яц:</w:t>
      </w:r>
      <w:r>
        <w:rPr>
          <w:rFonts w:cs="Times New Roman" w:ascii="Times New Roman" w:hAnsi="Times New Roman"/>
          <w:sz w:val="24"/>
          <w:szCs w:val="24"/>
        </w:rPr>
        <w:t>-Сколько овощей! Ребята, спасибо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Хватит мне теперь их на всю зиму. До свидания!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убегает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.:-</w:t>
      </w:r>
      <w:r>
        <w:rPr>
          <w:rFonts w:cs="Times New Roman" w:ascii="Times New Roman" w:hAnsi="Times New Roman"/>
          <w:sz w:val="24"/>
          <w:szCs w:val="24"/>
        </w:rPr>
        <w:t>А мы дальше по дорожке пойдём за волшебным яблочко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На ширме под кучкой листьев спит ёжик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.:-</w:t>
      </w:r>
      <w:r>
        <w:rPr>
          <w:rFonts w:cs="Times New Roman" w:ascii="Times New Roman" w:hAnsi="Times New Roman"/>
          <w:sz w:val="24"/>
          <w:szCs w:val="24"/>
        </w:rPr>
        <w:t>Ой, ребята, смотрите ,листьев кучка…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слушивается, Ёж храпит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 под ними кто-то спит и тихонечко храпит.(заглядывае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й. колючка! Да это же спит ёжик!</w:t>
        <w:br/>
        <w:t xml:space="preserve">          Эй, колючий ёжик ,не коли нам ножек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е коли нам ручки, убери колючки!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ёжик просыпается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Ёжик:</w:t>
      </w:r>
      <w:r>
        <w:rPr>
          <w:rFonts w:cs="Times New Roman" w:ascii="Times New Roman" w:hAnsi="Times New Roman"/>
          <w:sz w:val="24"/>
          <w:szCs w:val="24"/>
        </w:rPr>
        <w:t>-Пых-пых-пых, ладно, уберу. Пых-пых-пы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Я по лесу гулял и немножечко уста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ет грибочков, вот беда! Я поспать решил тог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д листочками лежал, о грибочках я мечта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.</w:t>
      </w:r>
      <w:r>
        <w:rPr>
          <w:rFonts w:cs="Times New Roman" w:ascii="Times New Roman" w:hAnsi="Times New Roman"/>
          <w:sz w:val="24"/>
          <w:szCs w:val="24"/>
        </w:rPr>
        <w:t>:-Ёжик, а мы с ребятками  хоровод заведём и тебе, ёжик,про грибочки споём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(Танец грибов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.</w:t>
      </w:r>
      <w:r>
        <w:rPr>
          <w:rFonts w:cs="Times New Roman" w:ascii="Times New Roman" w:hAnsi="Times New Roman"/>
          <w:sz w:val="24"/>
          <w:szCs w:val="24"/>
        </w:rPr>
        <w:t xml:space="preserve">:-Посмотри, ёжик, ребятки собрали для тебя грибочки!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Ёжик:</w:t>
      </w:r>
      <w:r>
        <w:rPr>
          <w:rFonts w:cs="Times New Roman" w:ascii="Times New Roman" w:hAnsi="Times New Roman"/>
          <w:sz w:val="24"/>
          <w:szCs w:val="24"/>
        </w:rPr>
        <w:t>-Вот это да! Как много грибочков! Ребята, спасибо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Хватит мне их теперь на всю зиму! До свидания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!(Уходит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На ширме появляется дерево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яц:</w:t>
      </w:r>
      <w:r>
        <w:rPr>
          <w:rFonts w:cs="Times New Roman" w:ascii="Times New Roman" w:hAnsi="Times New Roman"/>
          <w:sz w:val="24"/>
          <w:szCs w:val="24"/>
        </w:rPr>
        <w:t>- Ёжик к нам сюда идёт и большое яблоко несёт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является ёж с большим яблоком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Ёжик:</w:t>
      </w:r>
      <w:r>
        <w:rPr>
          <w:rFonts w:cs="Times New Roman" w:ascii="Times New Roman" w:hAnsi="Times New Roman"/>
          <w:sz w:val="24"/>
          <w:szCs w:val="24"/>
        </w:rPr>
        <w:t>-Ох, устал я .не могу! Еле-еле яблочко нес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верята:</w:t>
      </w:r>
      <w:r>
        <w:rPr>
          <w:rFonts w:cs="Times New Roman" w:ascii="Times New Roman" w:hAnsi="Times New Roman"/>
          <w:sz w:val="24"/>
          <w:szCs w:val="24"/>
        </w:rPr>
        <w:t>-Мы тебе поможем!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могают ёжику нести яблоко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от это яблочко! Какое большое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Ёжик:</w:t>
      </w:r>
      <w:r>
        <w:rPr>
          <w:rFonts w:cs="Times New Roman" w:ascii="Times New Roman" w:hAnsi="Times New Roman"/>
          <w:sz w:val="24"/>
          <w:szCs w:val="24"/>
        </w:rPr>
        <w:t>-И к тому же не простое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верята</w:t>
      </w:r>
      <w:r>
        <w:rPr>
          <w:rFonts w:cs="Times New Roman" w:ascii="Times New Roman" w:hAnsi="Times New Roman"/>
          <w:sz w:val="24"/>
          <w:szCs w:val="24"/>
        </w:rPr>
        <w:t>:-А какое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Ёжик:</w:t>
      </w:r>
      <w:r>
        <w:rPr>
          <w:rFonts w:cs="Times New Roman" w:ascii="Times New Roman" w:hAnsi="Times New Roman"/>
          <w:sz w:val="24"/>
          <w:szCs w:val="24"/>
        </w:rPr>
        <w:t>-Оно волшебное, вот какое! В нём сюрприз для ребят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:</w:t>
      </w:r>
      <w:r>
        <w:rPr>
          <w:rFonts w:cs="Times New Roman" w:ascii="Times New Roman" w:hAnsi="Times New Roman"/>
          <w:sz w:val="24"/>
          <w:szCs w:val="24"/>
        </w:rPr>
        <w:t>-Ребята, посмотрите, как выросло наше волшебное яблочко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Ёжик</w:t>
      </w:r>
      <w:r>
        <w:rPr>
          <w:rFonts w:cs="Times New Roman" w:ascii="Times New Roman" w:hAnsi="Times New Roman"/>
          <w:sz w:val="24"/>
          <w:szCs w:val="24"/>
        </w:rPr>
        <w:t>:-Оно выросло потому, что ребята сделали много добрых де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йке овощи собрали, мне грибочк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верята</w:t>
      </w:r>
      <w:r>
        <w:rPr>
          <w:rFonts w:cs="Times New Roman" w:ascii="Times New Roman" w:hAnsi="Times New Roman"/>
          <w:sz w:val="24"/>
          <w:szCs w:val="24"/>
        </w:rPr>
        <w:t>:-Это яблочко мы дарим вам ,ребят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.:-</w:t>
      </w:r>
      <w:r>
        <w:rPr>
          <w:rFonts w:cs="Times New Roman" w:ascii="Times New Roman" w:hAnsi="Times New Roman"/>
          <w:sz w:val="24"/>
          <w:szCs w:val="24"/>
        </w:rPr>
        <w:t>Спасибо зверята! Что же в волшебном яблочке за сюрприз?(</w:t>
      </w:r>
      <w:r>
        <w:rPr>
          <w:rFonts w:cs="Times New Roman" w:ascii="Times New Roman" w:hAnsi="Times New Roman"/>
          <w:i/>
          <w:sz w:val="24"/>
          <w:szCs w:val="24"/>
        </w:rPr>
        <w:t>открывает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десь подарки для ребят!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ынимает из него угощение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Это вкусный шоколад!   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аздают угощение, благодарят зверя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верята: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аровозик всех вас ждёт! Приезжайте через год! До свидания!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20:21:00Z</dcterms:created>
  <dc:creator>галина</dc:creator>
  <dc:description/>
  <cp:keywords/>
  <dc:language>en-US</dc:language>
  <cp:lastModifiedBy>галина</cp:lastModifiedBy>
  <dcterms:modified xsi:type="dcterms:W3CDTF">2018-10-04T09:54:00Z</dcterms:modified>
  <cp:revision>4</cp:revision>
  <dc:subject/>
  <dc:title>Волшебное яблочко</dc:title>
</cp:coreProperties>
</file>