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1639570" cy="206946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атырёв Анатолий Иванович родился 4 декабря 1925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6 лет ушел на фронт.  В одном из боёв (это было под Вильнюсом)  получил тяжёлое ранение – разорвался снаряд, и в него попали множественные осколки. Без сознания его отправили в военный госпиталь. Осколки из живота, руки, спины ему благополучно удалили. Сложнее было с ногой, потому что началась гангрена. Молодой солдат, хоть и терял часто сознание, но всё же услышал, что ему хотят отрезать ногу. Он начал ругаться с врачами, умолял их оставить её или пусть лучше убьют его. Врачи не послушали своего «буйного» раненого, потому что медлить больше  было нельзя –  парень мог просто умереть. Из этих страшных дней Анатолий Иванович  часто вспоминал только эстонскую женщину, которая сдала для него кров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госпиталя  медсестра написала письмо родным, где сообщила  об ампутированной ног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в инвалидом в 20 лет, молодой человек не сломался. Сначала он ходил на костылях, потом  научился ходить на протезе. Протез делали ему специально на заказ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ойны молодой герой повстречал свою вторую половинку – Анисимову Евдокию Митрофановну. У них родилось троё детей: сын Иван, средняя Валя, которая умерла в младенчестве, дочь Оль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а Богатырёвых были настоящими тружениками. Несмотря на свою инвалидность, глава семьи всю жизнь трудился в колхозе – был заведующим птицефермой, а Евдокия Митрофановна долгое время работала свинар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р Богатырёв Анатолий Иванович  на работе 3 ноября 1988г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7:00Z</dcterms:created>
  <dc:creator>пользователь</dc:creator>
  <dc:description/>
  <dc:language>en-US</dc:language>
  <cp:lastModifiedBy>пользователь</cp:lastModifiedBy>
  <dcterms:modified xsi:type="dcterms:W3CDTF">2018-12-23T12:50:35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45</vt:lpwstr>
  </property>
</Properties>
</file>