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умерац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исе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ем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ж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читания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тор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мер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ит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уж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ичес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сл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а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ч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шеству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ел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00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остав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л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ка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ганизацион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мент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ктуализац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наний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накомств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ебником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уди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втор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удожн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р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р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гнатьев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ант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р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лександров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елътюк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али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сильев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г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еометрическ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льч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темат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сона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реча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ов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н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ви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очк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каз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ло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ч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мя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бы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нтерес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еометрическ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мекалк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коми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ниц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рег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р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быв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лад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т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чет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0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00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ыдущ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47, 60, 89, 41, 55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86, 90, 79, 21,47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ед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46, 39, 70, 90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20,44,65,89,21,78,38,86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ов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20, 65, 21, 86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8                      9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9                       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0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67                      2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2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риан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сужден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щихся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тураль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в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8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я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ов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2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8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опреде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са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Эт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м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чал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уча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2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ласс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зн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и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исл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+7                  3+5                  3-1                  6-4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0-40              60 + 30              90-40              100-30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ж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диница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авля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чита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сятка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сят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4 + 45                      23 + 5                        22 + 10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6-25                         67-5                           89-30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5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8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м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го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тор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ж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чита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д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с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ел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ка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ебник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 1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4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хо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верт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сят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авля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чита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сятка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хо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нача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а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ругло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то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авля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чита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ально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2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4)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риан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дач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 + 7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рос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 + 3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ьч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в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 - 7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росл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рос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 - 3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в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ьч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воч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ош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ьч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3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4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лекти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ентирова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с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с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45, 32, 47, 32, 2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4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4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изкультминутка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х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ук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ачало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евц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клон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сес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евц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ста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соч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тянут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креп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ученн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териала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ебнику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5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4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ло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л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тору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равнен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96989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л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ид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яви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игурна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коб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о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з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ш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ж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вш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с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8 + (8 — 3) = 13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6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4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ыт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руд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оч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ни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766695" cy="94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ход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вш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ясня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) 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ч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трад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? 1, 2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3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флексия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4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0 - 8 = 30 + 2 26 + 4 = 23 + 7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вед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тог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ока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тор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го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ез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? 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машне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7:51:33Z</dcterms:created>
  <dc:creator/>
  <dc:description/>
  <dc:language>en-US</dc:language>
  <cp:lastModifiedBy/>
  <dcterms:modified xsi:type="dcterms:W3CDTF">2018-06-20T17:52:29Z</dcterms:modified>
  <cp:revision>1</cp:revision>
  <dc:subject/>
  <dc:title/>
</cp:coreProperties>
</file>