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дорогие мамы и бабушки, милые женщины! Вот и наступила весна! Позади метели и морозы, природа пробуждается от зимнего сна, а у нас сегодня в школе – праздник 8 марта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 за окошко,       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о там теплей немножко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праздник наступает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ышко его встречает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раздник самый милый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й добрый и красивый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здравим наших мам –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: Это так приятно нам!!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ребята озорные.     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уже узнали нас?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 сцене не впервые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олнуемся сейчас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речи говорить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мы цветы дарить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петь и танцевать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 любимых  поздравлять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Желаем мира и любви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,      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елаем молодости вечной!</w:t>
        <w:br/>
        <w:t>Пусть будут радости длинны,</w:t>
        <w:br/>
        <w:t>А огорченья быстротечны,</w:t>
        <w:br/>
        <w:t>Пусть будет все, как,</w:t>
        <w:br/>
        <w:t>В доброй сказке:</w:t>
        <w:br/>
        <w:t>Удачи, тысячи цветов,</w:t>
        <w:br/>
        <w:t>Здоровье, смех, улыбки, счастье,</w:t>
        <w:br/>
        <w:t>Дела, достойные стихов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Мы хотим вас в этот праздник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души поздравить всех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стихи и много песен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есут улыбки, смех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свой мы начинаем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  ребят своих встречаем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 музыку заходят  мальчики, выстраиваются полукругом ближе к центральной стене, читают стихи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ьчики, а где же наши девочки? 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встретим их как положено - дружными аплодисментами!</w:t>
        <w:br/>
        <w:t>Мальчики делают в центре зала коридор, девочки проходят через него, расходятся в полукруг, оставляя окошки для мальчиков. В итоге получается общий полукруг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вот теперь все ребята собрались, можно продолжать наш праздник!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>
          <w:color w:val="000000"/>
        </w:rPr>
        <w:t>1.От души споём сейчас</w:t>
        <w:br/>
        <w:t>Песню, мамочки, о вас.</w:t>
        <w:br/>
        <w:t>О красивых, дорогих,</w:t>
        <w:br/>
        <w:t>Милых, добрых и родных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.Пусть узнает целый свет,</w:t>
        <w:br/>
        <w:t>Что добрее мамы н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слове солнца свет!</w:t>
        <w:br/>
        <w:t xml:space="preserve">Лучше слова в мире не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Кто роднее, чем она?</w:t>
        <w:br/>
        <w:t xml:space="preserve"> У нее в глазах весн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емле добрее всех.</w:t>
        <w:br/>
        <w:t>Дарит сказки, дарит смех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Из-за нас порой грустит,</w:t>
        <w:br/>
        <w:t>Пожалеет и простит!</w:t>
        <w:br/>
        <w:t>Льется песенка ручьём.</w:t>
        <w:br/>
        <w:t>Это мы о ней поё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есня «МАМА» ( На свете слова нет роднее и дороже»)</w:t>
      </w:r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cs="Open Sans;Times New Roman" w:ascii="Open Sans;Times New Roman" w:hAnsi="Open Sans;Times New Roman"/>
          <w:b/>
          <w:color w:val="000000"/>
          <w:sz w:val="24"/>
          <w:szCs w:val="24"/>
          <w:shd w:fill="FFFFFF" w:val="clear"/>
        </w:rPr>
        <w:t>1 куплет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На свете слова нет,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Роднее и дороже,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Встречаем с ним рассвет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И спать ложимся тоже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Есть в этом слове жизнь</w:t>
      </w:r>
      <w:r>
        <w:rPr>
          <w:rStyle w:val="Appleconvertedspace"/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Есть в этом слове песня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Нам без него ни как не прожить.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b/>
          <w:color w:val="000000"/>
          <w:sz w:val="24"/>
          <w:szCs w:val="24"/>
          <w:shd w:fill="FFFFFF" w:val="clear"/>
        </w:rPr>
        <w:t>Припев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Мама одно есть слово на планете мама</w:t>
      </w:r>
      <w:r>
        <w:rPr>
          <w:rStyle w:val="Appleconvertedspace"/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Мама, твоя любовь как солнце светит мама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Мама, дыханья, радости и света мама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Мама, твоим теплом</w:t>
      </w:r>
      <w:r>
        <w:rPr>
          <w:rStyle w:val="Appleconvertedspace"/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земля согрета мама.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b/>
          <w:color w:val="000000"/>
          <w:sz w:val="24"/>
          <w:szCs w:val="24"/>
          <w:shd w:fill="FFFFFF" w:val="clear"/>
        </w:rPr>
        <w:t>2 куплет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Сегодня все цветы</w:t>
      </w:r>
      <w:r>
        <w:rPr>
          <w:rStyle w:val="Appleconvertedspace"/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Распуститься для мамы</w:t>
      </w:r>
      <w:r>
        <w:rPr>
          <w:rStyle w:val="Appleconvertedspace"/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Сегодня все мечты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А добром и о главном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Тепло любимых глаз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И свет твоей улыбки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Важней всего на свете для нас.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b/>
          <w:color w:val="000000"/>
          <w:sz w:val="24"/>
          <w:szCs w:val="24"/>
          <w:shd w:fill="FFFFFF" w:val="clear"/>
        </w:rPr>
        <w:t>Припев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Мама, одно есть слово на планете мама</w:t>
      </w:r>
      <w:r>
        <w:rPr>
          <w:rStyle w:val="Appleconvertedspace"/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Мама, твоя любовь как солнце светит мама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Мама, дыханья, радости и света мама</w:t>
      </w:r>
      <w:r>
        <w:rPr>
          <w:rStyle w:val="Appleconvertedspace"/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rFonts w:cs="Open Sans;Times New Roman" w:ascii="Open Sans;Times New Roman" w:hAnsi="Open Sans;Times New Roman"/>
          <w:color w:val="000000"/>
          <w:sz w:val="24"/>
          <w:szCs w:val="24"/>
          <w:shd w:fill="FFFFFF" w:val="clear"/>
        </w:rPr>
        <w:t>Мама, твоим теплом земля согрета мама, мама.</w:t>
      </w:r>
      <w:r>
        <w:rPr>
          <w:rFonts w:cs="Open Sans;Times New Roman" w:ascii="Open Sans;Times New Roman" w:hAnsi="Open Sans;Times New Roman"/>
          <w:sz w:val="24"/>
          <w:szCs w:val="24"/>
          <w:shd w:fill="FFFFFF" w:val="clear"/>
        </w:rPr>
        <w:br/>
      </w:r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cs="Open Sans;Times New Roman" w:ascii="Open Sans;Times New Roman" w:hAnsi="Open Sans;Times New Roman"/>
          <w:b/>
          <w:sz w:val="24"/>
          <w:szCs w:val="24"/>
          <w:shd w:fill="FFFFFF" w:val="clear"/>
        </w:rPr>
        <w:t>5</w:t>
      </w:r>
      <w:r>
        <w:rPr>
          <w:rFonts w:cs="Open Sans;Times New Roman" w:ascii="Open Sans;Times New Roman" w:hAnsi="Open Sans;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марте солнце заиграло на снегу</w:t>
      </w:r>
      <w:r>
        <w:rPr>
          <w:rFonts w:cs="Times New Roman" w:ascii="Times New Roman" w:hAnsi="Times New Roman"/>
          <w:b/>
          <w:sz w:val="24"/>
          <w:szCs w:val="24"/>
        </w:rPr>
        <w:t xml:space="preserve">,     </w:t>
        <w:br/>
      </w:r>
      <w:r>
        <w:rPr>
          <w:rFonts w:cs="Times New Roman" w:ascii="Times New Roman" w:hAnsi="Times New Roman"/>
          <w:sz w:val="24"/>
          <w:szCs w:val="24"/>
        </w:rPr>
        <w:t>Вместе с солнцем заглянула к нам весна.</w:t>
        <w:br/>
        <w:t>Дети к мамам с поздравлением бегут.</w:t>
        <w:br/>
        <w:t>Мамин праздник отмечает вся страна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Весна шагает по стране,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Сегодня небо чистое.</w:t>
        <w:br/>
        <w:t>И солнце улыбнулось мне</w:t>
        <w:br/>
        <w:t>Доброе, лучистое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Знаю, это неспроста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       </w:t>
        <w:br/>
      </w:r>
      <w:r>
        <w:rPr>
          <w:rFonts w:cs="Times New Roman" w:ascii="Times New Roman" w:hAnsi="Times New Roman"/>
          <w:sz w:val="24"/>
          <w:szCs w:val="24"/>
        </w:rPr>
        <w:t>Догадался уже сам,</w:t>
        <w:br/>
        <w:t>Потому что они знают:</w:t>
        <w:br/>
        <w:t>Нынче праздник наших мам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tLeast" w:line="192" w:before="0" w:after="0"/>
        <w:rPr/>
      </w:pPr>
      <w:r>
        <w:rPr>
          <w:b/>
        </w:rPr>
        <w:t>8</w:t>
      </w:r>
      <w:r>
        <w:rPr/>
        <w:t xml:space="preserve">.И первый  класс поздравить рад   </w:t>
      </w:r>
      <w:r>
        <w:rPr>
          <w:b/>
        </w:rPr>
        <w:br/>
      </w:r>
      <w:r>
        <w:rPr/>
        <w:t>Всех мам на всей планете.</w:t>
        <w:br/>
        <w:t>“Спасибо” мамам говорят</w:t>
        <w:br/>
        <w:t>И взрослые, и дети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чего красивы мамы     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т солнечный денек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они гордятся нами: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, здесь я, твой сынок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Тут и я,  твоя дочурка,           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, как подросла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е совсем недавно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шкой маленькой была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Здесь я, бабушка родная,     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юбуйся на меня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шь ты меня, я знаю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агоценная моя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Сегодня с праздником весны  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шим мы вас поздравить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да! Забыли поцелуй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здушный»  вам отправить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воздушный»  поцелуй)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Посмотрите, как мы нарядились,    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Как красиво украсили зал!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 гости солнышко мы пригласили,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Чтобы мамин денек засиял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Приглашаем гостей веселиться,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  <w:br/>
      </w:r>
      <w:r>
        <w:rPr>
          <w:rFonts w:cs="Times New Roman" w:ascii="Times New Roman" w:hAnsi="Times New Roman"/>
          <w:sz w:val="24"/>
          <w:szCs w:val="24"/>
        </w:rPr>
        <w:t xml:space="preserve">Мы для них будем петь и плясать,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месте с солнышком станем кружиться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И весенний привет посылать!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есня –«Солнечная капель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воре сосульки плакали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лучами солнца таяли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убые слезки капал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оталинку оставил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пе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нь-дон, динь-дон, динь-дон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нь-дон, динь-дон, динь-дон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нь-дон, динь-дон, динь-дон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нь-дон, динь-дон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Пляшут капельки-горошинк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мартовской проталинк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янул ладоши к солнышку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убой цветочек маленьк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пев тот ж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И звенят сосульки весело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ет капель весенняя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 солнечная песенка –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м мамам поздравление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пев тот же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Девочк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здравляем с женским днём!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Мальчик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ам привет горячий шлём!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Девочка</w:t>
      </w:r>
      <w:r>
        <w:rPr>
          <w:color w:val="333333"/>
        </w:rPr>
        <w:t>. Для вас, дорогие мамы,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Мальчик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илые, для вас!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Девочк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онцерт весёлый, радостный…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Мальчик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Устроим мы сейчас!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Девочк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ш концерт посвящается вам дорогие мамы!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Мальчик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олнце весной улыбается вам, дорогие мамы!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Девочк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тицы звонкую песню только для вас сложили.</w:t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Вместе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ы желаем мамам, чтобы счастливо жили!</w:t>
      </w:r>
    </w:p>
    <w:p>
      <w:pPr>
        <w:pStyle w:val="Style18"/>
        <w:shd w:fill="FFFFFF" w:val="clear"/>
        <w:spacing w:lineRule="atLeast" w:line="192" w:before="0" w:after="96"/>
        <w:rPr>
          <w:color w:val="333333"/>
        </w:rPr>
      </w:pPr>
      <w:r>
        <w:rPr>
          <w:b/>
          <w:bCs/>
          <w:color w:val="333333"/>
        </w:rPr>
        <w:t>Девочка.</w:t>
      </w:r>
    </w:p>
    <w:p>
      <w:pPr>
        <w:pStyle w:val="Style18"/>
        <w:shd w:fill="FFFFFF" w:val="clear"/>
        <w:spacing w:lineRule="atLeast" w:line="192" w:before="0" w:after="0"/>
        <w:rPr/>
      </w:pPr>
      <w:r>
        <w:rPr>
          <w:color w:val="333333"/>
        </w:rPr>
        <w:t>Я стою перед тобой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Я волнуюсь, мамочка!</w:t>
      </w:r>
    </w:p>
    <w:p>
      <w:pPr>
        <w:pStyle w:val="Style18"/>
        <w:shd w:fill="FFFFFF" w:val="clear"/>
        <w:spacing w:lineRule="atLeast" w:line="192" w:before="0" w:after="96"/>
        <w:rPr>
          <w:color w:val="333333"/>
        </w:rPr>
      </w:pPr>
      <w:r>
        <w:rPr>
          <w:b/>
          <w:bCs/>
          <w:color w:val="333333"/>
        </w:rPr>
        <w:t>Мальчик.</w:t>
      </w:r>
    </w:p>
    <w:p>
      <w:pPr>
        <w:pStyle w:val="Style18"/>
        <w:shd w:fill="FFFFFF" w:val="clear"/>
        <w:spacing w:lineRule="atLeast" w:line="192" w:before="0" w:after="0"/>
        <w:rPr/>
      </w:pPr>
      <w:r>
        <w:rPr>
          <w:color w:val="333333"/>
        </w:rPr>
        <w:t>Прислонюсь к щеке рукой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Успокоюсь, мамочка!</w:t>
      </w:r>
    </w:p>
    <w:p>
      <w:pPr>
        <w:pStyle w:val="Style18"/>
        <w:shd w:fill="FFFFFF" w:val="clear"/>
        <w:spacing w:lineRule="atLeast" w:line="192" w:before="0" w:after="96"/>
        <w:rPr>
          <w:color w:val="333333"/>
        </w:rPr>
      </w:pPr>
      <w:r>
        <w:rPr>
          <w:b/>
          <w:bCs/>
          <w:color w:val="333333"/>
        </w:rPr>
        <w:t>Девочка.</w:t>
      </w:r>
    </w:p>
    <w:p>
      <w:pPr>
        <w:pStyle w:val="Style18"/>
        <w:shd w:fill="FFFFFF" w:val="clear"/>
        <w:spacing w:lineRule="atLeast" w:line="192" w:before="0" w:after="0"/>
        <w:rPr/>
      </w:pPr>
      <w:r>
        <w:rPr>
          <w:color w:val="333333"/>
        </w:rPr>
        <w:t>Пусть все видят, что тобою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Я любуюсь, мамочка!</w:t>
      </w:r>
    </w:p>
    <w:p>
      <w:pPr>
        <w:pStyle w:val="Style18"/>
        <w:shd w:fill="FFFFFF" w:val="clear"/>
        <w:spacing w:lineRule="atLeast" w:line="192" w:before="0" w:after="96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8"/>
        <w:shd w:fill="FFFFFF" w:val="clear"/>
        <w:spacing w:lineRule="atLeast" w:line="192" w:before="0" w:after="96"/>
        <w:rPr>
          <w:color w:val="333333"/>
        </w:rPr>
      </w:pPr>
      <w:r>
        <w:rPr>
          <w:b/>
          <w:bCs/>
          <w:color w:val="333333"/>
        </w:rPr>
        <w:t>Мальчик.</w:t>
      </w:r>
    </w:p>
    <w:p>
      <w:pPr>
        <w:pStyle w:val="Style18"/>
        <w:shd w:fill="FFFFFF" w:val="clear"/>
        <w:spacing w:lineRule="atLeast" w:line="192" w:before="0" w:after="0"/>
        <w:rPr/>
      </w:pPr>
      <w:r>
        <w:rPr>
          <w:color w:val="333333"/>
        </w:rPr>
        <w:t>И любовь скрывать не буду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оцелую мамочку!</w:t>
      </w:r>
    </w:p>
    <w:p>
      <w:pPr>
        <w:pStyle w:val="Style18"/>
        <w:spacing w:lineRule="atLeast" w:line="192" w:before="0" w:after="96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Style18"/>
        <w:spacing w:lineRule="atLeast" w:line="192" w:before="0" w:after="96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СЦЕНКА</w:t>
      </w:r>
    </w:p>
    <w:p>
      <w:pPr>
        <w:pStyle w:val="Style18"/>
        <w:spacing w:lineRule="atLeast" w:line="192" w:before="0" w:after="96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На сцену выходят три девочки. В руках у них шитье, вязание, посуда.</w:t>
      </w:r>
    </w:p>
    <w:p>
      <w:pPr>
        <w:pStyle w:val="Style18"/>
        <w:spacing w:lineRule="atLeast" w:line="192" w:before="0" w:after="96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Девочки рассуждают между собой.</w:t>
      </w:r>
    </w:p>
    <w:p>
      <w:pPr>
        <w:pStyle w:val="Style18"/>
        <w:shd w:fill="FFFFFF" w:val="clear"/>
        <w:spacing w:lineRule="atLeast" w:line="192" w:before="0" w:after="0"/>
        <w:rPr/>
      </w:pPr>
      <w:r>
        <w:rPr>
          <w:color w:val="333333"/>
        </w:rPr>
        <w:t>1. Мама варит, мама шьет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И машину водит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И монеты мама льет –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Не дома – на заводе!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Надо женщинам уметь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Делать все на свете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Как же всюду им поспеть?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одскажите, дети!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2. Может быть, как в сериале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Домработниц нам нанять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Чтоб они белье стирали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Застилали бы кровать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3. Чисто в доме убирали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И ходили в магазин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Целый день с детьми играли...</w:t>
      </w:r>
    </w:p>
    <w:p>
      <w:pPr>
        <w:pStyle w:val="Style18"/>
        <w:shd w:fill="FFFFFF" w:val="clear"/>
        <w:spacing w:lineRule="atLeast" w:line="192" w:before="0" w:after="0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lineRule="atLeast" w:line="192" w:before="0" w:after="96"/>
        <w:rPr/>
      </w:pPr>
      <w:r>
        <w:rPr>
          <w:b/>
          <w:bCs/>
          <w:color w:val="333333"/>
        </w:rPr>
        <w:t>Все вместе 1 и 2(удивленно)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А для мамы?</w:t>
      </w:r>
    </w:p>
    <w:p>
      <w:pPr>
        <w:pStyle w:val="Style18"/>
        <w:shd w:fill="FFFFFF" w:val="clear"/>
        <w:spacing w:lineRule="atLeast" w:line="192" w:before="0" w:after="0"/>
        <w:rPr/>
      </w:pPr>
      <w:r>
        <w:rPr>
          <w:color w:val="333333"/>
        </w:rPr>
        <w:t>3. А для мамы – лимузин!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усть родная отдыхает,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Всюду с папой разъезжает...</w:t>
      </w:r>
    </w:p>
    <w:p>
      <w:pPr>
        <w:pStyle w:val="Style18"/>
        <w:shd w:fill="FFFFFF" w:val="clear"/>
        <w:spacing w:lineRule="atLeast" w:line="192" w:before="0" w:after="96"/>
        <w:rPr>
          <w:b/>
          <w:b/>
          <w:bCs/>
          <w:color w:val="333333"/>
        </w:rPr>
      </w:pPr>
      <w:r>
        <w:rPr>
          <w:b/>
          <w:bCs/>
          <w:color w:val="333333"/>
        </w:rPr>
        <w:t>Девочки 1 и 2 (хором).</w:t>
      </w:r>
    </w:p>
    <w:p>
      <w:pPr>
        <w:pStyle w:val="Style18"/>
        <w:shd w:fill="FFFFFF" w:val="clear"/>
        <w:spacing w:lineRule="atLeast" w:line="192" w:before="0" w:after="0"/>
        <w:rPr/>
      </w:pPr>
      <w:r>
        <w:rPr>
          <w:color w:val="333333"/>
        </w:rPr>
        <w:t>Что ж, довольно рассуждать!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Об этом можно лишь мечтать.</w:t>
      </w:r>
    </w:p>
    <w:p>
      <w:pPr>
        <w:pStyle w:val="Style18"/>
        <w:shd w:fill="FFFFFF" w:val="clear"/>
        <w:spacing w:lineRule="atLeast" w:line="192" w:before="0" w:after="0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lineRule="atLeast" w:line="192" w:before="0" w:after="0"/>
        <w:rPr/>
      </w:pPr>
      <w:r>
        <w:rPr/>
        <w:t xml:space="preserve">15.Веселится детвора:             </w:t>
      </w:r>
      <w:r>
        <w:rPr>
          <w:b/>
        </w:rPr>
        <w:t xml:space="preserve"> </w:t>
        <w:br/>
      </w:r>
      <w:r>
        <w:rPr/>
        <w:t>У мам сегодня праздник.</w:t>
        <w:br/>
        <w:t>Подарок маме смастерил</w:t>
        <w:br/>
        <w:t>Сынок её проказник.</w:t>
        <w:br/>
        <w:t>Дома дочка вышивала</w:t>
        <w:br/>
        <w:t>Мамочке платочек.</w:t>
        <w:br/>
        <w:t>И теперь с платочка смотрит</w:t>
        <w:br/>
        <w:t>Аленький цветочек.</w:t>
        <w:br/>
        <w:t>Принесёт он маме радость,</w:t>
        <w:br/>
        <w:t>Улыбнётся мама:</w:t>
        <w:br/>
        <w:t>“Ай да дочка, ну и сын –</w:t>
        <w:br/>
        <w:t>Загляденье прямо!”</w:t>
        <w:br/>
        <w:t>Солнышко в окно заглянет.</w:t>
        <w:br/>
        <w:t>Снег ещё искрится,</w:t>
        <w:br/>
        <w:t>Но от радости растает.</w:t>
        <w:br/>
        <w:t>Прилетят к нам птицы.</w:t>
        <w:br/>
        <w:t>Пусть они поют тебе,</w:t>
        <w:br/>
        <w:t>Мамочка родная.</w:t>
        <w:br/>
        <w:t>Ведь из всех на свете мам</w:t>
        <w:br/>
        <w:t>Ты одна такая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есня «Знаешь как тебя люблю я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u w:val="single"/>
        </w:rPr>
        <w:t>1.</w:t>
      </w: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Рано утром просыпаюсь я от глаз твоих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не они заменят солнц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ир, поверь мне, существует лишь для нас двоих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Солнышко в тебе смеётс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b/>
          <w:color w:val="505050"/>
          <w:sz w:val="21"/>
          <w:szCs w:val="21"/>
          <w:lang w:eastAsia="ru-RU"/>
        </w:rPr>
        <w:t>Припев:</w:t>
      </w: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 Мама, без ума тебя люблю я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и тебя боготворю я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я без взгляда твоего как птица без крыл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Птица без крыл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знаешь, нет тебя родне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обними меня скоре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дай погреться, мам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Возле рук твоих, как будто у огн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2.Пусть невзгоды и печали будут вдалек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А поближе будет счасть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ы с тобой не сможем жить в печали и тоск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И прогоним прочь ненасть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b/>
          <w:color w:val="505050"/>
          <w:sz w:val="21"/>
          <w:szCs w:val="21"/>
          <w:lang w:eastAsia="ru-RU"/>
        </w:rPr>
        <w:t>Припев:</w:t>
      </w: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 Мама, без ума тебя люблю я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и тебя боготворю я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я без взгляда твоего как птица без крыл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shd w:fill="EEFFEE" w:val="clear"/>
          <w:lang w:eastAsia="ru-RU"/>
        </w:rPr>
        <w:t xml:space="preserve">Птица без крыл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знаешь, нет тебя родне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обними меня скоре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Мама, дай погреться, мам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 xml:space="preserve">Возле рук твоих, как будто у огн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  <w:t>Знаешь, как люблю тебя я, мама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color w:val="505050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50505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ценка: Что за дети нынче, право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2 девочки и 2 мальч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льчик сидит на стуле, девочки прыгают на прыгалка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Саш, что ты там делаешь? Иди к на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- Я вот думаю, гадаю,</w:t>
        <w:br/>
        <w:t>Для чего детей рождают?</w:t>
        <w:br/>
        <w:t>Так, ребят, а вы не против?</w:t>
        <w:br/>
        <w:t>Взвесим - ка все за и против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 - А зачем тебе всё это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- Для конкретного ответа!</w:t>
        <w:br/>
        <w:t>К взрослой жизни подготовка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 - Ты придумал это ловко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- Да за маму мне обидно,</w:t>
        <w:br/>
        <w:t>От проблем житья не видн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   - Да...от нас проблем немало...</w:t>
        <w:br/>
        <w:t>Не простая должность - мама.</w:t>
        <w:br/>
        <w:t>Как бы было легче ей,</w:t>
        <w:br/>
        <w:t>Без таких, как мы, дет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- Фу! Какая ерунд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>Маму вовсе без детей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 - Дома - тихо... чистота... Красота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 - И пустота! Дом - уютный, но пустой!</w:t>
        <w:br/>
        <w:t>Без детей он не живой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 - Но зато, скажу я прямо,</w:t>
        <w:br/>
        <w:t>Славно отдыхает мама.</w:t>
        <w:br/>
        <w:t>Не придётся ей опять,</w:t>
        <w:br/>
        <w:t>Все уроки проверять,</w:t>
        <w:br/>
        <w:t>За детей решать задачки,</w:t>
        <w:br/>
        <w:t>Сочинение писать,</w:t>
        <w:br/>
        <w:t>За различные проделки</w:t>
        <w:br/>
        <w:t>То ругать, то наказать,</w:t>
        <w:br/>
        <w:t>Кухня, ужин, постирушки,</w:t>
        <w:br/>
        <w:t>Снова собирать игрушки.</w:t>
        <w:br/>
        <w:t>Не жалея нервных клеток, </w:t>
        <w:br/>
        <w:t>Загонять в постели деток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- И услышать, засыпая,....</w:t>
        <w:br/>
        <w:t>Ты красивая такая,</w:t>
        <w:br/>
        <w:t>Честно - честно говорю,</w:t>
        <w:br/>
        <w:t>Мам, я так тебя люблю!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 - Да...гм-гм...звучит красиво...</w:t>
        <w:br/>
        <w:t>А такая перспектива? - '</w:t>
        <w:br/>
        <w:t>Только вырастил детей... </w:t>
        <w:br/>
        <w:t>Выдал замуж поскорей... </w:t>
        <w:br/>
        <w:t>Отдохнуть теперь хотите? </w:t>
        <w:br/>
        <w:t>Вот вам внуки! Получите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 - 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>Тренировка у плиты, </w:t>
        <w:br/>
        <w:t>Воз домашней суеты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 - Да зачем им жизнь такая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 - Аэробика сплошная!</w:t>
        <w:br/>
        <w:t>Торопись, чтоб всё успеть. </w:t>
        <w:br/>
        <w:t>Даже некогда старет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 - Нет! Я, всё же, сомневаюсь, </w:t>
        <w:br/>
        <w:t>Столько нервов и забот! </w:t>
        <w:br/>
        <w:t>Я всё больше убеждаюсь: </w:t>
        <w:br/>
        <w:t>Дети - хлопотный народ. </w:t>
        <w:br/>
        <w:t>Надо долго их растить, </w:t>
        <w:br/>
        <w:t>И воспитывать, учить, </w:t>
        <w:br/>
        <w:t>По ночам не досыпать, </w:t>
        <w:br/>
        <w:t>День и ночь не досыпать, </w:t>
        <w:br/>
        <w:t>День и ночь переживать, </w:t>
        <w:br/>
        <w:t>Заболели полечить, </w:t>
        <w:br/>
        <w:t>Провинились - отлупить, </w:t>
        <w:br/>
        <w:t>И в учёбе помогать, </w:t>
        <w:br/>
        <w:t>И кормить и наряжать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 - Трудность в чём? Не понимаю!</w:t>
        <w:br/>
        <w:t>Я же кукол наряжаю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 - Ну, сравнила! Во - даёт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 - Дети хлопотный народ! </w:t>
        <w:br/>
        <w:t>Но зато для мамы </w:t>
        <w:br/>
        <w:t>Всех важней, скажу я прямо. </w:t>
        <w:br/>
        <w:t>Мамам - в детях продолженье. </w:t>
        <w:br/>
        <w:t>И почёт и уваженье! </w:t>
        <w:br/>
        <w:t>И огромная любов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 - И забота вновь и вновь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 - Так, мой друг, спокойствие! </w:t>
        <w:br/>
        <w:t>Заботы - в удовольствие! </w:t>
        <w:br/>
        <w:t>Пока деток воспитаешь </w:t>
        <w:br/>
        <w:t>Ни на миг не заскучаеш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 - Да-а-а, добился я ответа -</w:t>
        <w:br/>
        <w:t>Смысл жизни видно в эт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 - Смысл жизни видно в том, </w:t>
        <w:br/>
        <w:t>Чтоб детишек полный дом! </w:t>
        <w:br/>
        <w:t>Каждой маме по ребёнку! </w:t>
        <w:br/>
        <w:t>Все - Ну, а лучше сразу два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 - Чтоб у мамочке от скуки, </w:t>
        <w:br/>
        <w:t>   Не болела голова.</w:t>
      </w:r>
    </w:p>
    <w:p>
      <w:pPr>
        <w:pStyle w:val="Style18"/>
        <w:shd w:fill="FFFFFF" w:val="clear"/>
        <w:spacing w:lineRule="atLeast" w:line="192" w:before="0" w:after="0"/>
        <w:rPr>
          <w:rFonts w:ascii="Arial" w:hAnsi="Arial" w:eastAsia="Times New Roman" w:cs="Arial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</w:r>
    </w:p>
    <w:p>
      <w:pPr>
        <w:pStyle w:val="Style18"/>
        <w:shd w:fill="FFFFFF" w:val="clear"/>
        <w:spacing w:lineRule="atLeast" w:line="192"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Танец «Цветы для мам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2.Мамин день! Мамин ден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тье лучшее наден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ром встань пораньш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доме прибер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-нибудь хороше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е подар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8"/>
        <w:shd w:fill="FFFFFF" w:val="clear"/>
        <w:spacing w:lineRule="atLeast" w:line="285" w:before="0" w:after="0"/>
        <w:rPr/>
      </w:pPr>
      <w:r>
        <w:rPr>
          <w:color w:val="0D0D0F"/>
        </w:rPr>
        <w:t>13. А какой подарок маме</w:t>
        <w:br/>
        <w:t>Мы подарим в женский день?</w:t>
        <w:br/>
      </w:r>
    </w:p>
    <w:p>
      <w:pPr>
        <w:pStyle w:val="Style18"/>
        <w:shd w:fill="FFFFFF" w:val="clear"/>
        <w:spacing w:lineRule="atLeast" w:line="285" w:before="0" w:after="0"/>
        <w:rPr/>
      </w:pPr>
      <w:r>
        <w:rPr>
          <w:color w:val="0D0D0F"/>
        </w:rPr>
        <w:t>14. Есть для этого немало</w:t>
        <w:br/>
        <w:t>Фантастических идей.</w:t>
      </w:r>
    </w:p>
    <w:p>
      <w:pPr>
        <w:pStyle w:val="Style18"/>
        <w:shd w:fill="FFFFFF" w:val="clear"/>
        <w:spacing w:lineRule="atLeast" w:line="285" w:before="0" w:after="0"/>
        <w:rPr>
          <w:color w:val="0D0D0F"/>
        </w:rPr>
      </w:pPr>
      <w:r>
        <w:rPr>
          <w:color w:val="0D0D0F"/>
        </w:rPr>
        <w:t>Ведь сюрприз готовить маме -</w:t>
        <w:br/>
        <w:t>Это очень интересно…</w:t>
        <w:br/>
        <w:t>Мы замесим тесто в ванне</w:t>
        <w:br/>
        <w:t>Или выстираем кресло…</w:t>
      </w:r>
    </w:p>
    <w:p>
      <w:pPr>
        <w:pStyle w:val="Style18"/>
        <w:shd w:fill="FFFFFF" w:val="clear"/>
        <w:spacing w:lineRule="atLeast" w:line="285" w:before="0" w:after="0"/>
        <w:rPr>
          <w:color w:val="0D0D0F"/>
        </w:rPr>
      </w:pPr>
      <w:r>
        <w:rPr>
          <w:color w:val="0D0D0F"/>
        </w:rPr>
      </w:r>
    </w:p>
    <w:p>
      <w:pPr>
        <w:pStyle w:val="Style18"/>
        <w:shd w:fill="FFFFFF" w:val="clear"/>
        <w:spacing w:lineRule="atLeast" w:line="285" w:before="0" w:after="0"/>
        <w:rPr/>
      </w:pPr>
      <w:r>
        <w:rPr>
          <w:color w:val="0D0D0F"/>
        </w:rPr>
        <w:t>13. Ну, а я в подарок маме</w:t>
        <w:br/>
        <w:t>Разрисую шкаф цветами,</w:t>
        <w:br/>
        <w:t>Хорошо б и потолок…</w:t>
        <w:br/>
        <w:t>Жаль я ростом не высок.</w:t>
      </w:r>
    </w:p>
    <w:p>
      <w:pPr>
        <w:pStyle w:val="Style18"/>
        <w:shd w:fill="FFFFFF" w:val="clear"/>
        <w:spacing w:lineRule="atLeast" w:line="240" w:before="150" w:after="225"/>
        <w:rPr/>
      </w:pPr>
      <w:r>
        <w:rPr>
          <w:color w:val="000000"/>
          <w:shd w:fill="FFFFFF" w:val="clear"/>
        </w:rPr>
        <w:t>15.  Если был бы я девчонко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бы время не терял!</w:t>
      </w:r>
      <w:r>
        <w:rPr>
          <w:color w:val="000000"/>
        </w:rPr>
        <w:br/>
      </w:r>
      <w:r>
        <w:rPr>
          <w:color w:val="000000"/>
          <w:shd w:fill="FFFFFF" w:val="clear"/>
        </w:rPr>
        <w:t>Я б на улице не прыгал,</w:t>
      </w:r>
      <w:r>
        <w:rPr>
          <w:color w:val="000000"/>
        </w:rPr>
        <w:br/>
      </w:r>
      <w:r>
        <w:rPr>
          <w:color w:val="000000"/>
          <w:shd w:fill="FFFFFF" w:val="clear"/>
        </w:rPr>
        <w:t>Я б рубашки постира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бы вымыл в кухне пол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бы в комнате подмёл,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емыл бы чашки, ложк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ам начистил бы картошк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свои игрушки са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б расставил по местам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тчего ж я не девчонк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бы маме так помог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ама сразу бы сказала:</w:t>
      </w:r>
      <w:r>
        <w:rPr>
          <w:color w:val="000000"/>
        </w:rPr>
        <w:br/>
      </w:r>
      <w:r>
        <w:rPr>
          <w:color w:val="000000"/>
          <w:shd w:fill="FFFFFF" w:val="clear"/>
        </w:rPr>
        <w:t>" Молодчина ты, сынок!"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Песня Мальчиков</w:t>
      </w:r>
      <w:r>
        <w:rPr>
          <w:rFonts w:eastAsia="Times New Roman" w:cs="Verdana" w:ascii="Verdana" w:hAnsi="Verdana"/>
          <w:color w:val="40404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i/>
          <w:color w:val="404040"/>
          <w:sz w:val="18"/>
          <w:szCs w:val="18"/>
          <w:lang w:eastAsia="ru-RU"/>
        </w:rPr>
        <w:t>1.Не художник я, не поэт.</w:t>
        <w:br/>
        <w:t>Стихи маме своей пишу. </w:t>
        <w:br/>
        <w:t>Она лучше всех на Земле,</w:t>
        <w:br/>
        <w:t>И я маму свою люблю! </w:t>
        <w:br/>
        <w:br/>
      </w:r>
      <w:r>
        <w:rPr>
          <w:rFonts w:eastAsia="Times New Roman" w:cs="Verdana" w:ascii="Verdana" w:hAnsi="Verdana"/>
          <w:b/>
          <w:bCs/>
          <w:i/>
          <w:iCs/>
          <w:color w:val="404040"/>
          <w:sz w:val="18"/>
          <w:szCs w:val="18"/>
          <w:lang w:eastAsia="ru-RU"/>
        </w:rPr>
        <w:t>Припев:</w:t>
      </w:r>
      <w:r>
        <w:rPr>
          <w:rFonts w:eastAsia="Times New Roman" w:cs="Verdana" w:ascii="Verdana" w:hAnsi="Verdana"/>
          <w:i/>
          <w:color w:val="404040"/>
          <w:sz w:val="18"/>
          <w:szCs w:val="18"/>
          <w:lang w:eastAsia="ru-RU"/>
        </w:rPr>
        <w:br/>
        <w:t>Я ей песенку напишу,</w:t>
        <w:br/>
        <w:t>Что она красивее всех,</w:t>
        <w:br/>
        <w:t>И цветы я ей подарю </w:t>
        <w:br/>
        <w:t>За её серебристый смех.</w:t>
        <w:br/>
        <w:t>А-а! А я маму свою люблю! </w:t>
        <w:br/>
        <w:t>А-а! А я маме цветы дарю!</w:t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 w:cs="Verdana" w:ascii="Verdana" w:hAnsi="Verdana"/>
          <w:i/>
          <w:color w:val="404040"/>
          <w:sz w:val="18"/>
          <w:szCs w:val="18"/>
          <w:lang w:eastAsia="ru-RU"/>
        </w:rPr>
        <w:t>2.Подарю ей свои самолёты,</w:t>
        <w:br/>
        <w:t>Повезу её на Луну,</w:t>
        <w:br/>
        <w:t>К той далёкой звёздочке в небе,</w:t>
        <w:br/>
        <w:t>И найду для неё од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латьев у мамы ну прямо не сче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е есть, и зелёное 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голубое с большими цвет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служит по-своему мам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Брошен небрежно на спинку крова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, потрепанный мамин халат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аю его бережно мам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чему  - догадайтесь вы 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денет халатик цветной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т, пробудет весь вечер со мной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0 . Нынче праздник, нынче праздник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здник бабушек и ма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 самый добрый праздник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 весной приходит к н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2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 праздник послушань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здравленья и цветов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лежанья, обожань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здник самых лучших сл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2.Обойди весь мир вокруг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лько знай заранее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найдешь теплее рук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нежнее маминых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3.  Не найдешь на свете глаз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Ласковей и строж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Мама каждому из на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Всех людей дороже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4 Сто путей, дорог вокруг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Обойди по свету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Мама - самый лучший друг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Лучше мамы - нету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FFFFF" w:val="clear"/>
        </w:rPr>
        <w:t xml:space="preserve">Песня «Моя мама лучшая на свете»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Ты меня на рассвете разбудишь,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Трогать волосы ласково будешь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Как всегда поцелуешь любя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И улыбка согреет меня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Когда рядом ты со мной мне тепло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И спокойно на душе, и светло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В целом мире мы одни ты и я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И пою про это я мама моя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оя мама лучшая на свете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Она мне как солнце в жизни светит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ама самый лучший в мире друг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Как люблю тепло её я рук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оя мама лучшая на свете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Она мне как солнце в жизни светит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ама самый лучший в мире друг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Как люблю тепло её я рук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ама, мама, мама моя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ама, мама, мама моя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Ты всегда все поймешь и простишь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Знаю я ты ночами не спишь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Потому, что ты любишь меня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Потому, что я дочка твоя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Когда рядом ты со мной мне тепло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И спокойно на душе, и светло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В целом мире мы одни ты и я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И пою про это я мама моя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оя мама лучшая на свете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Она мне как солнце в жизни светит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ама самый лучший в мире друг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Как люблю тепло её я рук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оя мама лучшая на свете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Она мне как солнце в жизни светит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ама самый лучший в мире друг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Как люблю тепло её я рук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 xml:space="preserve">Мама, мама, мама моя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0"/>
          <w:szCs w:val="24"/>
          <w:shd w:fill="FFFFFF" w:val="clear"/>
        </w:rPr>
        <w:t>Мама, мама, мама моя.</w:t>
      </w:r>
    </w:p>
    <w:p>
      <w:pPr>
        <w:pStyle w:val="Style18"/>
        <w:shd w:fill="FFFFFF" w:val="clear"/>
        <w:spacing w:lineRule="atLeast" w:line="285" w:before="150" w:after="150"/>
        <w:rPr>
          <w:rFonts w:ascii="Georgia" w:hAnsi="Georgia" w:cs="Georgia"/>
          <w:color w:val="0D0D0F"/>
        </w:rPr>
      </w:pPr>
      <w:r>
        <w:rPr>
          <w:rFonts w:cs="Georgia" w:ascii="Georgia" w:hAnsi="Georgia"/>
          <w:color w:val="0D0D0F"/>
        </w:rPr>
        <w:t> 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>25. Бабушка наша очень добра,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>Бабушка наша совсем не стара.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 xml:space="preserve">Немного морщинок у бабушки нашей, 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>так с ними  она ещё лучше и краше.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</w:r>
    </w:p>
    <w:p>
      <w:pPr>
        <w:pStyle w:val="Style18"/>
        <w:shd w:fill="FFFFFF" w:val="clear"/>
        <w:spacing w:lineRule="atLeast" w:line="285" w:before="150" w:after="150"/>
        <w:rPr/>
      </w:pPr>
      <w:r>
        <w:rPr>
          <w:color w:val="0D0D0F"/>
        </w:rPr>
        <w:t xml:space="preserve">26. Бабушка тёплые варежки свяжет, 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>Бабушка вечером сказку расскажет.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>Слушать её мы готовы часами,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>Что позабудет – доскажем мы сами.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</w:r>
    </w:p>
    <w:p>
      <w:pPr>
        <w:pStyle w:val="Style18"/>
        <w:shd w:fill="FFFFFF" w:val="clear"/>
        <w:spacing w:lineRule="atLeast" w:line="285" w:before="150" w:after="150"/>
        <w:rPr/>
      </w:pPr>
      <w:r>
        <w:rPr>
          <w:color w:val="0D0D0F"/>
        </w:rPr>
        <w:t>27. Ходит в школу на собрание,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>Варит бабушка бульон.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 xml:space="preserve">Ей за это каждый месяц </w:t>
      </w:r>
    </w:p>
    <w:p>
      <w:pPr>
        <w:pStyle w:val="Style18"/>
        <w:shd w:fill="FFFFFF" w:val="clear"/>
        <w:spacing w:lineRule="atLeast" w:line="285" w:before="150" w:after="150"/>
        <w:rPr>
          <w:color w:val="0D0D0F"/>
        </w:rPr>
      </w:pPr>
      <w:r>
        <w:rPr>
          <w:color w:val="0D0D0F"/>
        </w:rPr>
        <w:t>Носит деньги почтальон.</w:t>
      </w:r>
    </w:p>
    <w:p>
      <w:pPr>
        <w:pStyle w:val="Style18"/>
        <w:shd w:fill="FFFFFF" w:val="clear"/>
        <w:spacing w:lineRule="atLeast" w:line="240" w:before="150" w:after="0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lineRule="atLeast" w:line="240" w:before="150" w:after="0"/>
        <w:rPr/>
      </w:pPr>
      <w:r>
        <w:rPr>
          <w:color w:val="000000"/>
          <w:shd w:fill="FFFFFF" w:val="clear"/>
        </w:rPr>
        <w:t>28. С работы папа мой пришёл,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стра спешит накрыть на стол,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плитку ставит мама суп, картошку и котлеты.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со всех ног бежит щенок – несёт ему газеты.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 скажет папа «Эй, сынок!» - 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ему бегу я со всех ног.</w:t>
      </w:r>
    </w:p>
    <w:p>
      <w:pPr>
        <w:pStyle w:val="Style18"/>
        <w:shd w:fill="FFFFFF" w:val="clear"/>
        <w:spacing w:lineRule="atLeast" w:line="240" w:before="150" w:after="0"/>
        <w:ind w:left="-709" w:hanging="142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8"/>
        <w:shd w:fill="FFFFFF" w:val="clear"/>
        <w:spacing w:lineRule="atLeast" w:line="240" w:before="150" w:after="0"/>
        <w:ind w:left="-709" w:hanging="142"/>
        <w:rPr/>
      </w:pPr>
      <w:r>
        <w:rPr>
          <w:color w:val="000000"/>
          <w:shd w:fill="FFFFFF" w:val="clear"/>
        </w:rPr>
        <w:t>29. Но если бабушка войдёт, наш папа встанет в свой черёд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– улыбнись, посмей-ка!-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гом очки ей подаёт и под ноги скамейку.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Лишь позовёт она «Сынок!» - 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сётся папа со всех ног.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 и подумать бы не мог,</w:t>
      </w:r>
    </w:p>
    <w:p>
      <w:pPr>
        <w:pStyle w:val="Style18"/>
        <w:shd w:fill="FFFFFF" w:val="clear"/>
        <w:spacing w:lineRule="atLeast" w:line="240" w:before="150" w:after="0"/>
        <w:ind w:left="-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папа, как и я  - сынок…</w:t>
      </w:r>
    </w:p>
    <w:p>
      <w:pPr>
        <w:pStyle w:val="Style18"/>
        <w:shd w:fill="FFFFFF" w:val="clear"/>
        <w:spacing w:lineRule="atLeast" w:line="240" w:before="150" w:after="0"/>
        <w:rPr>
          <w:b/>
          <w:b/>
          <w:color w:val="333333"/>
          <w:u w:val="single"/>
        </w:rPr>
      </w:pPr>
      <w:r>
        <w:rPr>
          <w:b/>
          <w:color w:val="000000"/>
          <w:u w:val="single"/>
          <w:shd w:fill="FFFFFF" w:val="clear"/>
        </w:rPr>
        <w:t xml:space="preserve">ПЕСНЯ «Наши мамы самые красивые»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Песня улетает в небо синее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Из большого школьного окна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Наши мамы самые, самые красивые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>Может быть, красивей, чем весн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Наши мамы самые, самые красивые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>Может быть, красивей, чем весн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Больше не метёт зима порошею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Солнце к нам заглядывает в класс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Наши мамы самые, самые хорошие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Кто об этом знает лучше нас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Наши мамы самые, самые хорошие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Кто об этом знает лучше нас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Белые, как перья лебединые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Вдаль плывут пушинки облаков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Наши мамы самые, самые любимые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В мире, полном звёзд и васильков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Наши мамы самые, самые любимые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В мире, полном звёзд и васильков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Радуги играют переливами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Светят над просторами земли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Наши мамы самые, самые счастливые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Это мы в глазах у них прочли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Наши мамы самые, самые счастливые,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Cs w:val="24"/>
          <w:shd w:fill="FFFFFF" w:val="clear"/>
        </w:rPr>
        <w:t>Это мы в глазах у них проч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. Дорогие мам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часто огорчаем, что порой не замеч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очень, очень люб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добрыми р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стараться будем хорошо себя вес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tLeast" w:line="192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Песня – танец с шарами «Мама дорогая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00:00Z</dcterms:created>
  <dc:creator>Intel</dc:creator>
  <dc:description/>
  <cp:keywords/>
  <dc:language>en-US</dc:language>
  <cp:lastModifiedBy>DEPO</cp:lastModifiedBy>
  <cp:lastPrinted>2017-02-12T16:45:00Z</cp:lastPrinted>
  <dcterms:modified xsi:type="dcterms:W3CDTF">2017-02-12T13:46:00Z</dcterms:modified>
  <cp:revision>13</cp:revision>
  <dc:subject/>
  <dc:title/>
</cp:coreProperties>
</file>