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е подлежат вовек переоце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и мужество, ни преданность солд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. Соко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шла в историю Афганская война. Никем и никому не объявленная, героическая и трагическая, она оказалась в два раза длиннее, чем Великая Отечественная войн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сем молодые ребята уходили на войну. На их плечи легла непосильная ноша. Много горя, бед и страданий принесли нашему народу эти девять лет и пятьдесят один день жестоких сражений в чужом краю. Но и там, в далёком Афганистане, советские воины проявили лучшие человеческие качества: мужество, стойкость, благородство. В неимоверно трудных условиях боевой жизни, вдали от дома, ежечасно подвергаясь опасности, и подчас смертельной, они сохранили верность военной присяге, воинскому и человеческому долгу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время ведения военных действий в Афганистане наша страна потеряла убитыми 13833 человека, ранеными и искалеченными – 49985, пленными и пропавшими без вести – 330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135 кузбасских парней погибли в этой войне. Их имена внесены в Книгу Памяти «Афганистан. 1979 – 1989 гг.». Среди погибших есть и наш земляк из села Симбирка Гераськин Валерий Николаевич (погиб в 1986 году, награждён Орденом Красной Звезды). 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горных заставах, в воздухе и на земле, В Герате и Кандагаре, Кундузе и Джелалабаде выполняли свой воинский долг наши соотечественники. Это они попадали в засады и заживо горели в БТРах, это они глотали пыль дорог под перекрёстным пулемётным огнём, это они, рискуя собственной жизнью, вытаскивали с поля боля раненых, это они, оставаясь один на один с врагами, прикрывали отход своих боевых товарищей. За мужество и героизм, за с честью выполненный долг орденами и медалями награждены 200 тысяч военнослужащих, в том числе посмертно – 10900. Удостоены звания Героя Советского Союза 66 военнослужащих, из них – 23 посмертно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в области проживает около 3600 воинов – интернационалистов, более половины из них являются членами областного отделения Российского Союза ветеранов Афганистана и активно участвуют в работе ветеранской организации. В нашем посёлке тоже проживают воины, участники афганской войны……….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15 февраля 1989 года окончилась эта война, но каждый год в этот день вы вспоминаем события тех лет, склоняем головы перед памятью павших соотечественников, просим оставшихся в живых воинов – интернационалистов поделиться с молодым поколением пережитым прошлым. Эти воспоминания прошлого заставляют думать о будущ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0:00Z</dcterms:created>
  <dc:creator>User</dc:creator>
  <dc:description/>
  <cp:keywords/>
  <dc:language>en-US</dc:language>
  <cp:lastModifiedBy>User</cp:lastModifiedBy>
  <dcterms:modified xsi:type="dcterms:W3CDTF">2013-10-13T10:50:00Z</dcterms:modified>
  <cp:revision>2</cp:revision>
  <dc:subject/>
  <dc:title>                                                                  Не подлежат вовек переоценке</dc:title>
</cp:coreProperties>
</file>