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е казенное учреждение «Ресурсный центр информатизации образования и методического обеспечения» Шербакульского района Омской области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тверждена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на расширенном заседании 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муниципальной рабочей методической 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группы педагогов дошкольного образования 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ротокол № 6 от 1.11.2017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Авторская программ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«Шербакульский край родной»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для детей дошкольного возраста  3 - 7 ле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Авторский коллектив:</w:t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Шарканова В.В., методист МКУ «РЦИОиМО»</w:t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осова Л.В., заведующая МБДОУ Детский сад «Солнышко» р.п. Шербакуль</w:t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Чирко Е.В.. воспитатель высшей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БДОУ Детский сад «Солнышко» р.п. Шербакуль</w:t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Дятчина О.В., педагог-психолог первой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БДОУ Детский сад «Солнышко» р.п. Шербакуль</w:t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Рецензенты: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равченко О.В., старший воспитатель первой квалификационной категории,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                          </w:t>
      </w:r>
      <w:r>
        <w:rPr>
          <w:rFonts w:cs="Times New Roman" w:ascii="Times New Roman" w:hAnsi="Times New Roman"/>
          <w:bCs/>
          <w:iCs/>
        </w:rPr>
        <w:t>педагог-психолог МБДОУ «Детский сад «Березка»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Дятчина О.В., педагог-психолог первой квалификационной категории, воспитатель 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                        </w:t>
      </w:r>
      <w:r>
        <w:rPr>
          <w:rFonts w:cs="Times New Roman" w:ascii="Times New Roman" w:hAnsi="Times New Roman"/>
          <w:bCs/>
          <w:iCs/>
        </w:rPr>
        <w:t>МБДОУ Детский сад «Солнышко» р.п. Шербакуль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Шарканова В.В.. методист МКУ «РЦИОиМО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.п. Шербакул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2017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главление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</w:rPr>
        <w:t>Оглавление -------------------------------------------------------------------------------------     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яснительная записка -----------------------------------------------------------------------   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ые цели программы -------------------------------------------------------------------  4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держание программы «Шербакульский край родной» ------------------------------  5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 раздел «Дом, в котором я живу» (семья, детский сад)------------------------------ 5</w:t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 раздел «Село, в котором я живу»-------------------------------------------------------  5</w:t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 раздел «Природа родного края» --------------------------------------------------------- 5</w:t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 раздел «Мое многонациональное село» -----------------------------------------------  6</w:t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жидаемый результат реализации программы -------------------------------------------    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рное тематическое планирование --------------------------------------------------    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заимодействие с родителями  в процессе реализации программы.-----------------  12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рный план взаимодействия с родителями ------------------------------------------  13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Материально-техническое сопровождение и информационные источники---------  14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1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овни сформированности знаний о родном крае для детей 6-7 лет --------- 16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онтрольные задания для определения уровня 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формированности знаний о родном крае у детей 6-7 лет------------------------  17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2  Глоссарий -------------------------------------------------------------------------  20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Cs/>
        </w:rPr>
        <w:t>риоритетным направлением федерального государственного образовательного стандарта дошкольного образования (</w:t>
      </w:r>
      <w:r>
        <w:rPr>
          <w:rFonts w:cs="Times New Roman" w:ascii="Times New Roman" w:hAnsi="Times New Roman"/>
          <w:bCs/>
          <w:i/>
        </w:rPr>
        <w:t xml:space="preserve">Приказ №1155 Министерства образования и науки от 17 октября 2013 года) </w:t>
      </w:r>
      <w:r>
        <w:rPr>
          <w:rFonts w:cs="Times New Roman" w:ascii="Times New Roman" w:hAnsi="Times New Roman"/>
          <w:bCs/>
        </w:rPr>
        <w:t>является приобщение детей к социокультурным нормам, традициям семьи, общества и государства с учетом этнокультурной ситуации развития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Практика показывает, что изучение родного края имеет большое значение в воспитании патриотических чувств дошкольников. В развитии их интеллектуального и творческого потенциала, в расширении кругоз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ременные дети недостаточно знакомы с народными традициями, с особенностями родного края, своего поселка, страны. Они часто бывают равнодушны к близким людям, к товарищам по группе, редко сострадают чужому гор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ли мы хотим, чтобы наши дети полюбили свою страну, свой город, свое село, нам нужно знакомить их и показывать окружающий мир с привлекательной стороны. Но никакие знания педагога не дадут положительного эффекта,  если сам он не будет любить свою страну, свой поселок, свой народ и беречь окружающую природу. В воспитании все должно основываться на личном примере взрослых: педагогов и родителей, на партнерском взаимодействии взрослого и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успешной реализации программы «Шербакульский край родной» необходимо создание таких психолого-педагогических условий, как уважение взрослых к человеческому достоинству детей, формирование и поддержка их положительной самооценки, уверенности в собственных возможностях; использование в деятельности форм и методов работы с детьми, соответствующих их возрастным и индивидуальным особенностям; построение образовательной деятельности на основе взаимодействия взрослых с детьми, поддержка взрослыми положительного, доброжелательного отношения детей к взрослым и друг к дру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Задача взрослых – как можно раньше побудить в детях любовь к ближнему, к родному краю, его природе и животному миру, воспитывать уважение к отчему дому, детскому саду, родной улице, посел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Предлагаемая программа предназначена для реализации работы по гражданско-патриотическому воспитанию и социально-коммуникативной адаптации детей к будущей жизни в условиях дошкольной образовательной организации. Результатом освоения данной программы является обеспечение социально-воспитательного эффекта: воспитание будущего поколения, обладающего  духовно-нравственными ценностями, гражданско-патриотическими чувствами, уважающими культурное, историческое наследие своего села, района, области и России в цел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а «Шербакульский край родной» разработана на основе требований ФГОС дошкольного образования к части, формируемой участниками образовательных отношений, с учетом пяти образовательных областей стандарта (социально-коммуникативное развитие, познавательное развитие, речевое развитие, художественно-эстетическое развитие, физическое развитие) и  предназначена для работы с детьми младшего и старшего дошкольного возра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Цель программы – развитие у дошкольников социально-личностной культуры средствами приобщения их к культурному наследию Шербакульского края (район и рядом прилежащая территория), знакомство с жизнью и бытом народа, характерными нравственными ценностями, традициями, особенностями материальной и духовной среды, разнообразием природного ми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а направлена на решение таких задач, как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 как 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Для реализации программы используются разнообразные формы работы – экскурсии, наблюдения, изучение природных и общественных явлений, чтение художественных произведений местных поэтов и писателей; посещение выставок, рассматривание картин местных художников, экспонатов местных музеев, встречи и общение с известными людьми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цессе различных видов деятельности у детей возникает потребность участвовать в делах на благо окружающих людей, живой природы, осознавать себя частью малой Роди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является доработанным вариантом с учетом ФГОС ДО программы по краеведению «Шербакульский край родной», разработанной в 2014 год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вторская программа «Шербакульский край родной» рекомендована для реализации в ДОО Шербакульского муниципального района как Примерная в части, формируемой участниками образовательных отношений. Каждый педагогический коллектив ДОО имеет право вносить свои коррективы, в соответствии с условиями и возможностями ее реализации на селе и в данном детском са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Количество групповой специально организованной совместной деятельности взрослого и дошкольников (занятий) составляет для детей 3-5 лет — 30 занятий, для детей 5-7 лет 50 занятий в год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а  реализуется в процессе как специально организованной образовательной деятельности, так и в самостоятельной деятельности ребенка. Часть материалов изучается и закрепляется интегрировано в процессе реализации базовой части основой образовательной программы детского са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лительность каждого  специально организованного образовательного процесса соответствует требованиям СанПиНа и составляет 15-25 минут для малышей и 25-35 минут для старших дошкольников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Материалы программы  «Шербакульский край родной» изучаются в течение всего дня пребывания ребенка в детском саду: утренний, вечерний отрезки времени — индивидуально; прогулка, вторая половина дня — коллективно. Каждая тема модуля интегрировано проходит в работе с детьми в течение целого дня. В зависимости от сложности материала и формы работы, тема может изучаться от 1 до 3 дн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>Социальные партнер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ий краеведческий муз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кольный музей</w:t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ая библиотек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школа искусст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 ДЮСШ, ДД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ная галере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-Успенская церковь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ского (сельского) поселе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ичеств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сновные цел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Цели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дошкольников чувства любви к родному краю, гражданской позиции жителя своего села,  Шербакульского района, Омской области - своей малой Родин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ое знакомство детей с историей своего села, поселка, с социально-значимыми объектами населенного пункта, приобщение к культуре и традициям своего народ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ение представления о растительном и животном мире родного края, о спортивных достижениях и видах спорта, приоритетных в селе, районе, обла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дошкольников с замечательными  людьм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ельского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руда, творчества и спорта</w:t>
      </w:r>
      <w:r>
        <w:rPr>
          <w:rFonts w:cs="Times New Roman" w:ascii="Times New Roman" w:hAnsi="Times New Roman"/>
        </w:rPr>
        <w:t>, проживающими в Шербакульском район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активного и пассивного словаря дошкольников терминами исторического и национального многообразия предметного окру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держание программы «Шербакульский край родной»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грамма составлена по возрастным группам. Она охватывает четыре возрастных периода развития детей: младший возраст (3-4 года, вторая младшая группа), средний возраст (4-5 лет, средняя группа), старший дошкольный возраст (5-7 лет, старшая и подготовительная к школе групп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граммой определена последовательность решения комплекса поставленных задач, она определяется по разделам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 раздел «Дом, в котором я живу» (семья, детский сад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 раздел «Село, в котором я живу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3 раздел «Природа родного края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4 раздел «Замечательные люди труда, творчества и спорта».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1 раздел «Дом, в котором я живу» (семья, детский сад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емья и детский сад – первый коллектив ребенка и в нем он должен чувствовать себя равноправным членом, вносящим каждый день свою, пусть скромную, лепту в семейное дело. Здесь ребенок должен научиться жить в коллективе, дружить с товарищами, уважать их. В этом разделе дети знакомятся с историей своей семьи, рассказывают где родились и жили дедушка и бабушка ребенка, их прадеды, кем работали, какие у них были увлечения, какие трудности им пришлось испытать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Воспитание любви и уважения к семье, родным и близким людям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дачи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знакомить с понятием «семья». Учить детей называть членов семьи; внушать детям чувство гордости за свою семью; прививать уважительное, заботливое отношение к пожилым родственникам. Формировать интерес к своей родословной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зывать у детей желание посещать детский сад, встречаться с друзьям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ывать у детей уважение к сотрудникам детского сада, бережное отношение к труду взрослых, желание оказывать посильную помощь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знакомить детей с историей детского сада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2 раздел «Село, в котором я живу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Дети получают сведения о родном селе/поселке, об истории его возникновения, его достопримечательностях, промышленности/сельском хозяйстве, видах транспорта, зданиях и учреждениях, трудовой деятельности людей, деятелях культуры, спорта, знаменитых земляках, защитников Отечеств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формирование представления об исторических корнях малой Родины. Рассказать детям о достопримечательностях, о социально-экономической значимости села, района. Воспитание уважения к людям труда, культуры и спорта, героям  Великой Отечественной Войны, к защитникам нашего Отечества.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3 раздел «Природа родного края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Любовь к родному краю – одно из проявлений патриотизма. При ознакомлении с родной природой дети получают сначала элементарные сведения о природе участка детского сада, затем сведения о природе Шербакульского края: о водоемах и их обитателях, о растениях и лекарственных травах, о животном мире. У детей необходимо формировать эстетическое восприятие красоты окружающего мира, относиться к природе поэтически, эмоционально, бережно. Основной задачей является формирование представления детей о географических особенностях их малой Родины. Содержание материала по разделу раскрывает темы: местоположения села/поселка, климат, природа и полезные ископаемые, символика родного кра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дачи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ть представления детей о географических, климатических, социально-экономических особенностях малой Родины, символике родного кра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ширять представления о природных богатствах  села/поселка: растительном и животном мире; полезных ископаемых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ывать любовь к природе родного края и чувства сопричастности к ее сбережению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4 раздел «Мое многонациональное сел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ербакульский край населяют люди многих национальностей. Это - русские, немцы, казахи, украинцы, чуваши, молдаване и т.д. В этом разделе у детей формируются представления о том, что наше село/поселок, наш район и вся Россия – многонациональны, имеют самобытные, равноправные культур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 детей формируются основы гражданско-патриотических чувств: любовь, гордость и уважение к своей малой родине, к своей стране, к ее культуре. Очень важно привить детям чувство любви и уважения к культурным ценностям и традициям своего народа. Дети знакомятся с праздниками и обрядами, народно-прикладным искусством. Педагоги  формируют у детей общее представление о культуре народов своего села, Шербакульского края, ее богатстве и красоте, учат детей любить и ценить народную мудрость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Дать представление дошкольникам о народах, живущих в селе/поселке и культуре, которую они представляют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дачи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звать интерес к жизни людей разных национальностей и коренных народов района, их жизни, быту, культуре, языку, традициям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ывать интерес и желание как можно больше узнать о своей малой Родине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жидаемый результат реализации программы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личие у детей знаний об истории возникновения села/поселка, его достопримечательностях, природных богатствах, социально-экономической значимости, символике родного края; возникновение стойкого интереса к прошлому, настоящему и будущему родного села/поселка, чувства ответственности, гордости, любви и патриотизма. Привлечение семьи к патриотическому воспитанию детей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ти должны знать: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3–4 год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фамилию. имя, отчество родителей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где работают их родител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участок и группу детского сада; уметь поддерживать порядок на них, бережно относиться к оборудованию участков, и группы, ухаживать за растениям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имя, отчество сотрудников детского сада, уважать их труд, уметь оказывать посильную помощь взрослым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некоторых домашних и диких животных родного края; без надобности не срывать растения, не ломать ветки деревьев и кустарников, не пугать животных, не уничтожать насекомых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название своего села/поселка; с доверием относиться ко взрослым, которые заботятся о них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–5 лет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удовольствием рассказывать о семье, семейном быте, традициях; активно участвовать в мероприятиях, готовящихся в группе, в ДОУ, в частности, направленных на что, чтобы порадовать взрослых, детей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ть рассказывать о своем родном селе/поселке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сказывать о желании приобрести в будущем определенную профессию (стать военным, пожарным, полицейским и т.д.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вовать в наблюдениях за растениями, животными, птицами, рыбами и в посильном труде по уходу за ними; делиться своими познаниями о живом и не живом; не рвать, не ломать растения, бережно относиться к живым существам, не вредить им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–6 лет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свой домашний адрес, название села/посел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еть представление о символике села/посел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название близлежащих улиц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еть представление о жизни и быте народа населившего село/поселок,  Шербакульский край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Узнавать на фотографиях достопримечательности села/поселка, уметь рассказывать о них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профессии своих родителей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правила поведения в природ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ть рассказывать о неразрывной связи человека с природой, значимости окружающей среды для здорового образа жизни людей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личать некоторые рода войск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–7 лет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аткие сведения об истории села/поселка, област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дату своего рождения, свое отчество, домашний адрес, номер телефона; имена и отчества родителей; адрес детского сад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герб, флаг Омской области и своего села/посел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меть представление о Президенте, Правительстве России. Знать и уметь рассказать о своих земляках: войнах-защитниках Отечества, о ветеранах ВОВ, ветеранах Афганской войны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еть представление о родном крае; о людях разных национальностей, их обычаях, о традициях, фольклоре, труде, языке  и т.д.; о Земле, о людях разных рас, живущих на нашей земле; о труде взрослых, их деловых и личностных качеств, творчестве, государственных праздниках, школе, библиотеке и т.д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еть представление о достижениях земляков – спортсменов, о произведениях  искусства местных поэтов и художников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ть и выполнять правила безопасности поведения в природе и на улице села/поселк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еть элементарные представления об охране природы, окружающего мир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ть сопричастность к социальной и окружающей среде, осознавать себя полноправным членом обществ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римерное тематическое планирование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(каждая ДОО самостоятельно корректирует и дополняет этот раздел при внесении его в ООП детского сада, в части формируемой участниками образовательных отношений)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II младшая группа (3–4 года)</w:t>
      </w:r>
    </w:p>
    <w:tbl>
      <w:tblPr>
        <w:tblW w:w="99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2410"/>
        <w:gridCol w:w="2747"/>
        <w:gridCol w:w="1856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яц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 недел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 неделя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I неделя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V неделя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по детскому саду (знакомство с сотрудниками детского сада, с помещениям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«В детском саду»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яемая акция «Сохраним цветок»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прогулка (растения участка)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Моя семья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занятие) «Мама, папа, я – семья»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е) «Портрет семьи»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занятие) «Как животные родного края к зиме готовятся»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Мамы - рукодельницы» (знакомство с трудом мамы)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Хорошо у нас в саду»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«Бабушка приехала»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атривание иллюстраций «Мамы всякие нужны, мамы всякие важны»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яемая акция «Покормите птиц зимой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прогулка к ближайшей улице, находящейся возле детского сада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людение за трудом младшего воспитателя.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местная деятельность с родителями «Снежные фигуры на участке»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Мой родной поселок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конструирование) «Мы построим новый дом»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Домашние животные у нас дома».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пка «Угостим новых знакомых оладушками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Белая береза под моим окном» – деревья в родном поселке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е) «Приглашаем снегирей съесть рябину поскорей»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Мой любимый папа». Дать представление о том, что папа проявляет заботу о своей семье.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Как стать сильным?»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Я и моя мама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е) «Для мамы расческу я нарисую. Порадую милую, дорогую»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Что мы делаем в детском саду». Труд взрослых.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Посадим лук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ссказы о своей семье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ши добрые дела». Труд взрослых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Дом в котором мы живем».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пликация «Строим, строим дом. Вырос дом огромный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прогулка к украшенной к празднику улице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е) «Это вспыхнул перед нами яркий, праздничный салют»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ение стихотворений «Что такое лес?», «Что такое луг?», «Что такое река?», из сборника В.Степанова «Наша природа».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Наш поселок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я-емая акция «Посади цветок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на площадь им. Гуртьева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Бережливым будь с водой, хорошенько кран закрой»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«Путешествие в лес»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вательное развитие «Труд воспитателя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культурный досуг «В здоровом теле, здоровый дух»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Друзья наши меньшие» – создание с родителями книжек- малышек о диких животных поселка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Шербакуль – моя родина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пка «Божьих коровок скорее слепите! Деревья от тли спасите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лечение «Путешествие в страну чистоты и здоровья»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атривание фотоальбома «Мой родной Шербакуль» здания и памятные доски в  поселке.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ша дружная семья». Фотовыставка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редняя группа (4–5 лет)</w:t>
      </w:r>
    </w:p>
    <w:tbl>
      <w:tblPr>
        <w:tblW w:w="1028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127"/>
        <w:gridCol w:w="2268"/>
        <w:gridCol w:w="2624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яц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 недел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 неде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I неделя</w:t>
            </w:r>
          </w:p>
        </w:tc>
        <w:tc>
          <w:tcPr>
            <w:tcW w:w="2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V неделя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Детский сад» Знакомить с детским садом и его сотрудниками, профессиями тех, кто работает в детском саду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занятие) «У медведя во бору грибы, ягоды беру…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Сохраним цветок»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 нашем детском саду» Труд взрослых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Семья» – дать понятие семья, о родственных отношениях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хождение экологической тропы. – Природа нашего поселка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емейная фотография» – расширение знаний о своей семье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Мой родной поселок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«С чего начинается Родина?» (улицы поселка)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: «Помоги дворнику собрать опавшие листья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Черный «Когда никого нет дома» – чтение стихотворения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прогулка «В нашем поселке строят новый дом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е) «Построим большой дом»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Мое здоровье»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 взрослых: понятие «Профессия». Профессии сотрудников детского сада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Моя семья» – любимые занятия родителей и других членов семьи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яемая акция «Покорми птиц зимой»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Дружат дети на планете»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прогулка по близлежащей улице, прилегающей к детскому саду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уг «Подвижные народные игры»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Мы следопыты» – о жизни диких животных в Шербакульских лесах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Письмо в сказочную страну», знакомство с профессией почтальона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 земле, в небесах и на море» – об армии, о родах войск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апы, дедушки – солдаты» – о государственном празднике «День Защитника Отечества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ша мама лучше всех». Фотовыставка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селок. Транспорт. Пешеход»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Люблю березку русскую». (деревья и растения, природа родного края)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лечение «Быть здоровыми хотим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Мой поселок», рассматривание альбома о Шербакуле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 гости к деду Природоведу» – экологическая тропа весной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Помощники». Об обязанностях, которые дети выполняют дома, об обязанностях членов семьи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омство детей с флагом России и Омской области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по праздничным улицам поселка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каз воспитателя «О Дне Победы»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«Мы пожарные», знакомство с профессией пожарника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прогулка к памятнику Войнам – землякам ВОВ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Озелени участок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я) «Салют в честь праздника России»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уг «Солнце, воздух и вода наши лучшие друзья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каз воспитателя о лекарственных растениях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к памятнику Гуртьева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я) «Мой детский сад»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уг «Преодоление препятствий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атривание фотоальбома «Достопримечательности поселка Шербакуль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Природа просит защиты» – бережное отношение к природе родного края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ение художественной литературы для детей на семейную тему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атривание фотоальбома «Наша дружная семья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Мой край задумчивый и нежный»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таршая группа (5–6 лет)</w:t>
      </w:r>
    </w:p>
    <w:tbl>
      <w:tblPr>
        <w:tblW w:w="1028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141"/>
        <w:gridCol w:w="2254"/>
        <w:gridCol w:w="2624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яц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 неделя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 неделя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I неделя</w:t>
            </w:r>
          </w:p>
        </w:tc>
        <w:tc>
          <w:tcPr>
            <w:tcW w:w="2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V неделя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Как я провёл лето»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с детьми о летнем отдыхе. «Страна большая, наш край, поселок, деревни»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рай, в котором мы живем» (географическое расположение, климатические особенности)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по экологической тропе (растительный мир родного края)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р природы «Хвойные и лиственные деревья»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«МЧС»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каз воспитателя «О символике родного края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атривание карты России, карты Омской области (местоположение п. Шербакуль)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Знаменитые люди поселка» (фотоальбом)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к строительству нового дома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играем в экономику» (что из чего сделано?)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ка рисунков «Мама лучшая на свете» посвященная Дню матери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Украшаем детский сад к Новому году»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краеведческий музей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яемая акция «Не рубите елочку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группового альбома «Все профессии важны, все профессии нужны» (профессии поселка)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ение рассказа «Кто хозяин?» (В.Осеева)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с детьми и родителями герба Шербакуля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рия возникнов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Шербакуль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 «Вкусная и полезная пища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ники земли Русской (Илья Муромец, Добрыня Никитич, Алеша Попович)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ный мир «Природа и человек»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Подарки для Защитников Отечества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к «День Защитника Отечества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к, посвященный Международному женскому дню 8 Марта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прогулка по близлежащим улицам п. Шербакуль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альбома фотографий «Достопримечательности п. Шербакуль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Центральную районную библиотеку «Встреча с поэтами п. Шербакуль»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с детьми «Люди каких национальностей населяют наш поселок»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книжек- малышек «Шербакульские озера»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ем работают наши родители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к памятнику Войнам – землякам ВОВ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тический праздник «День Победы». Встреча с героями ВОВ, проживающими в п. Шербакуль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кусная и полезная пища». Знакомство с национальными блюдами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Национальная одежда коренных народов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торина «Знаешь ли ты свой поселок?»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Украсим детский сад» Озеленение территории детского сада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Дом, в котором я живу» выставка рисунков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уг «Зарница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Лесные приключения» путешествие по экологической тропе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Рыбы наших водоемов». Сбор гербария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краеведческий музей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лечение «Приключения капельки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комить с животными Омской области, занесенными в Красную книгу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Ядовитые растения»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с детьми альбома «Растения п. Шербакуль».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имволика поселка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ша дружная семья» – о коренных народах населяющих поселок.</w:t>
            </w:r>
          </w:p>
        </w:tc>
      </w:tr>
    </w:tbl>
    <w:p>
      <w:pPr>
        <w:pStyle w:val="Normal"/>
        <w:shd w:fill="FFFFFF" w:val="clear"/>
        <w:rPr/>
      </w:pPr>
      <w:r>
        <w:rPr/>
        <w:t>Подготовительная группа (6–7 лет)</w:t>
      </w:r>
    </w:p>
    <w:tbl>
      <w:tblPr>
        <w:tblW w:w="1028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2410"/>
        <w:gridCol w:w="1985"/>
        <w:gridCol w:w="2624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яц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 недел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 недел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I неделя</w:t>
            </w:r>
          </w:p>
        </w:tc>
        <w:tc>
          <w:tcPr>
            <w:tcW w:w="2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V неделя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курс рисунков «Памятники героям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ые просторы (знакомство с местоположением п. Шербакуль на карте)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атривание альбома «Край, в котором мы живем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«Наше дерево»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ак можно стать юным экологом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ещение Центральной районной библиотеки «Как все начиналось?» Встреча со старожилами п. Шербакуль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подборки из домашних фотоальбомов «История моего поселка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по близлежащим улицам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Шербакуль. Рассказ педагога о происхождении названий улиц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комплексное занятие) «Символика Омской области» (изобразительная и музыкальная деятельность)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Лес – многоэтажный дом», знакомство с профессией лесника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ладовая п. Шербакуль» (полезные ископаемые округа)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ивный досуг, посвященный Дню матери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Важные даты Омской     области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Шербакуль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музейную комнату школы №1 (преемственность)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плакатов на тему «Сохраним красавицу елку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ворческая гостиная для детей и родителей «Культура коренных народов»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ивное развлечение «Ориентировка по карте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тение З. Александрова «Дозор».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Центральную районную библиотеку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 информации об участниках войны – жителях нашего поселка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я-емая акция «Помогите птицам зимой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альбома «История детского сада «Солнышко» в фотографиях»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ерация «Радость» изготовление подарков и вручение сотрудникам МЧС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к «День Защитника Отечества»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к «Наши мамы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се профессии нужны, все профессии важны». Знакомство с профессиями женщин п. Шербакуль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о климатические особенностях п. Шербакуль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каз педагога о Героях Советского Союза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уг «Зеленая служба Айболита» (к Всероссийскому дню здоровья)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Чем богат наш край» – экскурсия в краеведческий музей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(рисование) «Язык орнаментов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Архитектура родного поселка». акция «Спасти и сохранить»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к памятнику Войнам- землякам ВОВ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каз педагога о озерах п. Шербакул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торина «Конкурс знатоков родного поселка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Я и мой поселок» с использованием поэтических произведений искусства, местных поэтов, художников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ь взаимопомощи «Зеленая улица» (озеленение территории детского сада)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Берегите растения»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«Путешествие по поселку».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– фестиваль «Загадки Лешего»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ировочное упражнение «Учимся радоваться природе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уг «Зарница»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Зачем людям нужна вода?»</w:t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творческих альбомов по рассказам детей «Мой поселок».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символика, символика поселка, Омской области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к русского народа (традиции, игры, обряды)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уг «Наши друзья деревья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треча с участниками Чеченской и Афганской войны (подарки, благодарственные письма)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заимодействие с родителями  в процессе реализации программ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дним из условий, необходимых для создания социальной ситуации развития детей, соответствующей специфике дошкольного возраста, предполагается взаимодействие с родителями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 Кроме того, взрослыми (родителями и педагогами) необходимо 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возможности здоровь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мощь родителей или совместная деятельность вызывает у детей чувство гордости, способствует развитию положительных эмоций ребенка, его социальной восприимчивости. В процессе общения с родителями и другими членами семьи ребенок, подражая им, усваивает нормы, правила и формы социального поведения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мерный план взаимодействия с родителям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(каждая ДОО самостоятельно корректирует и дополняет этот раздел при внесении его в ООП детского сада, в части формируемой участниками образовательных отношений)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39"/>
        <w:gridCol w:w="1560"/>
        <w:gridCol w:w="2799"/>
      </w:tblGrid>
      <w:tr>
        <w:trPr/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\п</w:t>
            </w:r>
          </w:p>
        </w:tc>
        <w:tc>
          <w:tcPr>
            <w:tcW w:w="5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и выполнения</w:t>
            </w:r>
          </w:p>
        </w:tc>
        <w:tc>
          <w:tcPr>
            <w:tcW w:w="2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родительского всеобуча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лану ДОУ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ка цветов и цветочных композиций 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уб выходного дня для родителей «Загадки осени» (конкурс-выставка собранного урожая нашего кра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екты: «Перелетные птицы родного края», «Зимующие птицы Шербакуля»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курсы рисунков «Моя мама лучше всех», «В кругу национальных костюмов»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глый стол, посвященный Дню матер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онкурс национальных блюд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психолог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ь открытых дверей «Воспитание нравственно – патриотических чувств у детей старшего дошкольного возраста». Проекты: «Почему заяц поменял свою шубку?», «Где зимуют лягушки?», «Как «спят» деревья?», «Ежик зимой спит, а заяц?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стенда «Древо своей семьи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ы: «Мой дедушка – герой», «Письмо из прошлого», «Зимние радости!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и, воспита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курсы плакатов «Защитники Отечества», «Сохраним природу родного края», «Национальная игрушк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уг «Мой – папа». Проекты: «Все работы хороши!»,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ы «Мама, папа, я – спортивная семья», «Знаменитые спортсмены – земляки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лану ДОУ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муз. руководитель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совместных занятий детей и родите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ы: «Архитектура нашего села», «Художники и поэты – земляки», «Строим домик для скворца», «Огород на подоконнике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подарков для ветеранов ВОВ. Проекты «Дети - ветеранам», «Победная песня весны», «Насекомые Шербакульского кра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и, воспита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ь взаимопомощи: «Зеленая улица» (озеленение территории детского сада). Проекты «Зеленая улица», «Участок моего детского сад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и, воспита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логический форум «Животные родного края», «Природа Шербакульского края на полотнах местных художников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и, воспитатели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азднике  «Здравствуй, золотая осень!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и, воспитатели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Материально-техническое сопровождение и информационные источник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ига «Шербакулю – 100лет»,  А. Колесников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ига «Шербакулю – 120 лет», Л.Евсеев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ига «Ты со мною, родной Шербакуль» (стихи, проза, публицистика, фотографии, иллюстрации),  Д.А. Желонкина,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еведческий историко – этнический альманах «Живем в согласии на родной земле» №1, председатель редакционного совета Г.Е. Савелькина,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еведческий историко – этнический альманах  «На родной земле» №2, председатель редакционного совета Г.Е. Савелькина,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ига «Солдаты победы», Х.А. Сулейманова,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борник стихов «Радость возвращения домой», Э.Л. Пономарева, М.А. Конькова, А.Н. Браун, С.А. Молдабаева,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ига «…Мне хорошо! Я – живу…» (стихи Р. Рождественского, сказка – мультипликационный фильм), составитель Д.А. Желонкина.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Королева спорта Шербакуль 2006», председатель редакционного совета Г.Е. Савелькина,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авочник  «Моя Родина Россия» (герб, гимн, флаг России), И.В. Синова, г. Омс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ига «Мы живем в России» (стихи), В. Степанов, г. Омс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ига стихов «Вот моя деревня», Т. Белозеров, г. Омс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борник Стихов и рисунков детей «Шербакульский пегасик», Л.В. Бондарева, р.п. Шербаку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мское Прииртышье»/ Программа для дошкольных образовательных организаций, Борцова Л.В., Гаврилова Е.Н., Зенова М.В., Чернобай Т.А. и др..г. Омс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в мир природы и экологии Омского Прииртышья. Хрестоматия,</w:t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рцова Л.В., Дедер Т.В., Молчанова Е.Г., г.Омс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в мир труда и экономики Омского Прииртышья. Хрестоматия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ванова Е.И., Зенова М.В., Педер Н.А. и др.г. Омс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в мир истории и общественных отношений Омского Прииртышья. Хрестоматия, Борцова Л.В., Дедер Т.В., Молчанова Е.Г.г. Омс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ленький житель Омского Прииртышья: методические рекоменд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рцова Л.В., Дедер Т.В., Молчанова Е.Г.и др., г. Омс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19.Введение в мир литературы Омского Прииртышья. Хрестоматия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нобай Т.А., Кондрашова Н.А., Якубова Т.М., г. Омск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20.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Статья «Воспитание большого гражданина России.» // Дошкольное воспитание 2007 №6, Евтушенко С., Веселова 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1.Статья «Искусство как фактор воспитания любви к родному краю» // Дошкольное воспитание 2006 №2, Комарова Т.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2.Статья «О гражданском воспитании дошкольников» // Дошкольное воспитание 2006 №5, Комратова Н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3.Статья «Большая река начинается с родничка, любовь к родине с детского сада» // Воспитатель ДОУ 2008 №12, Казакова Н.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4.Статья «Мне посчастливилось родиться на Руси» // Воспитатель ДОУ 2008 №8, Пряхина С.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5.Статья «Любить малую родину».//Дошкольное воспитание 2005 №10, Соболева 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6.</w:t>
      </w:r>
      <w:r>
        <w:rPr>
          <w:rFonts w:cs="Times New Roman" w:ascii="Times New Roman" w:hAnsi="Times New Roman"/>
          <w:szCs w:val="28"/>
        </w:rPr>
        <w:t>Альбом «Военные истории», Н.П. Антонова, Т.Г. Вставская, р.п. Шербакул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27.Альбом «Достопримечательности Шербакуля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28.Альбом «История возникновения Шербакуля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29.Альбом «Национальности Шербакульского района и костюмы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0.Альбом «Животный мир Шербакульского района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1.Альбом «Растительный мир Шербакульского района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2.Альбом «Профессии нашего района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3.Альбом «Я помню, я горжусь!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4.Альбом с фотографиями картин местного художника В.Г. Данилова (каталог выставки  «Вдохновение»)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5.Альбом с фотографиями картин местных  художников Дерин С., Дерин Д., Браун М., Доровко С., р.п. Шербакул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6.Папка «Земляки – участники Афганской войны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7.Папка «Земляки –участники Чеченской войны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8.Папка «Шербакульцы - герои великой победы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9.Фотоальбом «Экскурсии по памятным местам родного края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0.Фотографии «Бессмертный полк» (Краеведческая коллекция)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1.Фотографии «Знаменитые люди поселка», воспитатели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2.Конспекты НОД по темам программы «Шербакульский край родной» (все возрастные группы), воспитатели, педагог – психолог, муз. руководитель Шербакульского детского сада «Солнышко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3.Иллюстрации, слайды, фотографии родных пейзажей, памятников, достопримечательносте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4.Экспозиции «Боевой славы», «Трудовой славы» односельчан. На базе сельской библиотеки, Дикая В.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5.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Государственные символы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Алексеев Ю.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46.</w:t>
      </w:r>
      <w:r>
        <w:rPr>
          <w:rFonts w:cs="Times New Roman" w:ascii="Times New Roman" w:hAnsi="Times New Roman"/>
          <w:szCs w:val="28"/>
        </w:rPr>
        <w:t>Народные праздники в детском саду, М.Б.Зацепина, Т.В.Антон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7.Формирование представлений о здоровом образе жизни у детей ДО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М.Нов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8.«Звуки природы родного края», запись на электронных носителях, педагоги ДО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49.Портрет Президента РФ, Герб, флаг (символика), гимн Росс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рб, флаг (символика), гимн Шербакул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50.Глобус.  Карты Мира, России, Омской области, р.п. Шербакул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е 1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/>
        <w:t>Уровни сформированности знаний о родном крае для детей 6-7 лет</w:t>
      </w:r>
    </w:p>
    <w:tbl>
      <w:tblPr>
        <w:tblW w:w="530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297"/>
        <w:gridCol w:w="1477"/>
        <w:gridCol w:w="1764"/>
        <w:gridCol w:w="1911"/>
        <w:gridCol w:w="2840"/>
      </w:tblGrid>
      <w:tr>
        <w:trPr>
          <w:trHeight w:val="225" w:hRule="atLeast"/>
        </w:trPr>
        <w:tc>
          <w:tcPr>
            <w:tcW w:w="1227" w:type="dxa"/>
            <w:vMerge w:val="restart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ребе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9" w:type="dxa"/>
            <w:gridSpan w:val="5"/>
            <w:tcBorders>
              <w:top w:val="single" w:sz="6" w:space="0" w:color="464646"/>
              <w:left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/>
              <w:ind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 (название, символика, столица)</w:t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/>
              <w:ind w:right="30" w:hanging="0"/>
              <w:rPr/>
            </w:pPr>
            <w:r>
              <w:rPr>
                <w:rFonts w:cs="Times New Roman" w:ascii="Times New Roman" w:hAnsi="Times New Roman"/>
              </w:rPr>
              <w:t>Родное село,  поселок (название, дом, адрес,  достопримеча</w:t>
            </w:r>
          </w:p>
          <w:p>
            <w:pPr>
              <w:pStyle w:val="Normal"/>
              <w:spacing w:lineRule="atLeast" w:line="165"/>
              <w:ind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, улицы</w:t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/>
              <w:ind w:left="30" w:right="30" w:hanging="0"/>
              <w:rPr/>
            </w:pPr>
            <w:r>
              <w:rPr>
                <w:rFonts w:cs="Times New Roman" w:ascii="Times New Roman" w:hAnsi="Times New Roman"/>
              </w:rPr>
              <w:t>История народной культуры и традиций (народная игрушка, праздники, народы Шербакульского района)</w:t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/>
              <w:ind w:left="30" w:right="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географический и природный компоненты родного края (природные богатства, животный и растительный мир, климатические условия)</w:t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Times New Roman" w:ascii="Times New Roman" w:hAnsi="Times New Roman"/>
              </w:rPr>
              <w:t xml:space="preserve">Личностное отношение к родному селу/поселку. 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ота о близких, проявление дружелюбия, умение управлять своими чувствами, договориться, умение анализировать свои поступки и поступки других).</w:t>
            </w:r>
          </w:p>
        </w:tc>
      </w:tr>
      <w:tr>
        <w:trPr>
          <w:trHeight w:val="403" w:hRule="atLeast"/>
        </w:trPr>
        <w:tc>
          <w:tcPr>
            <w:tcW w:w="1227" w:type="dxa"/>
            <w:tcBorders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30" w:after="30"/>
              <w:ind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30" w:after="30"/>
              <w:ind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30" w:after="30"/>
              <w:ind w:left="30"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30" w:after="30"/>
              <w:ind w:left="30"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  <w:t> </w:t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 w:before="30" w:after="30"/>
              <w:ind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  <w:t> </w:t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 w:before="30" w:after="30"/>
              <w:ind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  <w:t> </w:t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 w:before="30" w:after="30"/>
              <w:ind w:left="30"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  <w:t> </w:t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165" w:before="30" w:after="30"/>
              <w:ind w:left="30" w:right="30" w:hanging="0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  <w:t> </w:t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  <w:t> </w:t>
            </w:r>
          </w:p>
        </w:tc>
      </w:tr>
      <w:tr>
        <w:trPr/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>
          <w:trHeight w:val="293" w:hRule="atLeast"/>
        </w:trPr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6464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477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764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191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  <w:tc>
          <w:tcPr>
            <w:tcW w:w="284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0" w:before="75" w:after="7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трольные задания для определения уровня сформированности знаний о родном крае у детей 6-7 л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7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1. «Родное село/ поселок»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 Определить уровень знаний о родном селе/поселке, </w:t>
      </w:r>
      <w:r>
        <w:rPr>
          <w:rFonts w:cs="Times New Roman" w:ascii="Times New Roman" w:hAnsi="Times New Roman"/>
          <w:iCs/>
        </w:rPr>
        <w:t>(знать название своего села/поселка, района, домашнего адреса. Называть достопримечательности села/поселка).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работа: Беседы, занятия, экскурсии</w:t>
      </w:r>
    </w:p>
    <w:p>
      <w:pPr>
        <w:pStyle w:val="Normal"/>
        <w:spacing w:lineRule="atLeast" w:line="270" w:before="75" w:after="75"/>
        <w:jc w:val="both"/>
        <w:rPr/>
      </w:pPr>
      <w:r>
        <w:rPr>
          <w:rFonts w:cs="Times New Roman" w:ascii="Times New Roman" w:hAnsi="Times New Roman"/>
        </w:rPr>
        <w:t xml:space="preserve">Оборудование: Развивающая игра «Где находится памятник?» </w:t>
        <w:softHyphen/>
        <w:t>Карта-схема села/поселка, фотографии с достопримечательностями села/поселка, фишки.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: Беседа, игра, запись ответов детей.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проведения: Беседа с детьми. Воспитатель предлагает посмотреть на фотографию, назвать памятник и обозначить фишкой на карте его местонахождение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ценка результатов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ысо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З балла)</w:t>
      </w:r>
    </w:p>
    <w:p>
      <w:pPr>
        <w:pStyle w:val="Normal"/>
        <w:spacing w:lineRule="atLeast" w:line="270" w:before="75" w:after="75"/>
        <w:jc w:val="both"/>
        <w:rPr/>
      </w:pPr>
      <w:r>
        <w:rPr>
          <w:rFonts w:cs="Times New Roman" w:ascii="Times New Roman" w:hAnsi="Times New Roman"/>
        </w:rPr>
        <w:t>Ребенок без особого труда называет название села/поселка, района, домашний адрес. Связно и последовательно отвечает на поставленные вопросы. Знает достопримечательности села/поселка, где они расположены. Называет 4 - 5 улицы, площадь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редн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2 балла)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иногда допускает незначительные ошибки. Знает название достопримечательностей, но не может объяснить их местонахождение. На поставленные вопросы отвечает последовательно, но иногда ответы бывают слишком краткими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з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1 балл)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часто допускает ошибки. Затрудняется назвать домашний адрес, достопримечательности села/поселка. На поставленные вопросы отвечает с трудом, в основном неверно.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2 «Символика родного села/поселка»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u w:val="single"/>
        </w:rPr>
        <w:t>Цель:</w:t>
      </w:r>
      <w:r>
        <w:rPr>
          <w:rFonts w:cs="Times New Roman" w:ascii="Times New Roman" w:hAnsi="Times New Roman"/>
        </w:rPr>
        <w:t> Определить уровень сформированности характерных знаний о гербе родного села/поселка и области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u w:val="single"/>
        </w:rPr>
        <w:t>Материалы:</w:t>
      </w:r>
      <w:r>
        <w:rPr>
          <w:rFonts w:cs="Times New Roman" w:ascii="Times New Roman" w:hAnsi="Times New Roman"/>
        </w:rPr>
        <w:t> Герб города Омска, своего села и поселка Шербакуль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u w:val="single"/>
        </w:rPr>
        <w:t>Методы:</w:t>
      </w:r>
      <w:r>
        <w:rPr>
          <w:rFonts w:cs="Times New Roman" w:ascii="Times New Roman" w:hAnsi="Times New Roman"/>
        </w:rPr>
        <w:t> беседа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</w:rPr>
        <w:t>Ход проведения: Беседы и рассматривание герба города Омска своего села и поселка Шербакуль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ценка результатов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b/>
          <w:bCs/>
        </w:rPr>
        <w:t>Высо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3 балл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</w:rPr>
        <w:t>Ребенок правильно называет цвета флага и знает порядок их расположения. Без труда называет значение изображения на гербе своего села/поселка. Может объяснить символику герба. Проявляет интерес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редн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2 балла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допускает незначительные ошибки. С помощью взрослого рассказывает о символах гербов и их значении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з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1 балл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дняется рассказать о символах герба. Постоянно обращается за помощью к взрослому. Не проявляет интереса к теме.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u w:val="single"/>
        </w:rPr>
        <w:t>Задание 3 «История народной культуры и традиций»</w:t>
      </w:r>
    </w:p>
    <w:p>
      <w:pPr>
        <w:pStyle w:val="Normal"/>
        <w:spacing w:lineRule="atLeast" w:line="270" w:before="75" w:after="75"/>
        <w:jc w:val="both"/>
        <w:rPr/>
      </w:pPr>
      <w:r>
        <w:rPr>
          <w:rFonts w:cs="Times New Roman" w:ascii="Times New Roman" w:hAnsi="Times New Roman"/>
          <w:u w:val="single"/>
        </w:rPr>
        <w:t>Цель:</w:t>
      </w:r>
      <w:r>
        <w:rPr>
          <w:rFonts w:cs="Times New Roman" w:ascii="Times New Roman" w:hAnsi="Times New Roman"/>
        </w:rPr>
        <w:t> Определить уровень сформированности знаний о культуре и традициях русского (немецкого, казахского, украинского) народа.</w:t>
      </w:r>
    </w:p>
    <w:p>
      <w:pPr>
        <w:pStyle w:val="Normal"/>
        <w:spacing w:lineRule="atLeast" w:line="270" w:before="75" w:after="75"/>
        <w:jc w:val="both"/>
        <w:rPr/>
      </w:pPr>
      <w:r>
        <w:rPr>
          <w:rFonts w:cs="Times New Roman" w:ascii="Times New Roman" w:hAnsi="Times New Roman"/>
          <w:u w:val="single"/>
        </w:rPr>
        <w:t>Предварительная работа:</w:t>
      </w:r>
      <w:r>
        <w:rPr>
          <w:rFonts w:cs="Times New Roman" w:ascii="Times New Roman" w:hAnsi="Times New Roman"/>
        </w:rPr>
        <w:t> Беседы, занятия</w:t>
      </w:r>
    </w:p>
    <w:p>
      <w:pPr>
        <w:pStyle w:val="Normal"/>
        <w:spacing w:lineRule="atLeast" w:line="270" w:before="75" w:after="75"/>
        <w:jc w:val="both"/>
        <w:rPr/>
      </w:pPr>
      <w:r>
        <w:rPr>
          <w:rFonts w:cs="Times New Roman" w:ascii="Times New Roman" w:hAnsi="Times New Roman"/>
          <w:u w:val="single"/>
        </w:rPr>
        <w:t>Условия:</w:t>
      </w:r>
      <w:r>
        <w:rPr>
          <w:rFonts w:cs="Times New Roman" w:ascii="Times New Roman" w:hAnsi="Times New Roman"/>
        </w:rPr>
        <w:t xml:space="preserve"> выставка в ДОУ «Люблю тебя, мое село, мой Шербакуль».   </w:t>
      </w:r>
    </w:p>
    <w:p>
      <w:pPr>
        <w:pStyle w:val="Normal"/>
        <w:spacing w:lineRule="atLeast" w:line="270" w:before="75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-р. игры «Русская изба», (немецкая, казахская, украинская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Ход проведения:</w:t>
      </w:r>
      <w:r>
        <w:rPr>
          <w:rFonts w:cs="Times New Roman" w:ascii="Times New Roman" w:hAnsi="Times New Roman"/>
        </w:rPr>
        <w:t xml:space="preserve"> Педагог предлагает рассмотреть предметы русского (немецкого, казахского, украинского) быта, назвать их, рассказать для чего их использовали. 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ценка результатов: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ысо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3 балла)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</w:rPr>
        <w:t>Рассматривая предметы быта, ребенок безошибочно называет их, рассказывает об их использовании в быту, знает название народных праздников, их значение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редн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2 балла)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</w:rPr>
        <w:t>Ребенок в основном правильно называет предметы быта. После дополнительных вопросов взрослого, объясняет, как люди использовали эти предметы. В отдельных случаях затрудняется ответить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з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1 балл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допускает значительные ошибки. Не всегда правильно называет предметы быта. Затрудняется при ответе на вопрос, для чего они использовались. Часто обращается за помощью взрослого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4. «Историко-географический и природный компоненты родного края»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u w:val="single"/>
        </w:rPr>
        <w:t>Цель:</w:t>
      </w:r>
      <w:r>
        <w:rPr>
          <w:rFonts w:cs="Times New Roman" w:ascii="Times New Roman" w:hAnsi="Times New Roman"/>
        </w:rPr>
        <w:t> Определить уровень сформированности знаний о природных богатствах нашего села/поселка; о историко-географическом расположении своего села,  р.п. Шербакуль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u w:val="single"/>
        </w:rPr>
        <w:t>Предварительная работа:</w:t>
      </w:r>
      <w:r>
        <w:rPr>
          <w:rFonts w:cs="Times New Roman" w:ascii="Times New Roman" w:hAnsi="Times New Roman"/>
        </w:rPr>
        <w:t> Беседы, целевые прогулки. Д/игра «Обитатели озер Шербакульского района»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Ход проведения.</w:t>
      </w:r>
      <w:r>
        <w:rPr>
          <w:rFonts w:cs="Times New Roman" w:ascii="Times New Roman" w:hAnsi="Times New Roman"/>
        </w:rPr>
        <w:t> Педагог предлагает рассказать о географическом расположении села/поселка, о растительности, животном мире родного края. Спрашивает: какие озера находятся в Шербакульском районе и как они называются? Какая рыба водится в озерах? Какие виды растительности можно встретить в селе/поселке? Какие животные обитают в лесах Шербакульского района?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ценка результатов: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ысо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3 балла)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</w:rPr>
        <w:t>Ребенок правильно называет растительность, животный мир своего села/поселка, географическое расположение. Проявляет фантазию и творчество при ответах. Выражает эстетическое отношение к природе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редн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2 балла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иногда затрудняется ответить на вопрос, или отвечает на вопрос однозначно. Иногда обращается за помощью к педагогу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з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1 балл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не всегда правильно отвечает на вопросы. Затрудняется при ответах. Не выражает эстетического отношения к природе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5 «Личностное отношение к родному селу/поселку»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u w:val="single"/>
        </w:rPr>
        <w:t>Цель:</w:t>
      </w:r>
      <w:r>
        <w:rPr>
          <w:rFonts w:cs="Times New Roman" w:ascii="Times New Roman" w:hAnsi="Times New Roman"/>
        </w:rPr>
        <w:t> Определить отношения к родному селу/поселку. Умение детей связно, последовательно высказывать свою точку зрения в ответе на поставленный вопрос. Умение свободно мыслить.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  <w:u w:val="single"/>
        </w:rPr>
        <w:t>Ход проведения:</w:t>
      </w:r>
      <w:r>
        <w:rPr>
          <w:rFonts w:cs="Times New Roman" w:ascii="Times New Roman" w:hAnsi="Times New Roman"/>
        </w:rPr>
        <w:t> Беседа. Педагог предлагает ответить на следующие вопросы: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cs="Times New Roman" w:ascii="Times New Roman" w:hAnsi="Times New Roman"/>
        </w:rPr>
        <w:t>- Какие достопримечательности ты любишь посещать вместе с родителями в своем селе, в р.п. Шербакуль?  Что  ты запомнил, посещая сельский/районный краеведческий музей?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ценка результатов: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ысо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3 балла)</w:t>
      </w:r>
    </w:p>
    <w:p>
      <w:pPr>
        <w:pStyle w:val="Normal"/>
        <w:spacing w:lineRule="atLeast" w:line="270" w:before="75" w:after="75"/>
        <w:ind w:firstLine="150"/>
        <w:jc w:val="both"/>
        <w:rPr/>
      </w:pPr>
      <w:r>
        <w:rPr>
          <w:rFonts w:cs="Times New Roman" w:ascii="Times New Roman" w:hAnsi="Times New Roman"/>
        </w:rPr>
        <w:t>Ребенок полными предложениями, логично и последовательно отвечает на вопросы. Понятно для собеседника умеет рассказать о том, что нового он узнал после посещения сельского/районного краеведческого музея. Ребёнок передает настроение, впечатление от знакомства с историческими материалами о родном селе/поселке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редн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2 балла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не всегда связно отвечает на поставленные вопросы. Ему требуется помощь, подсказка педагога, вспомогательные вопросы. Ответы дают без рассуждений и объяснений, речь с ограниченным запасом слов, не оперируют предметными терминами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зкий уровен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(1 балл)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затрудняется отвечать на поставленные вопросы. Помощь педагога и вспомогательные вопросы не оказывают значимого влияния на ответы, дети часто отмалчиваются. Речь односложная, с ограниченным запасом слов, не используют предметные терми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седа с детьми на тему «Моя Родин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ль </w:t>
      </w:r>
      <w:r>
        <w:rPr>
          <w:rFonts w:cs="Times New Roman" w:ascii="Times New Roman" w:hAnsi="Times New Roman"/>
        </w:rPr>
        <w:t>— выявление особенностей представлений старших дошколь</w:t>
        <w:softHyphen/>
        <w:t>ников о родной стране и отношения к н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атериалы: </w:t>
      </w:r>
      <w:r>
        <w:rPr>
          <w:rFonts w:cs="Times New Roman" w:ascii="Times New Roman" w:hAnsi="Times New Roman"/>
        </w:rPr>
        <w:t xml:space="preserve">изображения гербов и флагов разных стран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рганизация диагностической процед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u w:val="single"/>
        </w:rPr>
        <w:t>Беседа проводится по вопросам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село/ поселок, в котором ты живешь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бласть в которой ты живешь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страна, в которой ты живешь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из предложенных герб, флаг своей страны.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городах нашей страны ты еще бывал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их городах ты слышал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приехал друг из другой страны, что ты ему мог бы рас</w:t>
        <w:softHyphen/>
        <w:t>сказать о своей стране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, что ты знаешь об истории свой страны. (Как в ней жили люди раньше?) Откуда ты это узнал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бы ты мог сделать (вместе с друзьями, родителями), чтобы в твоем селе/поселке стало лучше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думаешь, ты любишь свою страну? Почему ты так думаешь?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у тебя была волшебная палочка, и ты мог бы выполнять только «большие» желания — для всей страны, для всего села/поселка, — какие бы три желания ты загадал бы?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е 2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Глоссар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Баурсаки - </w:t>
      </w:r>
      <w:r>
        <w:rPr>
          <w:rFonts w:cs="Times New Roman" w:ascii="Times New Roman" w:hAnsi="Times New Roman"/>
        </w:rPr>
        <w:t>традиционное мучное изделие алтайцев, башкир, казахов, калмыков, киргизов, монголов, таджиков, татар, тувинцев, туркменов, узбеков, уйгуров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атог</w:t>
      </w:r>
      <w:r>
        <w:rPr>
          <w:rFonts w:cs="Times New Roman" w:ascii="Times New Roman" w:hAnsi="Times New Roman"/>
        </w:rPr>
        <w:t>-пал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рецель-</w:t>
      </w:r>
      <w:r>
        <w:rPr>
          <w:rFonts w:cs="Times New Roman" w:ascii="Times New Roman" w:hAnsi="Times New Roman"/>
        </w:rPr>
        <w:t xml:space="preserve"> немецкая выпечка из дрожжевого те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 xml:space="preserve">Веретено </w:t>
      </w:r>
      <w:r>
        <w:rPr>
          <w:rFonts w:cs="Times New Roman" w:ascii="Times New Roman" w:hAnsi="Times New Roman"/>
          <w:shd w:fill="FFFFFF" w:val="clear"/>
        </w:rPr>
        <w:t>- стержень для навивания пряжи, перерабатываемой в нить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хотка</w:t>
      </w:r>
      <w:r>
        <w:rPr>
          <w:rFonts w:cs="Times New Roman" w:ascii="Times New Roman" w:hAnsi="Times New Roman"/>
        </w:rPr>
        <w:t xml:space="preserve"> - мочалка для ба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ище </w:t>
      </w:r>
      <w:r>
        <w:rPr>
          <w:rFonts w:cs="Times New Roman" w:ascii="Times New Roman" w:hAnsi="Times New Roman"/>
        </w:rPr>
        <w:t>- нежилое помещение на крыше дома(чердак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ница </w:t>
      </w:r>
      <w:r>
        <w:rPr>
          <w:rFonts w:cs="Times New Roman" w:ascii="Times New Roman" w:hAnsi="Times New Roman"/>
        </w:rPr>
        <w:t>- верхняя комната с большими окнам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Гумно, гумнище</w:t>
      </w:r>
      <w:r>
        <w:rPr>
          <w:rFonts w:cs="Times New Roman" w:ascii="Times New Roman" w:hAnsi="Times New Roman"/>
        </w:rPr>
        <w:t xml:space="preserve"> – место, где молотят зерно, а так же сарай, где хранят сено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ушегрейка </w:t>
      </w:r>
      <w:r>
        <w:rPr>
          <w:rFonts w:cs="Times New Roman" w:ascii="Times New Roman" w:hAnsi="Times New Roman"/>
        </w:rPr>
        <w:t>-  теплая кофта без рукавов - обычно на вате, меху - как часть старинного женского русского костюм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Дорб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 </w:t>
      </w:r>
      <w:r>
        <w:rPr>
          <w:rFonts w:cs="Times New Roman" w:ascii="Times New Roman" w:hAnsi="Times New Roman"/>
        </w:rPr>
        <w:t>казахская сумка для праздничных подарк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Ендов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- большая чашка для разлива напитков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Жить бирюком </w:t>
      </w:r>
      <w:r>
        <w:rPr>
          <w:rFonts w:cs="Times New Roman" w:ascii="Times New Roman" w:hAnsi="Times New Roman"/>
        </w:rPr>
        <w:t>- жить отдельно от все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бан</w:t>
      </w:r>
      <w:r>
        <w:rPr>
          <w:rFonts w:cs="Times New Roman" w:ascii="Times New Roman" w:hAnsi="Times New Roman"/>
        </w:rPr>
        <w:t xml:space="preserve"> - кувшин с крышко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ыбка - </w:t>
      </w:r>
      <w:r>
        <w:rPr>
          <w:rFonts w:cs="Times New Roman" w:ascii="Times New Roman" w:hAnsi="Times New Roman"/>
        </w:rPr>
        <w:t>колыбель для малыш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зба</w:t>
      </w:r>
      <w:r>
        <w:rPr>
          <w:rFonts w:cs="Times New Roman" w:ascii="Times New Roman" w:hAnsi="Times New Roman"/>
        </w:rPr>
        <w:t xml:space="preserve"> – дом, жилищ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Каравай </w:t>
      </w:r>
      <w:r>
        <w:rPr>
          <w:rFonts w:cs="Times New Roman" w:ascii="Times New Roman" w:hAnsi="Times New Roman"/>
        </w:rPr>
        <w:t>- главный свадебный хлеб у славян, большой, чаще всего круглый, который делят на свадьбе для угощения всех её участников. Обычно искусно украшенны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рга</w:t>
      </w:r>
      <w:r>
        <w:rPr>
          <w:rFonts w:cs="Times New Roman" w:ascii="Times New Roman" w:hAnsi="Times New Roman"/>
        </w:rPr>
        <w:t xml:space="preserve"> – ворон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Кафтан </w:t>
      </w:r>
      <w:r>
        <w:rPr>
          <w:rFonts w:cs="Times New Roman" w:ascii="Times New Roman" w:hAnsi="Times New Roman"/>
        </w:rPr>
        <w:t>- старинная верхняя распашная мужская и женская одежда с глубоким запахом. В Древней Руси кафтан имел широкое распростра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Карахай - </w:t>
      </w:r>
      <w:r>
        <w:rPr>
          <w:rFonts w:cs="Times New Roman" w:ascii="Times New Roman" w:hAnsi="Times New Roman"/>
        </w:rPr>
        <w:t>татарин, мусульман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>Коромысло</w:t>
      </w:r>
      <w:r>
        <w:rPr>
          <w:rFonts w:cs="Times New Roman" w:ascii="Times New Roman" w:hAnsi="Times New Roman"/>
          <w:shd w:fill="FFFFFF" w:val="clear"/>
        </w:rPr>
        <w:t xml:space="preserve"> - деревянная дуга с крючками или выемками на концах для носки вёдер на плеч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Кокошник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– головной убор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 xml:space="preserve">Корыто </w:t>
      </w:r>
      <w:r>
        <w:rPr>
          <w:rFonts w:cs="Times New Roman" w:ascii="Times New Roman" w:hAnsi="Times New Roman"/>
        </w:rPr>
        <w:t>- большой продолговатый открытый сосуд для стирки и других домашних надобносте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чет</w:t>
      </w:r>
      <w:r>
        <w:rPr>
          <w:rFonts w:cs="Times New Roman" w:ascii="Times New Roman" w:hAnsi="Times New Roman"/>
        </w:rPr>
        <w:t>-пету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>Керосиновая лампа</w:t>
      </w:r>
      <w:r>
        <w:rPr>
          <w:rFonts w:cs="Times New Roman" w:ascii="Times New Roman" w:hAnsi="Times New Roman"/>
          <w:shd w:fill="FFFFFF" w:val="clear"/>
        </w:rPr>
        <w:t xml:space="preserve"> - светильник, работающий на основе сгорания керос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>Коса</w:t>
      </w:r>
      <w:r>
        <w:rPr>
          <w:rFonts w:cs="Times New Roman" w:ascii="Times New Roman" w:hAnsi="Times New Roman"/>
          <w:shd w:fill="FFFFFF" w:val="clear"/>
        </w:rPr>
        <w:t xml:space="preserve"> - сельскохозяйственный ручной носимый инструмент для скашивания травы (на сено, на корм скоту, для выравнивания газонов и т. п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>Кнут</w:t>
      </w:r>
      <w:r>
        <w:rPr>
          <w:rFonts w:cs="Times New Roman" w:ascii="Times New Roman" w:hAnsi="Times New Roman"/>
          <w:shd w:fill="FFFFFF" w:val="clear"/>
        </w:rPr>
        <w:t xml:space="preserve"> - верёвка или ремень, прикреплённые к палке и служащие для понукания живот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>Крынка</w:t>
      </w:r>
      <w:r>
        <w:rPr>
          <w:rFonts w:cs="Times New Roman" w:ascii="Times New Roman" w:hAnsi="Times New Roman"/>
          <w:shd w:fill="FFFFFF" w:val="clear"/>
        </w:rPr>
        <w:t xml:space="preserve"> - глиняный горшок для молока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вшин</w:t>
      </w:r>
      <w:r>
        <w:rPr>
          <w:rFonts w:cs="Times New Roman" w:ascii="Times New Roman" w:hAnsi="Times New Roman"/>
        </w:rPr>
        <w:t xml:space="preserve"> - старинный высокий округлый сосуд с горлышком и ручко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апти</w:t>
      </w:r>
      <w:r>
        <w:rPr>
          <w:rFonts w:cs="Times New Roman" w:ascii="Times New Roman" w:hAnsi="Times New Roman"/>
        </w:rPr>
        <w:t xml:space="preserve"> - обувь из коры березы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охань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еревянная клёпочная посуда кругло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овальной формы, с невысокими краями для различных надобностей (мытья посуды, стирки белья)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shd w:fill="FFFFFF" w:val="clear"/>
        </w:rPr>
        <w:t>Лукошко</w:t>
      </w:r>
      <w:r>
        <w:rPr>
          <w:rFonts w:cs="Times New Roman" w:ascii="Times New Roman" w:hAnsi="Times New Roman"/>
          <w:shd w:fill="FFFFFF" w:val="clear"/>
        </w:rPr>
        <w:t xml:space="preserve"> -  небольшая ручная корзина из бересты  или прутьев, предназначенная для сбора ягод и грибов. 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 xml:space="preserve">Лучина </w:t>
      </w:r>
      <w:r>
        <w:rPr>
          <w:rFonts w:cs="Times New Roman" w:ascii="Times New Roman" w:hAnsi="Times New Roman"/>
        </w:rPr>
        <w:t>-  тонкая щепка сухого дерева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</w:rPr>
        <w:t>Люлька</w:t>
      </w:r>
      <w:r>
        <w:rPr>
          <w:rFonts w:cs="Times New Roman" w:ascii="Times New Roman" w:hAnsi="Times New Roman"/>
        </w:rPr>
        <w:t xml:space="preserve">-  </w:t>
      </w:r>
      <w:r>
        <w:rPr>
          <w:rStyle w:val="W"/>
          <w:rFonts w:cs="Times New Roman" w:ascii="Times New Roman" w:hAnsi="Times New Roman"/>
        </w:rPr>
        <w:t>детская</w:t>
      </w:r>
      <w:r>
        <w:rPr>
          <w:rFonts w:cs="Times New Roman" w:ascii="Times New Roman" w:hAnsi="Times New Roman"/>
        </w:rPr>
        <w:t xml:space="preserve"> </w:t>
      </w:r>
      <w:r>
        <w:rPr>
          <w:rStyle w:val="W"/>
          <w:rFonts w:cs="Times New Roman" w:ascii="Times New Roman" w:hAnsi="Times New Roman"/>
        </w:rPr>
        <w:t>колыбель</w:t>
      </w:r>
      <w:r>
        <w:rPr>
          <w:rFonts w:cs="Times New Roman" w:ascii="Times New Roman" w:hAnsi="Times New Roman"/>
        </w:rPr>
        <w:t xml:space="preserve">, </w:t>
      </w:r>
      <w:r>
        <w:rPr>
          <w:rStyle w:val="W"/>
          <w:rFonts w:cs="Times New Roman" w:ascii="Times New Roman" w:hAnsi="Times New Roman"/>
        </w:rPr>
        <w:t>зыбка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hd w:fill="FFFFFF" w:val="clear"/>
        </w:rPr>
        <w:t>Маслобо́йка</w:t>
      </w:r>
      <w:r>
        <w:rPr>
          <w:rStyle w:val="Appleconvertedspace"/>
          <w:rFonts w:cs="Times New Roman" w:ascii="Times New Roman" w:hAnsi="Times New Roman"/>
          <w:i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(па́хталка — от «пахта») — приспособление для изготовления сливочного масла</w:t>
      </w:r>
      <w:r>
        <w:rPr>
          <w:rStyle w:val="Appleconvertedspace"/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Наличник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– украшение окон снаружи. </w:t>
      </w:r>
    </w:p>
    <w:p>
      <w:pPr>
        <w:pStyle w:val="Normal"/>
        <w:rPr>
          <w:rStyle w:val="Appleconvertedspace"/>
          <w:rFonts w:ascii="Times New Roman" w:hAnsi="Times New Roman" w:cs="Times New Roman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hd w:fill="FFFFFF" w:val="clear"/>
        </w:rPr>
        <w:t>Нуд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Style w:val="Appleconvertedspace"/>
          <w:rFonts w:cs="Times New Roman" w:ascii="Times New Roman" w:hAnsi="Times New Roman"/>
          <w:shd w:fill="FFFFFF" w:val="clear"/>
        </w:rPr>
        <w:t>блюдо украинской кухни (рулетики из теста с начинкой из зелен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ко </w:t>
      </w:r>
      <w:r>
        <w:rPr>
          <w:rFonts w:cs="Times New Roman" w:ascii="Times New Roman" w:hAnsi="Times New Roman"/>
        </w:rPr>
        <w:t>– глаз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орка </w:t>
      </w:r>
      <w:r>
        <w:rPr>
          <w:rFonts w:cs="Times New Roman" w:ascii="Times New Roman" w:hAnsi="Times New Roman"/>
        </w:rPr>
        <w:t>- завязка на лаптях.</w:t>
      </w:r>
    </w:p>
    <w:p>
      <w:pPr>
        <w:pStyle w:val="Normal"/>
        <w:rPr>
          <w:rStyle w:val="Appleconvertedspace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>Перст</w:t>
      </w:r>
      <w:r>
        <w:rPr>
          <w:rFonts w:cs="Times New Roman" w:ascii="Times New Roman" w:hAnsi="Times New Roman"/>
        </w:rPr>
        <w:t xml:space="preserve"> – пал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дстака́нник</w:t>
      </w:r>
      <w:r>
        <w:rPr>
          <w:rFonts w:cs="Times New Roman" w:ascii="Times New Roman" w:hAnsi="Times New Roman"/>
        </w:rPr>
        <w:t xml:space="preserve"> — подставка, охватывающая и поддерживающая стеклянный стакан, в большинстве своем цилиндрической формы, имеющая ручку для того, чтобы употреблять горячий чай, не обжигая ладони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Помел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- специальный веник, с помощью которого сметали с печи лишний мусор, и для других целей он не использовался.   Обычно помело использовали перед тем, как собирались печь пир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Порты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– мужские брю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>Прялка</w:t>
      </w:r>
      <w:r>
        <w:rPr>
          <w:rFonts w:cs="Times New Roman" w:ascii="Times New Roman" w:hAnsi="Times New Roman"/>
          <w:shd w:fill="FFFFFF" w:val="clear"/>
        </w:rPr>
        <w:t xml:space="preserve"> - приспособление для ручного прядения, приводимое в движение ножной педал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Рукотерник или утирк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– полотенц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Рукомойник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- место, где мыли ру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Рубель </w:t>
      </w:r>
      <w:r>
        <w:rPr>
          <w:rFonts w:cs="Times New Roman" w:ascii="Times New Roman" w:hAnsi="Times New Roman"/>
          <w:color w:val="000000"/>
          <w:shd w:fill="FFFFFF" w:val="clear"/>
        </w:rPr>
        <w:t>-  деревянный брусок с короткой ручкой, предназначенный для глажки белья в стар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>Русская печь</w:t>
      </w:r>
      <w:r>
        <w:rPr>
          <w:rFonts w:cs="Times New Roman" w:ascii="Times New Roman" w:hAnsi="Times New Roman"/>
          <w:shd w:fill="FFFFFF" w:val="clear"/>
        </w:rPr>
        <w:t xml:space="preserve"> - массивная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</w:rPr>
          <w:t>печь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с лежанкой (</w:t>
      </w:r>
      <w:hyperlink r:id="rId4">
        <w:r>
          <w:rPr>
            <w:rStyle w:val="InternetLink"/>
            <w:rFonts w:cs="Times New Roman" w:ascii="Times New Roman" w:hAnsi="Times New Roman"/>
            <w:shd w:fill="FFFFFF" w:val="clear"/>
          </w:rPr>
          <w:t>полатями</w:t>
        </w:r>
      </w:hyperlink>
      <w:r>
        <w:rPr>
          <w:rFonts w:cs="Times New Roman" w:ascii="Times New Roman" w:hAnsi="Times New Roman"/>
          <w:shd w:fill="FFFFFF" w:val="clear"/>
        </w:rPr>
        <w:t>), используемая для приготовления пищи и обогрева помещени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Рус</w:t>
      </w:r>
      <w:r>
        <w:rPr>
          <w:rFonts w:cs="Times New Roman" w:ascii="Times New Roman" w:hAnsi="Times New Roman"/>
        </w:rPr>
        <w:t xml:space="preserve"> - коренной житель Рус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Самова́р</w:t>
      </w:r>
      <w:r>
        <w:rPr>
          <w:rFonts w:cs="Times New Roman" w:ascii="Times New Roman" w:hAnsi="Times New Roman"/>
        </w:rPr>
        <w:t xml:space="preserve"> — устройство для кипячения воды и приготовления чая. Первоначально вода нагревалась внутренней топкой, представляющей собой высокую трубку, наполняемую древесными угл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FFFFF" w:val="clear"/>
        </w:rPr>
        <w:t xml:space="preserve">Серп </w:t>
      </w:r>
      <w:r>
        <w:rPr>
          <w:rFonts w:cs="Times New Roman" w:ascii="Times New Roman" w:hAnsi="Times New Roman"/>
          <w:shd w:fill="FFFFFF" w:val="clear"/>
        </w:rPr>
        <w:t>- ручное орудие в виде изогнутого полукругом мелко зазубренного ножа для срезывания хлебных злаков с кор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ира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оска</w:t>
      </w:r>
      <w:r>
        <w:rPr>
          <w:rFonts w:cs="Times New Roman" w:ascii="Times New Roman" w:hAnsi="Times New Roman"/>
        </w:rPr>
        <w:t xml:space="preserve"> — приспособление для ручной стирки, представляющее собой ребристую поверхность, о которую следует интенсивно тереть намоченную в мыльном растворе одежду с целью обеспечить более эффективное проникнов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калка</w:t>
      </w:r>
      <w:r>
        <w:rPr>
          <w:rFonts w:cs="Times New Roman" w:ascii="Times New Roman" w:hAnsi="Times New Roman"/>
        </w:rPr>
        <w:t xml:space="preserve"> – это доска с зарубками и рукоятью, на скалку  наматывалось белье и двигали вперед – назад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Сени </w:t>
      </w:r>
      <w:r>
        <w:rPr>
          <w:rFonts w:cs="Times New Roman" w:ascii="Times New Roman" w:hAnsi="Times New Roman"/>
        </w:rPr>
        <w:t>–  входная часть (прихожая) традиционного русского дома; неотапливаемое и нежилое помещение, несущее несколько функций: разделительный барьер между основным, жилым помещением и улице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малец</w:t>
      </w:r>
      <w:r>
        <w:rPr>
          <w:rFonts w:cs="Times New Roman" w:ascii="Times New Roman" w:hAnsi="Times New Roman"/>
        </w:rPr>
        <w:t xml:space="preserve"> – вытопленное сало; жир, вытопленный из сала. Часто, хотя и не обязательно, для этого используется внутренний жир как самый малопригодный для других ц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Сбитень </w:t>
      </w:r>
      <w:r>
        <w:rPr>
          <w:rFonts w:cs="Times New Roman" w:ascii="Times New Roman" w:hAnsi="Times New Roman"/>
        </w:rPr>
        <w:t>- старинный восточнославянский напиток из воды, мёда и пряностей, в число которых нередко входили лечебные травяные сб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ий сбитень обладает согревающим и противовоспалительным действием, поэтому пили его преимущественно в зимний пери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олодный сбитень был не менее популярным питьём при утолении жажды в бане или летом в жаркий день, напиток из воды мёда и пряностей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ловые</w:t>
      </w:r>
      <w:r>
        <w:rPr>
          <w:rFonts w:cs="Times New Roman" w:ascii="Times New Roman" w:hAnsi="Times New Roman"/>
        </w:rPr>
        <w:t xml:space="preserve"> - лошади желто-белой ма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у́п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>сту́пка</w:t>
      </w:r>
      <w:r>
        <w:rPr>
          <w:rFonts w:cs="Times New Roman" w:ascii="Times New Roman" w:hAnsi="Times New Roman"/>
        </w:rPr>
        <w:t xml:space="preserve">) — сосуд, в котором размалывают или измельчают что-либо при помощи песта. Так же в </w:t>
      </w:r>
      <w:r>
        <w:rPr>
          <w:rFonts w:cs="Times New Roman" w:ascii="Times New Roman" w:hAnsi="Times New Roman"/>
          <w:b/>
          <w:bCs/>
        </w:rPr>
        <w:t>ступах</w:t>
      </w:r>
      <w:r>
        <w:rPr>
          <w:rFonts w:cs="Times New Roman" w:ascii="Times New Roman" w:hAnsi="Times New Roman"/>
        </w:rPr>
        <w:t xml:space="preserve"> могут растирать и смешивать ве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Сундук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-  место, куда складывали приданое, одежду, полотенца, скатерти.</w:t>
      </w:r>
    </w:p>
    <w:p>
      <w:pPr>
        <w:pStyle w:val="Normal"/>
        <w:rPr>
          <w:rStyle w:val="Appleconvertedspace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 xml:space="preserve">Сутжент - </w:t>
      </w:r>
      <w:r>
        <w:rPr>
          <w:rFonts w:cs="Times New Roman" w:ascii="Times New Roman" w:hAnsi="Times New Roman"/>
        </w:rPr>
        <w:t>традиционное казахское  блюдо из пшена и изюма.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shd w:fill="FFFFFF" w:val="clear"/>
        </w:rPr>
        <w:t xml:space="preserve">Толкушка </w:t>
      </w:r>
      <w:r>
        <w:rPr>
          <w:rStyle w:val="Appleconvertedspace"/>
          <w:rFonts w:cs="Times New Roman" w:ascii="Times New Roman" w:hAnsi="Times New Roman"/>
          <w:shd w:fill="FFFFFF" w:val="clear"/>
        </w:rPr>
        <w:t xml:space="preserve">- </w:t>
      </w:r>
      <w:r>
        <w:rPr>
          <w:rFonts w:cs="Times New Roman" w:ascii="Times New Roman" w:hAnsi="Times New Roman"/>
          <w:shd w:fill="FFFFFF" w:val="clear"/>
        </w:rPr>
        <w:t>предмет кухонной утвари, предназначенный для размельчения и толчения пищи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 xml:space="preserve">Уста </w:t>
      </w:r>
      <w:r>
        <w:rPr>
          <w:rFonts w:cs="Times New Roman" w:ascii="Times New Roman" w:hAnsi="Times New Roman"/>
        </w:rPr>
        <w:t>- рот,  гу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Ухват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- с помощью этого предмета в печь ставили и вынимали чугунки или кастрюли с пищей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гольный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утюг</w:t>
      </w:r>
      <w:r>
        <w:rPr>
          <w:rFonts w:cs="Times New Roman" w:ascii="Times New Roman" w:hAnsi="Times New Roman"/>
        </w:rPr>
        <w:t xml:space="preserve"> — элемент бытовой техники для разглаживания складок и заминов на одежде. Процесс разглаживания называют глажкой или глаженьем. </w:t>
      </w:r>
      <w:r>
        <w:rPr>
          <w:rFonts w:cs="Times New Roman" w:ascii="Times New Roman" w:hAnsi="Times New Roman"/>
          <w:b/>
          <w:bCs/>
        </w:rPr>
        <w:t>Уго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утюг</w:t>
      </w:r>
      <w:r>
        <w:rPr>
          <w:rFonts w:cs="Times New Roman" w:ascii="Times New Roman" w:hAnsi="Times New Roman"/>
        </w:rPr>
        <w:t xml:space="preserve"> просуществовал и был популярным почти сто лет. 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Хата </w:t>
      </w:r>
      <w:r>
        <w:rPr>
          <w:rFonts w:cs="Times New Roman" w:ascii="Times New Roman" w:hAnsi="Times New Roman"/>
        </w:rPr>
        <w:t>-  традиционный дом украинцев, белорусов, с печью, как правило, с соломенной или камышовой кровле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Хутор</w:t>
      </w:r>
      <w:r>
        <w:rPr>
          <w:rFonts w:cs="Times New Roman" w:ascii="Times New Roman" w:hAnsi="Times New Roman"/>
        </w:rPr>
        <w:t xml:space="preserve"> – малый населённый пункт, состоящий из одного, иногда нескольких домов; отдельная крестьянская усадьба с обособленным хозяйством. Житель хутора назывался хуторяни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Шакар-чурек </w:t>
      </w:r>
      <w:r>
        <w:rPr>
          <w:rFonts w:cs="Times New Roman" w:ascii="Times New Roman" w:hAnsi="Times New Roman"/>
        </w:rPr>
        <w:t xml:space="preserve"> - узбекская сладкая выпеч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Штрудели - </w:t>
      </w:r>
      <w:r>
        <w:rPr>
          <w:rFonts w:cs="Times New Roman" w:ascii="Times New Roman" w:hAnsi="Times New Roman"/>
        </w:rPr>
        <w:t xml:space="preserve">национальное австрийское блюдо, рулет из тонкого теста с яблочной начинк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Щи</w:t>
      </w:r>
      <w:r>
        <w:rPr>
          <w:rFonts w:cs="Times New Roman" w:ascii="Times New Roman" w:hAnsi="Times New Roman"/>
        </w:rPr>
        <w:t xml:space="preserve"> - разновидность супа, старинное русское блюдо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Юшка</w:t>
      </w:r>
      <w:r>
        <w:rPr>
          <w:rFonts w:cs="Times New Roman" w:ascii="Times New Roman" w:hAnsi="Times New Roman"/>
        </w:rPr>
        <w:t xml:space="preserve">  - у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угунок</w:t>
      </w:r>
      <w:r>
        <w:rPr>
          <w:rFonts w:cs="Times New Roman" w:ascii="Times New Roman" w:hAnsi="Times New Roman"/>
        </w:rPr>
        <w:t xml:space="preserve"> - это посуда округлой формы для приготовления пищи в русской печ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оварь молдавского языка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дом</w:t>
      </w:r>
      <w:r>
        <w:rPr>
          <w:rFonts w:cs="Times New Roman" w:ascii="Times New Roman" w:hAnsi="Times New Roman"/>
        </w:rPr>
        <w:t xml:space="preserve"> – каса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горница </w:t>
      </w:r>
      <w:r>
        <w:rPr>
          <w:rFonts w:cs="Times New Roman" w:ascii="Times New Roman" w:hAnsi="Times New Roman"/>
        </w:rPr>
        <w:t>– касамаре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хлеб</w:t>
      </w:r>
      <w:r>
        <w:rPr>
          <w:rFonts w:cs="Times New Roman" w:ascii="Times New Roman" w:hAnsi="Times New Roman"/>
        </w:rPr>
        <w:t xml:space="preserve"> – пынь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соль</w:t>
      </w:r>
      <w:r>
        <w:rPr>
          <w:rFonts w:cs="Times New Roman" w:ascii="Times New Roman" w:hAnsi="Times New Roman"/>
        </w:rPr>
        <w:t xml:space="preserve"> – саре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картошка</w:t>
      </w:r>
      <w:r>
        <w:rPr>
          <w:rFonts w:cs="Times New Roman" w:ascii="Times New Roman" w:hAnsi="Times New Roman"/>
        </w:rPr>
        <w:t xml:space="preserve"> – гандрабург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деревня</w:t>
      </w:r>
      <w:r>
        <w:rPr>
          <w:rFonts w:cs="Times New Roman" w:ascii="Times New Roman" w:hAnsi="Times New Roman"/>
        </w:rPr>
        <w:t xml:space="preserve"> – сату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ковер  </w:t>
      </w:r>
      <w:r>
        <w:rPr>
          <w:rFonts w:cs="Times New Roman" w:ascii="Times New Roman" w:hAnsi="Times New Roman"/>
        </w:rPr>
        <w:t>лайчерь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подушка</w:t>
      </w:r>
      <w:r>
        <w:rPr>
          <w:rFonts w:cs="Times New Roman" w:ascii="Times New Roman" w:hAnsi="Times New Roman"/>
        </w:rPr>
        <w:t xml:space="preserve"> – перни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сапоги</w:t>
      </w:r>
      <w:r>
        <w:rPr>
          <w:rFonts w:cs="Times New Roman" w:ascii="Times New Roman" w:hAnsi="Times New Roman"/>
        </w:rPr>
        <w:t xml:space="preserve"> – чеботь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шуба</w:t>
      </w:r>
      <w:r>
        <w:rPr>
          <w:rFonts w:cs="Times New Roman" w:ascii="Times New Roman" w:hAnsi="Times New Roman"/>
        </w:rPr>
        <w:t xml:space="preserve"> – кожан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береза</w:t>
      </w:r>
      <w:r>
        <w:rPr>
          <w:rFonts w:cs="Times New Roman" w:ascii="Times New Roman" w:hAnsi="Times New Roman"/>
        </w:rPr>
        <w:t xml:space="preserve"> - копак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корова </w:t>
      </w:r>
      <w:r>
        <w:rPr>
          <w:rFonts w:cs="Times New Roman" w:ascii="Times New Roman" w:hAnsi="Times New Roman"/>
        </w:rPr>
        <w:t>- вака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деньги</w:t>
      </w:r>
      <w:r>
        <w:rPr>
          <w:rFonts w:cs="Times New Roman" w:ascii="Times New Roman" w:hAnsi="Times New Roman"/>
        </w:rPr>
        <w:t xml:space="preserve"> – бан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1"/>
        </w:tabs>
        <w:ind w:left="8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71"/>
        </w:tabs>
        <w:ind w:left="11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31"/>
        </w:tabs>
        <w:ind w:left="15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91"/>
        </w:tabs>
        <w:ind w:left="18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51"/>
        </w:tabs>
        <w:ind w:left="22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11"/>
        </w:tabs>
        <w:ind w:left="26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71"/>
        </w:tabs>
        <w:ind w:left="29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31"/>
        </w:tabs>
        <w:ind w:left="33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91"/>
        </w:tabs>
        <w:ind w:left="369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Symbol" w:hAnsi="Symbol" w:cs="OpenSymbol;Courier New"/>
    </w:rPr>
  </w:style>
  <w:style w:type="character" w:styleId="WW8Num17z1">
    <w:name w:val="WW8Num17z1"/>
    <w:qFormat/>
    <w:rPr>
      <w:rFonts w:ascii="OpenSymbol;Courier New" w:hAnsi="OpenSymbol;Courier New" w:cs="OpenSymbol;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4"/>
    <w:qFormat/>
    <w:rPr/>
  </w:style>
  <w:style w:type="character" w:styleId="Examplefullblock">
    <w:name w:val="example-fullblock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Liberation Serif;MS Mincho" w:hAnsi="Liberation Serif;MS Mincho" w:eastAsia="DejaVu Sans;MS Mincho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ascii="Liberation Serif;MS Mincho" w:hAnsi="Liberation Serif;MS Mincho"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2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5;&#1077;&#1095;&#1100;" TargetMode="External"/><Relationship Id="rId4" Type="http://schemas.openxmlformats.org/officeDocument/2006/relationships/hyperlink" Target="https://ru.wikipedia.org/wiki/&#1055;&#1086;&#1083;&#1072;&#1090;&#1080;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4:00Z</dcterms:created>
  <dc:creator>user</dc:creator>
  <dc:description/>
  <cp:keywords/>
  <dc:language>en-US</dc:language>
  <cp:lastModifiedBy>Admin</cp:lastModifiedBy>
  <cp:lastPrinted>2017-11-10T14:43:00Z</cp:lastPrinted>
  <dcterms:modified xsi:type="dcterms:W3CDTF">2017-11-10T08:47:00Z</dcterms:modified>
  <cp:revision>3</cp:revision>
  <dc:subject/>
  <dc:title/>
</cp:coreProperties>
</file>