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План-сетка воспитательных мероприятий на 2017 – 2018 уч год</w:t>
      </w:r>
    </w:p>
    <w:p>
      <w:pPr>
        <w:pStyle w:val="Normal"/>
        <w:jc w:val="center"/>
        <w:rPr>
          <w:caps/>
        </w:rPr>
      </w:pPr>
      <w:r>
        <w:rPr>
          <w:caps/>
        </w:rPr>
        <w:t>классного руководителя 7 «Г» класса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Бодрягиной Марии Юрьевны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вра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ар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пр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й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 час ПДД «Ловушки на дорогах», «Правила велосипедист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 по ПДД «Берегись автомобиля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 по ПДД «Причина несчастных случаев на дорогах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 по ПДД «Общественный транспорт. Правила для пассажиро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ое занятие по ПДД «Оказание помощи при автодорожном происшестви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торина по ПДД «Дорожные знаки и дорожная разметк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 час по ПДД «Светофоры и регулировщи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 по ПДД «Перекрестки и пешеход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 час по ПДД «Железнодорожный переезд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час  по ТБ «Опасные факторы при пожаре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ая тренировка «Действия при пожаре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 по ТБ «Как уберечься от грабежа или уличного обма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левая игра по  ТБ «Угроза радиоактивного заражения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углый стол по ТБ «Заповеди самозащиты для подростков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час по ТБ «Действия при выбросе отравляющих веществ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 час по ТБ «Если вы попали в заложники…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седа по ТБ «Как избежать ограбления квартир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ая тренировка  по Тб «Действия при пожаре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овая тренировка  по ТБ «Действия при выбросе отравляющих веществ и радиации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едение итогов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едение итогов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ущей успеваемост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едение итогов успеваемост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час по планированию деятельности распределению обязанностей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час «Знай и люби свой город» конкурс кроссвордо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час Ситуационная игра «Слава Богу, ты пришел!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час «Эрудит» конкур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 ча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Этот сложный переходный возраст» правовая беседа-размышлени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час Ситуационная игра  «Уважительная причи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л. час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Самый мудрый» брейн-ринг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час «Счастливый случай» познавательная иг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ча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Слабое звено» исторический турнир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иагностика «Определение степени переутомления и перегруз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иагностика «Исследование положения ребенка в детском коллективе и его взаимоотношениями со сверстникам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Определение темповых характеристик обучающихс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ка «Изучение психологических особенностей личности» тест Кеттелл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ка «Карта одаренности» по А. И. Савенков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ка уровня сформированности мотивации учебной деятельност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ка «Определение уровня тревожности обучающихся» тест Филипс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Определение темповых характеристик обучающихся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ирование результатов учебной деятель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портфоли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и именин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и именин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и именин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и именинник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скурсия в музей гигиен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курсия в музей блока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курсия в музей этнограф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тематической газе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тематической газе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санитарного листа «Мойте руки перед едо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тематической газе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санитарного листа «Как уберечься от вирусных инфекци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тематической газе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тематической газе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тематических газ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санитарного листа «Мойте фрукты перед едой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творческого номера к праздни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творческого номера к праздни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творческого номера к праздни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творческого номера к праздни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творческого номера к праздни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дительское собр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дительское собр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дительское собр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дительское собрание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ы и консультации с родителями</w:t>
            </w:r>
          </w:p>
          <w:p>
            <w:pPr>
              <w:pStyle w:val="Normal"/>
              <w:ind w:left="48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дивидуальная работа с учащимися</w:t>
            </w:r>
          </w:p>
          <w:p>
            <w:pPr>
              <w:pStyle w:val="Normal"/>
              <w:ind w:left="48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ллектуальные игры «медвежонок», «кенгуру»</w:t>
            </w:r>
          </w:p>
          <w:p>
            <w:pPr>
              <w:pStyle w:val="Normal"/>
              <w:ind w:left="48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ы с учителями-предметниками с целью коррекции пробелов знаний учащихся</w:t>
            </w:r>
          </w:p>
          <w:p>
            <w:pPr>
              <w:pStyle w:val="Normal"/>
              <w:ind w:left="48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диагностических материалов по проблеме здоровья</w:t>
            </w:r>
          </w:p>
          <w:p>
            <w:pPr>
              <w:pStyle w:val="Normal"/>
              <w:ind w:left="48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в спортивных соревнованиях</w:t>
            </w:r>
          </w:p>
          <w:p>
            <w:pPr>
              <w:pStyle w:val="Normal"/>
              <w:ind w:left="48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в предметных декад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1:29:00Z</dcterms:created>
  <dc:creator>Ирина</dc:creator>
  <dc:description/>
  <dc:language>en-US</dc:language>
  <cp:lastModifiedBy>2</cp:lastModifiedBy>
  <cp:lastPrinted>2008-09-20T00:15:00Z</cp:lastPrinted>
  <dcterms:modified xsi:type="dcterms:W3CDTF">2017-10-22T11:29:00Z</dcterms:modified>
  <cp:revision>2</cp:revision>
  <dc:subject/>
  <dc:title>сентябрь</dc:title>
</cp:coreProperties>
</file>