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.  </w:t>
      </w:r>
      <w:r>
        <w:rPr>
          <w:sz w:val="28"/>
          <w:szCs w:val="28"/>
        </w:rPr>
        <w:t>Четырехугольник. Прямоугольни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представление о геометрической фигуре: четырехугольник, прямоугольник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знать особенности четырёхугольника и прямоугольника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развивать умения отличать четырёхугольник и прямоугольник от других геометрических фигур.</w:t>
      </w:r>
    </w:p>
    <w:p>
      <w:pPr>
        <w:pStyle w:val="Normal"/>
        <w:shd w:fill="FFFFFF" w:val="clear"/>
        <w:spacing w:lineRule="atLeast" w:line="315"/>
        <w:ind w:left="-284" w:hanging="0"/>
        <w:rPr/>
      </w:pPr>
      <w:r>
        <w:rPr>
          <w:color w:val="000000"/>
          <w:sz w:val="28"/>
          <w:szCs w:val="28"/>
          <w:shd w:fill="FFFFFF" w:val="clear"/>
        </w:rPr>
        <w:t>- развивать мыслительные операции, воображение детей, интерес к предмету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спитывать любовь к русскому  языку и к художественному слов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Формируемые УУ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ые умения</w:t>
      </w:r>
      <w:r>
        <w:rPr>
          <w:sz w:val="28"/>
          <w:szCs w:val="28"/>
        </w:rPr>
        <w:t>: Проявлять интерес к изучению темы и желание применить приобретённые знания и умени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апредметны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знавательны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различать геометрические фигуры:   четырехугольник, прямоугольник  —  обосновывать своё суждение;                       — использовать приобретённые знания и умения при создании рисунка из прямоугольников. Регулятивные умения: — соотносить изображение и название геометрической фигуры; — выполнять учебное задание в соответствии с правилом; — соотносить учебные действия с алгоритмом; — оценивать правильность выполненного задания в рамках учебного диалог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— комментировать собственные учебные действия; — вступать в учебный диалог; — слушать собеседника и адекватно реагировать на замечания; — согласовывать позиции и находить общее решение; — формулировать корректные высказыв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гулятивные </w:t>
      </w:r>
      <w:r>
        <w:rPr>
          <w:sz w:val="28"/>
          <w:szCs w:val="28"/>
        </w:rPr>
        <w:t xml:space="preserve"> — выполнять задание в соответствии с цель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еометрическую фигуру: четырехугольник, прямоугольник; — вершины, углы геометрической фигуры; стороны; длину и ширину. Чертить геометрическую фигуру и выполнять с ней учебные действия: обозначение,   измерение (по клеточка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489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Мотивация к учебной деятельности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смотрите друг на друга улыбнитесь, пожелайте у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адитесь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жки ровно  под столо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и мы вот так кладё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нка прямо у теб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ли на мен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помним правила по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ются в деловой ритм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уроке я сиж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кричу, не сту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у тихо подним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просят,  отвеча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говаривают с учителем.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ктуализация знани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продолжим открывать тайны математики</w:t>
            </w:r>
          </w:p>
          <w:p>
            <w:pPr>
              <w:pStyle w:val="Normal"/>
              <w:tabs>
                <w:tab w:val="clear" w:pos="708"/>
                <w:tab w:val="left" w:pos="6666" w:leader="none"/>
              </w:tabs>
              <w:ind w:right="2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читайте по цепочке от 1 до 10  и обратно 1   2   3   4   5   6   7   8   9   10</w:t>
            </w:r>
          </w:p>
          <w:p>
            <w:pPr>
              <w:pStyle w:val="Normal"/>
              <w:ind w:left="175" w:right="2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читайте по порядку от 2 до 7, от 9 до 5</w:t>
            </w:r>
          </w:p>
          <w:p>
            <w:pPr>
              <w:pStyle w:val="Normal"/>
              <w:ind w:left="175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Назовите </w:t>
            </w:r>
            <w:r>
              <w:rPr>
                <w:i/>
                <w:sz w:val="28"/>
                <w:szCs w:val="28"/>
              </w:rPr>
              <w:t xml:space="preserve">следующее число </w:t>
            </w:r>
            <w:r>
              <w:rPr>
                <w:sz w:val="28"/>
                <w:szCs w:val="28"/>
              </w:rPr>
              <w:t>3,7. Как получить следующее число? На сколько последующее число больше предыдущего?</w:t>
            </w:r>
          </w:p>
          <w:p>
            <w:pPr>
              <w:pStyle w:val="Normal"/>
              <w:ind w:left="175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Назовите </w:t>
            </w:r>
            <w:r>
              <w:rPr>
                <w:i/>
                <w:sz w:val="28"/>
                <w:szCs w:val="28"/>
              </w:rPr>
              <w:t>предыдущее число</w:t>
            </w:r>
            <w:r>
              <w:rPr>
                <w:sz w:val="28"/>
                <w:szCs w:val="28"/>
              </w:rPr>
              <w:t xml:space="preserve"> 10, 4. Как получить предыдущее число? На сколько предыдущее число меньше последующего?</w:t>
            </w:r>
          </w:p>
          <w:p>
            <w:pPr>
              <w:pStyle w:val="Normal"/>
              <w:ind w:left="175" w:right="1876" w:hanging="0"/>
              <w:jc w:val="both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Какое число стоит </w:t>
            </w:r>
            <w:r>
              <w:rPr>
                <w:i/>
                <w:sz w:val="28"/>
                <w:szCs w:val="28"/>
              </w:rPr>
              <w:t>между</w:t>
            </w:r>
            <w:r>
              <w:rPr>
                <w:sz w:val="28"/>
                <w:szCs w:val="28"/>
              </w:rPr>
              <w:t xml:space="preserve"> 6 и 8, </w:t>
            </w:r>
            <w:r>
              <w:rPr>
                <w:i/>
                <w:sz w:val="28"/>
                <w:szCs w:val="28"/>
              </w:rPr>
              <w:t>справа</w:t>
            </w:r>
            <w:r>
              <w:rPr>
                <w:sz w:val="28"/>
                <w:szCs w:val="28"/>
              </w:rPr>
              <w:t xml:space="preserve"> от 2, </w:t>
            </w:r>
            <w:r>
              <w:rPr>
                <w:i/>
                <w:sz w:val="28"/>
                <w:szCs w:val="28"/>
              </w:rPr>
              <w:t>слева</w:t>
            </w:r>
            <w:r>
              <w:rPr>
                <w:sz w:val="28"/>
                <w:szCs w:val="28"/>
              </w:rPr>
              <w:t xml:space="preserve"> от 5</w:t>
            </w:r>
          </w:p>
          <w:p>
            <w:pPr>
              <w:pStyle w:val="Normal"/>
              <w:ind w:left="175" w:right="18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ткрываем тетради, запишем с вами цифры которые мы с вами изучали.</w:t>
            </w:r>
          </w:p>
          <w:p>
            <w:pPr>
              <w:pStyle w:val="Normal"/>
              <w:ind w:left="175" w:right="18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Теперь я читаю вам задачи. Внимательно слушайте и запишите ответы в тетрадях, через запятую.</w:t>
            </w:r>
          </w:p>
          <w:p>
            <w:pPr>
              <w:pStyle w:val="Normal"/>
              <w:ind w:left="175" w:right="18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В коробке было 4 карандаша. Из нее Оля вынула синий карандаш. Сколько карандашей осталось в коробке?</w:t>
            </w:r>
          </w:p>
          <w:p>
            <w:pPr>
              <w:pStyle w:val="Normal"/>
              <w:ind w:left="175" w:right="317" w:hanging="0"/>
              <w:jc w:val="both"/>
              <w:rPr/>
            </w:pPr>
            <w:r>
              <w:rPr>
                <w:sz w:val="28"/>
                <w:szCs w:val="28"/>
              </w:rPr>
              <w:t>2)</w:t>
            </w:r>
            <w:r>
              <w:rPr>
                <w:iCs/>
                <w:sz w:val="28"/>
                <w:szCs w:val="28"/>
              </w:rPr>
              <w:t>У Юры было 4 сливы. Он дал 2 сливы Саше. Сколько слив осталось у Юр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числа стоят рядом с числом 2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числа стоят рядом с числом 3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фигуру мы получим, соединив три точ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 с какой фигурой ассоциируется число 3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с треугольником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и 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и 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уго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его три угла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kern w:val="2"/>
                <w:sz w:val="28"/>
                <w:szCs w:val="28"/>
              </w:rPr>
              <w:t>Выявление места и причины затруднени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 как вы думаете, с какой фигурой ассоциируется число 4?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ит о чем мы сегодня будем говорить на уроке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оложения дете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Построение проекта выхода из затруднения</w:t>
            </w:r>
          </w:p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Ребята,  вы заметили, что название многоугольника зависит от  количества его углов. Соответственно, если углов у  многоугольника 4, он будет называться четырехуголь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е внимание на слайд!  Как будет называться эта геометрическая фигур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хором посчитаем количество его верш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у четырехугольника не только 4 уг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четрехугольника 4 вершины, 4 стороны, 4 угла. Четырёхугольник обозначается указанием его вершин. При этом обозначения вершин нужно называть по порядку так, словно мы обводим этот четырехугольник взглядом. Например четырехугольник АБВГ, ил БВГА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0465" cy="8813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Как можно назвать все эти фигуры?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чему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19" w:dyaOrig="240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0.05pt;height:89.6pt" filled="f" o:ole="">
                  <v:imagedata r:id="rId4" o:title=""/>
                </v:shape>
                <o:OLEObject Type="Embed" ProgID="" ShapeID="ole_rId3" DrawAspect="Content" ObjectID="_327998489" r:id="rId3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всех четырехугольников можно выделить прямоугольники. У них прямые углы, такие, как у тетради, учебника, крышки ст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 на рисунке прямоугольни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, синий. Ему можно дать два имени: четырехугольник и прямоуголь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всех прямоугольников можно выделить квадраты. У них не только прямые углы, но и равные стор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 на рисунке квадра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, красный. Ему можно дать три  имени. Как вы думаете какие это име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ёхуго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го 4 уг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ёхуголь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их 4 стороны, 4 вершины и 4 уг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угольник, прямоугольник, квадрат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Физкультминутк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  <w:t>Самолёты загудел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 (вращение перед грудью согнутыми в локтях руками),</w:t>
              <w:br/>
            </w:r>
            <w:r>
              <w:rPr>
                <w:iCs/>
                <w:color w:val="000000"/>
                <w:sz w:val="28"/>
                <w:szCs w:val="28"/>
                <w:shd w:fill="FFFFFF" w:val="clear"/>
              </w:rPr>
              <w:t>  Самолёты полетел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 (руки в стороны, поочерёдные наклоны влево и вправо),</w:t>
              <w:br/>
            </w:r>
            <w:r>
              <w:rPr>
                <w:iCs/>
                <w:color w:val="000000"/>
                <w:sz w:val="28"/>
                <w:szCs w:val="28"/>
                <w:shd w:fill="FFFFFF" w:val="clear"/>
              </w:rPr>
              <w:t>  На полянку тихо сел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 (присесть, руки к коленям),</w:t>
              <w:br/>
            </w:r>
            <w:r>
              <w:rPr>
                <w:iCs/>
                <w:color w:val="000000"/>
                <w:sz w:val="28"/>
                <w:szCs w:val="28"/>
                <w:shd w:fill="FFFFFF" w:val="clear"/>
              </w:rPr>
              <w:t>  Да и снова полетел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Реализация построенного проекта</w:t>
            </w:r>
          </w:p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Выполним задание из учебника, откроем учебник на странице 6 и 4. Посмотрите, что изображено на картинке вверху страницы?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Как называются фигуры внутри красной линии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называются фигуры вне  красной линии?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они похожи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 они отличаются?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Рассмотрим задание номер 1. </w:t>
            </w:r>
          </w:p>
          <w:p>
            <w:pPr>
              <w:pStyle w:val="C8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вь в тетради 4 точки так, как показано на рисунке. Соедини точки отрезками так, чтобы получались четырёхугольники МКПР и АСДБ. </w:t>
            </w:r>
          </w:p>
          <w:p>
            <w:pPr>
              <w:pStyle w:val="C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ём простой карандаш и ставим точки так, как показано на образце слева.</w:t>
            </w:r>
          </w:p>
          <w:p>
            <w:pPr>
              <w:pStyle w:val="C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ём в руки линейку и соединяем точки.</w:t>
            </w:r>
          </w:p>
          <w:p>
            <w:pPr>
              <w:pStyle w:val="C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стороны этого четырёхугольника разные. И углы тоже разные.</w:t>
            </w:r>
          </w:p>
          <w:p>
            <w:pPr>
              <w:pStyle w:val="C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им образец справа. Отступаем 2 клеточки вниз. Берём простой карандаш и ставим точки так, как показано на образце справа.</w:t>
            </w:r>
          </w:p>
          <w:p>
            <w:pPr>
              <w:pStyle w:val="C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ём в руки линейку и соединяем точки.</w:t>
            </w:r>
          </w:p>
          <w:p>
            <w:pPr>
              <w:pStyle w:val="C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оны этого четырёхугольника попарно равны и углы тоже равны.</w:t>
            </w:r>
          </w:p>
          <w:p>
            <w:pPr>
              <w:pStyle w:val="C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ой из них является прямоугольником?</w:t>
            </w:r>
          </w:p>
          <w:p>
            <w:pPr>
              <w:pStyle w:val="C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ерно!</w:t>
            </w:r>
          </w:p>
          <w:p>
            <w:pPr>
              <w:pStyle w:val="C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ве длинные стороны – это длина прямоугольника, а две короткие – это ширин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ята, посмотрим на рисунок на странице шесть четыре, вниз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вы думаете, какая длина этого прямоугольника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какая ширина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авильно, молодцы!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ваем страницу шесть пять, задание 2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назовёт мне обозначение первого прямоугольника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какое обозначение будет у второго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авильно!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ерь сосчитайте, сколько клеток составляет длина первого прямоугольника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какова его ширина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ерь рассмотрим второй прямоугольник. Какова его ширина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сколько клеток составляет длина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Молодцы!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ёхуголь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их 4 уг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рямоугольников стороны попарно рав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тавят точки, к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но на образце с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ава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леточ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леточ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В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ДО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  <w:bCs/>
                <w:sz w:val="28"/>
                <w:szCs w:val="28"/>
              </w:rPr>
              <w:t>Первичное закрепление с комментированием во внешней реч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8" w:hanging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У каждого из вас на </w:t>
            </w:r>
            <w:r>
              <w:rPr>
                <w:bCs/>
                <w:sz w:val="28"/>
                <w:szCs w:val="28"/>
                <w:shd w:fill="FFFFFF" w:val="clear"/>
              </w:rPr>
              <w:t>парте</w:t>
            </w: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>лежит</w:t>
            </w: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>конверт. Возьмите 2 красные  полоски и 2 другие- разные: зеленую и синюю. Сложите из них четырехугольник как показано в учебнике на стр. 6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альше возьмите 4 полоски разной длины: красный, оранжевый, зеленый, синий. Сложи из них четырехугольник как на рисун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Теперь найдите 2 длинные полоски(зеленые)  и 2 короткие(синие). С помощью этих полосок составьте фигур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можем назвать зеленую полоску?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По другому она называется </w:t>
            </w:r>
            <w:r>
              <w:rPr>
                <w:b/>
                <w:sz w:val="28"/>
                <w:szCs w:val="28"/>
              </w:rPr>
              <w:t>дл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думайте, а как можем назвать короткую полоску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ставляем фигуру из 4-х одинаковых полосок. Можем ли назвать эту фигуру прямоугольник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 эта фигура отличается от прямоугольни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 нее есть еще одно название – квадрат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е все стороны равн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тап самостоятельной работы с самопроверкой по эталону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арточк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03655" cy="87820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Молодцы, с этим заданием справидись. Перед вами лежат еще карточки. Вам нужно обозначить эти фигуры буквами. Напишите внутри каждой фигуры количество его углов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к называется фигура зеленого цвета?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чему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к называется фигура синего цвета?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к называется фигура красного цвета?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чему?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к называется фигура оранжевого цве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ырёхугольни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него 4 угла, 4 стороны и 4 вершин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ырехугольни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дра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угольни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 деятельнос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бята, что нового узнали?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му научились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как называется прямоугольник, у которого все стороны равны?</w:t>
            </w:r>
          </w:p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ите свою работу на уроке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ске видите солнышко, а перед вами на партах лучики и облако. Если вам понравился урок берем желтый лучик и прикрепляем рядом с солнцем, а если урок не понравился прикрепляем облак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четырехугольник и прямоугольник, научились называть стороны прямоуголь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34:00Z</dcterms:created>
  <dc:creator>user</dc:creator>
  <dc:description/>
  <cp:keywords/>
  <dc:language>en-US</dc:language>
  <cp:lastModifiedBy>House</cp:lastModifiedBy>
  <cp:lastPrinted>2018-10-28T19:25:00Z</cp:lastPrinted>
  <dcterms:modified xsi:type="dcterms:W3CDTF">2018-12-23T11:25:00Z</dcterms:modified>
  <cp:revision>6</cp:revision>
  <dc:subject/>
  <dc:title>Технологическая карта урока</dc:title>
</cp:coreProperties>
</file>