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ладшей группе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 нас в гостях скворе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цук Марина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рт 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ининград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«У нас в гостях сквор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ладш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 областей: «Познание»(формирование целостной картины мира),  «Коммуникация», «Художественное творчество»(аппликация), «Социализа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детской деятельности: игровая, коммуникативная, трудовая, познавательно-исследовательская, проду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деятельности педагога:</w:t>
      </w:r>
    </w:p>
    <w:p>
      <w:pPr>
        <w:pStyle w:val="Normal"/>
        <w:rPr/>
      </w:pPr>
      <w:r>
        <w:rPr>
          <w:sz w:val="28"/>
          <w:szCs w:val="28"/>
        </w:rPr>
        <w:t xml:space="preserve">Формировать у детей творческие способности, положительно-эмоциональное восприятие окружающего мира. Продолжать  знакомить с геометрическими фигурами-круг, квадрат, прямоугольник, треугольник, овал. Учить детей выкладывать скворечник из готовых геометрических форм. Обогащать словарный запас словами: скворец, сквореч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ить знание геометрических фиг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составлять упорядоченные р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хождение закономерности следования у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и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тивизировать внимание,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тивизировать словарь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слушать воспит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куратность при работе с кл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коммуникативные нав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емонстрационный: фигурки-человечки, картина с рисунком скворца и скворечни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аточный: карточки с началом узора на каждого ребенка, фигуры из картона разного цвета и формы, тонированная бумага, бумажные фигуры ( прямоугольник-корпус скворечника и полочка, треугольник- крыша, круг, скворцы), клей, салфетки, кле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сегодня к нам пришли гости на занятие, давайте с ними поздоров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ставайте ряд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лад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ьте ушки, гл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нашу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идактическая игра «Продолжи ряд»</w:t>
      </w:r>
    </w:p>
    <w:p>
      <w:pPr>
        <w:pStyle w:val="Normal"/>
        <w:rPr/>
      </w:pPr>
      <w:r>
        <w:rPr>
          <w:sz w:val="28"/>
          <w:szCs w:val="28"/>
        </w:rPr>
        <w:t>Я сегодня в детский сад 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кого я привела. Вносится изображение скворца. Давайте поздороваемся со скворцом. В микрофон дети называют свои и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послушаем какую песню исполняет скворец  (музыка, пение птиц). Уже наступила весна. Перелетные птицы возвращаются домой. Каждый в свой домик.  В микрофон дети называют свои имена. Наш гость пришел не один, с нашими друзьями фигурками-человечками. Давайте назовем как их зовут( дети называют геометрические фигуры).А скворец нам принес игру, давайте поиграем с ним. Игра называется продолжи узор: на каждой карточке есть фигуры посмотрите и назовите их. Дети смотрят и называют фигуры: круг, овал, треугольник, квадрат, прямоугольник. Вы должны продолжить узор на своих карточках. Будьте внимательны,  посмотрите у каждого из вас свой узор. Выбирайте фигурки и прикладывайте дальше на ниточку. Воспитатель опрашивает индивидуально детей какие у них фигуры и какого цвета, исправляются ошибки, если есть.  А мы с ребятами игру знаем про скворцов. Давайте пои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ворцы  летели (бегут по кругу, взмахивая руками как крылья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люди гляд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ворцы  садились (приседают, сложив руки за спино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юди див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, посидели (делают ритмичны наклон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вились, полетели (бегут по кругу, взмахивая рук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и за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пплик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ец, что-то ты не веселый, что у тебя случилось? (Скворец говорит на ушко воспитат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ворец сказал мне на ушко, что все скворечники заняты и ему и его друзьям негде жить. Давайте поможем скворцам и сделаем им вот такие скворечники. А ты скворец сядь, отдохни и посмот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из каких фигур состоит скворечник? (треугольник, квадрат, круг, прямоугольни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го они цве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 чтобы красиво наклеить скворечник, нужно разместить его в центре листа. Сначала я наклею на домик квадрат, окно – круг, а потом я приклею домик. А затем приклеиваю крышу – треугольник. Скворечник я наклеила в центре листа на ствол дер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т скворец, какой у тебя будет сквореч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ите за столы. Возьмите свои фигуры и разложите в центре листа. Квадрат – это домик, круг – это окно, а треугольник что это? (крыш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леиваем сначала окно на дом, потом дом на ствол дерева, а потом крыш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клеить, кисточки возьмите правильно, на кисточку клея много не набирайте, фигуру намазывайте полностью. Клеим на клеенке, приглаживаем салфеткой. (по ходу даю указание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закончил свои работы положите на этот стол и послушайте му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ем мы занимались сегодня на занят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56:00Z</dcterms:created>
  <dc:creator>User</dc:creator>
  <dc:description/>
  <cp:keywords/>
  <dc:language>en-US</dc:language>
  <cp:lastModifiedBy>Marina</cp:lastModifiedBy>
  <cp:lastPrinted>2013-03-27T11:23:00Z</cp:lastPrinted>
  <dcterms:modified xsi:type="dcterms:W3CDTF">2018-12-23T12:17:00Z</dcterms:modified>
  <cp:revision>10</cp:revision>
  <dc:subject/>
  <dc:title>Комплексное занятие по сенсорному воспитанию и аппликации «У нас в гостях скворец»</dc:title>
</cp:coreProperties>
</file>