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 урока:</w:t>
      </w:r>
      <w:r>
        <w:rPr>
          <w:rFonts w:cs="Times New Roman" w:ascii="Times New Roman" w:hAnsi="Times New Roman"/>
          <w:sz w:val="28"/>
        </w:rPr>
        <w:t xml:space="preserve"> «Обозначение мягкости согласных на конце и в середине слова буквой «ь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формирование теоретических знаний и практических умений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урока:</w:t>
      </w:r>
      <w:r>
        <w:rPr>
          <w:rFonts w:cs="Times New Roman" w:ascii="Times New Roman" w:hAnsi="Times New Roman"/>
          <w:sz w:val="28"/>
        </w:rPr>
        <w:t xml:space="preserve"> формирование умения читать слова с «ь»- показателем мягкости  согласных звуков на конце и в середине сло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й результат</w:t>
      </w:r>
      <w:r>
        <w:rPr>
          <w:rFonts w:cs="Times New Roman" w:ascii="Times New Roman" w:hAnsi="Times New Roman"/>
          <w:sz w:val="28"/>
        </w:rPr>
        <w:t>: знание обучающимися особенностей буквы «ь»;звука не обозначает; служит для обозначения мягкости предшествующего согласного зву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уемые УУД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чностные УУД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 к самооценке на основе критериев успешности учебной деятельности; познавательный интерес, познавательная активн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улятивные УУД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- способность к самоорганизации , самоконтролю , анализу своей учебной деятель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пределять  цель выполнения заданий на уроке под руководством  учите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навательные УУД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>умение производить анализ и группировку слов 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умение работать с текстом, отвечать на вопросы, выделять главную мыс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муникативные УУД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-умение взаимодействовать в учебном процессе 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сновные понят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вук, буква, мягкий СЗ, мягкость С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сурс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збука, лента букв, презента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</w:t>
      </w:r>
      <w:r>
        <w:rPr>
          <w:rFonts w:cs="Times New Roman" w:ascii="Times New Roman" w:hAnsi="Times New Roman"/>
          <w:b/>
          <w:sz w:val="28"/>
        </w:rPr>
        <w:t>.Орг.момен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Организация кла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звенел и смолк звон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ур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девочки за партой се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мальчики за партой се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Подготовка речевого аппар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нетическая заряд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играем со звуками покажите , как…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гудит сильный ветер?[у] </w:t>
      </w:r>
      <w:r>
        <w:rPr>
          <w:rFonts w:cs="Times New Roman" w:ascii="Times New Roman" w:hAnsi="Times New Roman"/>
          <w:i/>
          <w:sz w:val="28"/>
        </w:rPr>
        <w:t>Достаточно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шумят листья на деревьях?[ш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фыркает ежик?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вистит струя пара, когда вода закипает в чайнике?[с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просит сказать доктор когда осматривает горло? [а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удят в дудочку? [ду-ду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жужжит шмель?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гогочет гусь? [га-га]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поют комарики?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Работа над скороговорк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ве галка, на берегу галька (слайд №1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Чтение учител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ение учащими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 слога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Целыми словами (2 ра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Бесед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Про какое дерево говорится в скороговорке? (Ив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Любит расти на берегу реки, пруда</w:t>
      </w:r>
      <w:r>
        <w:rPr>
          <w:rFonts w:cs="Times New Roman" w:ascii="Times New Roman" w:hAnsi="Times New Roman"/>
          <w:color w:val="000000"/>
          <w:sz w:val="28"/>
        </w:rPr>
        <w:t xml:space="preserve"> ветви в воду опустит, вода с веток капает как слезинки. Иву называют плакучая.</w:t>
      </w:r>
      <w:r>
        <w:rPr>
          <w:rFonts w:cs="Times New Roman" w:ascii="Times New Roman" w:hAnsi="Times New Roman"/>
          <w:sz w:val="28"/>
        </w:rPr>
        <w:t xml:space="preserve"> (Ива слайд №2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Кто на иве сидит, как зовут эту птичку? (Галка слайд3) Галку узнать легко у нее на голове серое оперение как косыноч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Как изменилось слово «галка»? (Показать «гал</w:t>
      </w:r>
      <w:r>
        <w:rPr>
          <w:rFonts w:cs="Times New Roman" w:ascii="Times New Roman" w:hAnsi="Times New Roman"/>
          <w:b/>
          <w:color w:val="000000"/>
          <w:sz w:val="28"/>
        </w:rPr>
        <w:t>ь</w:t>
      </w:r>
      <w:r>
        <w:rPr>
          <w:rFonts w:cs="Times New Roman" w:ascii="Times New Roman" w:hAnsi="Times New Roman"/>
          <w:sz w:val="28"/>
        </w:rPr>
        <w:t xml:space="preserve">ка» слайд №4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лово изменилось когда в нем появился мягкий знак? (Галька- маленькие речные камешки обточенные водой и от того гладкие слайд№ 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ение учащимися хором убыстряя темп (3-4 ра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-Кто готов сам рассказать ее быстро и правильно? (5-6 уч-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Целеполагание и мотивация учащихс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Итак какая буква превратила в скороговорке «галку» в «гальку» (слайд №6: галка-гал</w:t>
      </w:r>
      <w:r>
        <w:rPr>
          <w:rFonts w:cs="Times New Roman" w:ascii="Times New Roman" w:hAnsi="Times New Roman"/>
          <w:b/>
          <w:sz w:val="28"/>
        </w:rPr>
        <w:t>ь</w:t>
      </w:r>
      <w:r>
        <w:rPr>
          <w:rFonts w:cs="Times New Roman" w:ascii="Times New Roman" w:hAnsi="Times New Roman"/>
          <w:sz w:val="28"/>
        </w:rPr>
        <w:t>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Где стоит в слове мягкий знак? (В середине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где ещё может стоять в слове? (В конц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ую работу выполняет буква «ь» в словах?(Обозначает мягкость предшествующего согласного зву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Давайте вместе определим тему нашего урока, с какой буквой будем читать слова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- Сегодня на уроке будем определять в словах обозначение мягкости согласных на конце и в середине слова буквой «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Формирование знаний и умений учащихся</w:t>
      </w:r>
    </w:p>
    <w:p>
      <w:pPr>
        <w:pStyle w:val="Normal"/>
        <w:tabs>
          <w:tab w:val="clear" w:pos="708"/>
          <w:tab w:val="left" w:pos="31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Работа по ленте букв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кажите в ленте букв букву «ь»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чему она на белом полотне? (Не обозначает зву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какую тогда работу она выполняет, в каком ряду она стоит, в верхнем или нижнем? (В нижнем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-Значит буква мягкий знак вместе с буквами «я» «и» «е» какую работу выполняют? (Обозначает мягкость предшествующего согласного зву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Работа с ребуса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Слайд №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играем со словами. Рассмотрите первую группу слов. Кто догадался какие слова здесь спрятались? (лень, пень, день, тень, сен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ое слово новое для вас? (сен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2 группа- аналогично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Обобщение: что общего во всех этих словах? (Слайд №8 два столбика слов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вайте их прочитаем. (Хором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в них общего? («ь» 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Где стоит в словах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обозначает? (Обозначает мягкость предшествующего согласного звук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</w:rPr>
        <w:t>3.Игра «Спрятать мягкий знак в середину слов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>А теперь поиграем с другими словами. Будем учиться прятать мягкий знак в середину слова (Слайд №9 стр.14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ь - пен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унь - окун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-  ден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ь – хор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ь – угол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ь – конь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тимология слова коньк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НЬКИ. Это  русское слово, представляет собой уменьшительную форму существительного КОНЬ. Название дано из-за внешнего сходства: передняя часть лезвий коньков изображала лошадиную голов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общение: куда прятали мягкий знак в этих словах? (В середину слова)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-А работа у «ь» в середине слова такая же, что он делает?</w:t>
      </w:r>
      <w:r>
        <w:rPr>
          <w:rFonts w:cs="Times New Roman" w:ascii="Times New Roman" w:hAnsi="Times New Roman"/>
          <w:sz w:val="28"/>
        </w:rPr>
        <w:t xml:space="preserve"> (Обозначает мягкость предшествующего согласного зву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Работа по азбук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.Чтение слов-названий месяце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ткройте азбуку на странице 12 найдите название месяце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ение хором ( Под лампо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о общего в этих словах? (Тоже есть «ь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акой месяц здесь лишний? (Декабрь - зимний месяц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-Прочитаем пословицу (Декабрь год кончает, зиму начинает. слайд №10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-Как вы понимаете ее смысл? (1-последний 12, 2-первый зимний: декабрь, январь, февраль. Слайд №11-календар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Чтение текс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йчас будем читать рассказ, хотите узнать о каком времени года? Послушайте загадк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нег на полях, лед на водах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ьюга гуля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гда это бывает? Значит о чем будет рассказ? ( О зиме) (стр.12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ение хором по слога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ение самостоятельно, вполголоса: научиться читать целыми слов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ение вслух, по 1 предложен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ес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 каких признаках зимы говориться в рассказе? (морозы, каток, коньк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Что задумали сделать ребят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они работали? (дружн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то не хотел им помогать? (Кол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йдите предложение про Кол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то прочитае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Чего ждал Коля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можете сказать про этого мальчика, хороший ли поступок он совершил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С вами не случалось такого, когда вы горку снежную делали, а может, заливали каток? (1-2 уч-с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вод: Работать дружно! (поговор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думайте конец этого рассказа. (1-2 уч-ся, работа в парах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кц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Сочиняйте вместе, вдвоем, одна голова хорошо, а две лучше, а потом договоритесь, кто из вас 1, пойдет к доске рассказыва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. Оцен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йдите в этом рассказе слова с «ь» : где он стои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Чтение рассказа с.1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будем читать новый рассказ про другого мальчика -Пет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с ним случилось, узнаете из этого рассказ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ение самостоятельное: Ставим пальчик на первое слово и начинаем чита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ение вслух, по 1 предложению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се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случилось с этим мальчиком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чему гусь за ним погналс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ожно ли так делать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ему учит этот рассказ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 каких словах есть «ь»? Где стои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Итоги уро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какой буквой учились читать слова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сскажите, что вы знаете об этой букв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нравилось ли вам работать на уроке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было трудн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 каким настроение работали на уроке?</w:t>
      </w:r>
    </w:p>
    <w:sectPr>
      <w:type w:val="nextPage"/>
      <w:pgSz w:w="11906" w:h="16838"/>
      <w:pgMar w:left="99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06:00Z</dcterms:created>
  <dc:creator>админ</dc:creator>
  <dc:description/>
  <cp:keywords/>
  <dc:language>en-US</dc:language>
  <cp:lastModifiedBy>Пользователь Windows</cp:lastModifiedBy>
  <dcterms:modified xsi:type="dcterms:W3CDTF">2018-11-17T06:23:00Z</dcterms:modified>
  <cp:revision>20</cp:revision>
  <dc:subject/>
  <dc:title/>
</cp:coreProperties>
</file>