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color w:val="000080"/>
          <w:sz w:val="18"/>
          <w:szCs w:val="18"/>
        </w:rPr>
      </w:pPr>
      <w:r>
        <w:rPr>
          <w:color w:val="000080"/>
          <w:sz w:val="28"/>
          <w:szCs w:val="28"/>
        </w:rPr>
        <w:t>МУНИЦИПАЛЬНОЕ БЮДЖЕТНОЕ ДОШКОЛЬНОЕ ОБРАЗОВАТЕЛЬНОЕ УЧРЕЖДЕНИЕ ДЕТСКИЙ САД «СОЛНЫШКО»</w:t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КОНСПЕКТ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36"/>
          <w:szCs w:val="36"/>
        </w:rPr>
        <w:t>ОРГАНИЗОВАННОЙ ОБРАЗОВАТЕЛЬНОЙ ДЕЯТЕЛЬНОСТИ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color w:val="000080"/>
          <w:sz w:val="28"/>
          <w:szCs w:val="28"/>
        </w:rPr>
        <w:t xml:space="preserve">В ГРУППЕ ОБЩЕРАЗВИВАЮЩЕЙ НАПРАВЛЕННОСТИ КРАТКОВРЕМЕННОГО ПРЕБЫВАНИЯ ДЛЯ ДЕТЕЙ ОТ 5 ДО 7 ЛЕТ </w:t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36"/>
          <w:szCs w:val="36"/>
        </w:rPr>
        <w:t xml:space="preserve">ПО РАЗВИТИЮ РЕЧИ 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color w:val="000080"/>
          <w:sz w:val="28"/>
          <w:szCs w:val="28"/>
        </w:rPr>
        <w:t>(ЧТЕНИЕ ХУДОЖЕСТВЕННОЙ ЛИТЕРАТУРЫ)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  <w:t>на тему: «Ш. Перро «Кот в сапогах»</w:t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ind w:left="142" w:right="0" w:hanging="142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36"/>
          <w:szCs w:val="36"/>
        </w:rPr>
      </w:pPr>
      <w:r>
        <w:rPr>
          <w:b/>
          <w:color w:val="000080"/>
          <w:sz w:val="36"/>
          <w:szCs w:val="36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right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ГОТОВИЛА И ПРОВЕЛА:</w:t>
      </w:r>
    </w:p>
    <w:p>
      <w:pPr>
        <w:pStyle w:val="Normal"/>
        <w:jc w:val="right"/>
        <w:rPr>
          <w:color w:val="000080"/>
          <w:sz w:val="52"/>
          <w:szCs w:val="52"/>
        </w:rPr>
      </w:pPr>
      <w:r>
        <w:rPr>
          <w:color w:val="000080"/>
          <w:sz w:val="28"/>
          <w:szCs w:val="28"/>
        </w:rPr>
        <w:t>ИНОЗЕМЦЕВА Н.А.</w:t>
      </w:r>
    </w:p>
    <w:p>
      <w:pPr>
        <w:pStyle w:val="Normal"/>
        <w:rPr>
          <w:color w:val="000080"/>
          <w:sz w:val="52"/>
          <w:szCs w:val="52"/>
        </w:rPr>
      </w:pPr>
      <w:r>
        <w:rPr>
          <w:color w:val="000080"/>
          <w:sz w:val="52"/>
          <w:szCs w:val="52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80"/>
          <w:sz w:val="18"/>
          <w:szCs w:val="18"/>
        </w:rPr>
      </w:pPr>
      <w:r>
        <w:rPr>
          <w:rFonts w:cs="Verdana" w:ascii="Verdana" w:hAnsi="Verdana"/>
          <w:color w:val="000080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color w:val="000080"/>
          <w:sz w:val="28"/>
          <w:szCs w:val="28"/>
        </w:rPr>
      </w:pPr>
      <w:r>
        <w:rPr>
          <w:rFonts w:cs="Verdana" w:ascii="Verdana" w:hAnsi="Verdana"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.П.МОРДОВО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2018г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Цель:</w:t>
      </w:r>
    </w:p>
    <w:p>
      <w:pPr>
        <w:pStyle w:val="Normal"/>
        <w:rPr>
          <w:b/>
          <w:b/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знакомство со сказкой Шарля Перро «Кот в сапогах».</w:t>
      </w:r>
    </w:p>
    <w:p>
      <w:pPr>
        <w:pStyle w:val="Normal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знакомить с биографией Ш.Перро, автором сказки «Кот в сапогах»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знакомить с творчеством Ш.Перро, книгами по его произведениям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знакомить детей с новыми словами «мельница, «мельник», «жнецы», «косари», «рябчик»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трабатывать навык отвечать на вопросы по содержанию полным ответом;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продолжать работу по формированию навыка отличать сказку от других жанров художественных произведений; </w:t>
      </w:r>
    </w:p>
    <w:p>
      <w:pPr>
        <w:pStyle w:val="Normal"/>
        <w:numPr>
          <w:ilvl w:val="0"/>
          <w:numId w:val="1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обогащать и активизировать словарь детей;</w:t>
      </w:r>
    </w:p>
    <w:p>
      <w:pPr>
        <w:pStyle w:val="Normal"/>
        <w:numPr>
          <w:ilvl w:val="0"/>
          <w:numId w:val="1"/>
        </w:numPr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развивать речь, внимание, смекалку, логическое мышление;</w:t>
      </w:r>
    </w:p>
    <w:p>
      <w:pPr>
        <w:pStyle w:val="Normal"/>
        <w:numPr>
          <w:ilvl w:val="0"/>
          <w:numId w:val="1"/>
        </w:numPr>
        <w:rPr>
          <w:color w:val="000080"/>
        </w:rPr>
      </w:pPr>
      <w:r>
        <w:rPr>
          <w:color w:val="000080"/>
          <w:sz w:val="28"/>
          <w:szCs w:val="28"/>
        </w:rPr>
        <w:t>воспитывать интерес к чтению художественной литературы.</w:t>
      </w:r>
    </w:p>
    <w:p>
      <w:pPr>
        <w:pStyle w:val="Normal"/>
        <w:ind w:left="284" w:right="0" w:hanging="0"/>
        <w:rPr>
          <w:color w:val="000080"/>
        </w:rPr>
      </w:pPr>
      <w:r>
        <w:rPr>
          <w:color w:val="000080"/>
        </w:rPr>
      </w:r>
    </w:p>
    <w:p>
      <w:pPr>
        <w:pStyle w:val="Normal"/>
        <w:ind w:left="284" w:right="0" w:hanging="284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  <w:shd w:fill="FFFFFF" w:val="clear"/>
        </w:rPr>
        <w:t>Ход занятия</w:t>
      </w:r>
      <w:r>
        <w:rPr>
          <w:rStyle w:val="Appleconvertedspace"/>
          <w:color w:val="000080"/>
          <w:sz w:val="28"/>
          <w:szCs w:val="28"/>
          <w:shd w:fill="FFFFFF" w:val="clear"/>
        </w:rPr>
        <w:t> </w:t>
      </w:r>
      <w:r>
        <w:rPr>
          <w:color w:val="000080"/>
          <w:sz w:val="28"/>
          <w:szCs w:val="28"/>
        </w:rPr>
        <w:br/>
        <w:br/>
      </w:r>
      <w:r>
        <w:rPr>
          <w:b/>
          <w:color w:val="000080"/>
          <w:sz w:val="28"/>
          <w:szCs w:val="28"/>
        </w:rPr>
        <w:t>1. Вступительная часть.</w:t>
      </w:r>
    </w:p>
    <w:p>
      <w:pPr>
        <w:pStyle w:val="Normal"/>
        <w:ind w:left="284" w:right="0" w:hanging="284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284" w:right="0" w:hanging="284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Воспитатель здоровается со всеми воспитанниками и обращает их внимание на присутствующих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 xml:space="preserve">Ребята, у нас гости. Давайте поздороваемся с ними. 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- Вы любите сказки?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- Чем сказка отличается от других жанров литературных произведений?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 xml:space="preserve">- Много сказок вы знаете? 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Сейчас мы это проверим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shd w:fill="FFFFFF" w:val="clear"/>
        </w:rPr>
        <w:t>Я приготовила для вас небольшую игру, которая называется «Продолжи название сказки». Я начну, а вы закончите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Игра «Продолжи название сказки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Царевна - … (лягушка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Заячья … (избушка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Курочка …(Ряба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Маша и …(медведь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Лисичка сестричка и … (серый волк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Крошечка … (хаврошечка)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лодцы, а кто написал все эти сказки?  Мы их называем русскими народными  сказками. Продолжим.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Мальчик с … (пальчик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Красная … (шапочка)»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«Спящая … (красавица)»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Молодцы, а это сказки одного автора. Как называются такие сказки? Такие сказки называются авторским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то же написал все эти сказки? Автором всех этих и многих других сказок является Шарль Перро. Обратите внимание, на доске его портрет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  <w:r>
        <w:rPr>
          <w:b/>
          <w:color w:val="000080"/>
          <w:sz w:val="28"/>
          <w:szCs w:val="28"/>
        </w:rPr>
        <w:t>Биография писателя</w:t>
      </w:r>
    </w:p>
    <w:p>
      <w:pPr>
        <w:pStyle w:val="Normal"/>
        <w:ind w:left="0" w:right="0" w:firstLine="708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Шарль Перро родился не в нашей стране. Он родился во Франции более 300 лет назад. В семье было 6 детей, и все 6 мальчики. Шарль – младший. Его дед был богатым торговцем, а отец известным адвокатом, защищавшим права и интересы людей. А мама занималась воспитанием детей.  Всё своё детство Шарль прожил вместе с мамой в деревенском поместье. Оттуда и появились образы деревенских сказок: бабушка, девочка Красная шапочка, мальчик с пальчик, Золушка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Наверное, вы думаете, что Шарль Перро с детства мечтал писать сказки. Но на самом деле это не так. Шарль Перро стал известным адвокатом, как его отец. Он был также известным поэтом, т.е. писал стихи и совсем недетские, и его сказки написаны совсем не для детей, они адресованы взрослым. Но вот уже 300 лет сказки Шарля Перро читают и знают маленькие дети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Давайте посмотрим, какие сказки написал этот автор… А здесь, ребята, небольшая выставка книг с его произведениями: «Красная шапочка», «Рикке с хохолком», «Золушка», «Кот в сапогах», «Мальчик с пальчик», «Спящая красавица»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Как вы считаете, к какой сказке относится этот настольный театр? («Кот в сапогах»). Как вы догадались? Я вижу, что некоторые из вас уже слышали про эту сказку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  <w:t>Сегодня на занятии мы познакомимся со сказкой Шарля Перро «Кот в сапогах».</w:t>
      </w:r>
    </w:p>
    <w:p>
      <w:pPr>
        <w:pStyle w:val="Normal"/>
        <w:ind w:left="284" w:right="0" w:hanging="284"/>
        <w:rPr>
          <w:b/>
          <w:b/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ind w:left="284" w:right="0" w:hanging="284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ab/>
        <w:t>2. Основная часть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 xml:space="preserve">- </w:t>
      </w:r>
      <w:r>
        <w:rPr>
          <w:color w:val="000080"/>
          <w:sz w:val="28"/>
          <w:szCs w:val="28"/>
          <w:shd w:fill="FFFFFF" w:val="clear"/>
        </w:rPr>
        <w:t>Прежде чем мы начнем, я предлагаю разобрать значения новых слов, встречающихся в этой сказке. (Мельница, мельник, жнецы, косари, рябчик)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>Словарная работа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Первое слово «</w:t>
      </w:r>
      <w:r>
        <w:rPr>
          <w:b/>
          <w:color w:val="000080"/>
          <w:sz w:val="28"/>
          <w:szCs w:val="28"/>
          <w:shd w:fill="FFFFFF" w:val="clear"/>
        </w:rPr>
        <w:t>мельница</w:t>
      </w:r>
      <w:r>
        <w:rPr>
          <w:color w:val="000080"/>
          <w:sz w:val="28"/>
          <w:szCs w:val="28"/>
          <w:shd w:fill="FFFFFF" w:val="clear"/>
        </w:rPr>
        <w:t>». Что такое мельница? Мельница – это здание, механизм с приспособлениями для размолки зерна. Раньше мельницы были ветряные и водяные. Ветровые мельницы приводились в движение при помощи ветра, а у водяных мельниц механизм запускался водой. (Показ картинки)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Ребята, кто может сказать, кто такой мельник? (Человек, который работает на мельнице)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Следующие слова «</w:t>
      </w:r>
      <w:r>
        <w:rPr>
          <w:b/>
          <w:color w:val="000080"/>
          <w:sz w:val="28"/>
          <w:szCs w:val="28"/>
          <w:shd w:fill="FFFFFF" w:val="clear"/>
        </w:rPr>
        <w:t>жнецы</w:t>
      </w:r>
      <w:r>
        <w:rPr>
          <w:color w:val="000080"/>
          <w:sz w:val="28"/>
          <w:szCs w:val="28"/>
          <w:shd w:fill="FFFFFF" w:val="clear"/>
        </w:rPr>
        <w:t>» и «</w:t>
      </w:r>
      <w:r>
        <w:rPr>
          <w:b/>
          <w:color w:val="000080"/>
          <w:sz w:val="28"/>
          <w:szCs w:val="28"/>
          <w:shd w:fill="FFFFFF" w:val="clear"/>
        </w:rPr>
        <w:t>косари</w:t>
      </w:r>
      <w:r>
        <w:rPr>
          <w:color w:val="000080"/>
          <w:sz w:val="28"/>
          <w:szCs w:val="28"/>
          <w:shd w:fill="FFFFFF" w:val="clear"/>
        </w:rPr>
        <w:t>» (показ картинки)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Вы догадались кого так называли? Косари – это те, кто косит траву, хлеба. Он работает…чем? (Косой). Жнецами называли тех, кто убирал хлеба в поле, срезали хлебные злаки под корень и убирали в снопы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И последнее слово «</w:t>
      </w:r>
      <w:r>
        <w:rPr>
          <w:b/>
          <w:color w:val="000080"/>
          <w:sz w:val="28"/>
          <w:szCs w:val="28"/>
          <w:shd w:fill="FFFFFF" w:val="clear"/>
        </w:rPr>
        <w:t>рябчик</w:t>
      </w:r>
      <w:r>
        <w:rPr>
          <w:color w:val="000080"/>
          <w:sz w:val="28"/>
          <w:szCs w:val="28"/>
          <w:shd w:fill="FFFFFF" w:val="clear"/>
        </w:rPr>
        <w:t>» (показ картинки)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Рябчик – это небольшая птица, размером чуть крупнее голубя. Летает мало, предпочитая, как курица, бегать по земле. Взлетает эта птица с шумом и перемещается на небольшие расстояния. Рябчик имеет пестрое оперение. Живет она в лесу. На эту птицу охотились во все времена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  <w:t>Ну а теперь можно приступить к чтению сказки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(Дети садятся вокруг воспитателя и слушают сказку Ш. Перро «Кот в сапогах»).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ab/>
      </w:r>
      <w:r>
        <w:rPr>
          <w:b/>
          <w:color w:val="000080"/>
          <w:sz w:val="28"/>
          <w:szCs w:val="28"/>
          <w:shd w:fill="FFFFFF" w:val="clear"/>
        </w:rPr>
        <w:t>Чтение сказки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  <w:tab/>
        <w:t xml:space="preserve">Беседа по прочитанному </w:t>
      </w:r>
      <w:r>
        <w:rPr>
          <w:color w:val="000080"/>
          <w:sz w:val="28"/>
          <w:szCs w:val="28"/>
          <w:shd w:fill="FFFFFF" w:val="clear"/>
        </w:rPr>
        <w:t>(вопросы по содержанию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Что оставил мельник своим сыновьям?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Что досталось каждому из братьев в наследство? (Старшему досталась мельница, среднему – осел, младшему – кот.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Что попросил кот у своего хозяина в первый же день? (Мешок, гирлянду, пару сапог.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Какое имя придумал кот для своего хозяина? (Маркиз де Карабас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Что преподнес смышленый кот королю от своего хозяина Маркиза де Карабаса? (Рябчиков и кроликов).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Когда король со своей дочкой  принцессой отправился на прогулку, что предложил сделать кот своему хозяину? (Он предложил пойти купаться на реку.) А сам в это время? (Кот бросился к карете с криками о помощи, что Маркиз де Карабас тонет, и у него украли одежду. Хотя кот её спрятал сам.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Как поступил Король?  (Дал Маркизу самый лучший королевский наряд и пригласил с собой на прогулку.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Какую хитрость придумал Кот дальше (Он побежал дальше и пригрозил всем, чтобы говорили, что поля и леса принадлежат Маркизу де Карабасу.)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Кому принадлежал замок, к которому прибежал кот?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Что придумал кот, чтобы завладеть замком волшебника-людоеда?</w:t>
      </w:r>
    </w:p>
    <w:p>
      <w:pPr>
        <w:pStyle w:val="Normal"/>
        <w:numPr>
          <w:ilvl w:val="0"/>
          <w:numId w:val="2"/>
        </w:numPr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 xml:space="preserve">Чем закончилась сказка? </w:t>
      </w:r>
    </w:p>
    <w:p>
      <w:pPr>
        <w:pStyle w:val="Normal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А кот стал ловить мышей лишь ради забав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shd w:fill="FFFFFF" w:val="clear"/>
        </w:rPr>
        <w:t xml:space="preserve">Я предлагаю сыграть вам в </w:t>
      </w:r>
      <w:r>
        <w:rPr>
          <w:b/>
          <w:bCs/>
          <w:color w:val="000080"/>
          <w:sz w:val="28"/>
          <w:szCs w:val="28"/>
          <w:shd w:fill="FFFFFF" w:val="clear"/>
        </w:rPr>
        <w:t>игру «Кот и мыши» (</w:t>
      </w:r>
      <w:r>
        <w:rPr>
          <w:b w:val="false"/>
          <w:bCs w:val="false"/>
          <w:color w:val="000080"/>
          <w:sz w:val="28"/>
          <w:szCs w:val="28"/>
          <w:shd w:fill="FFFFFF" w:val="clear"/>
        </w:rPr>
        <w:t>Дети надевают маски мышей и встают, образовывая круг, в кругу — Ко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ab/>
        <w:tab/>
        <w:t>Ночью мышки как-то раз</w:t>
      </w:r>
    </w:p>
    <w:p>
      <w:pPr>
        <w:pStyle w:val="Normal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ab/>
        <w:tab/>
        <w:t>Вышли погулять на час.</w:t>
      </w:r>
    </w:p>
    <w:p>
      <w:pPr>
        <w:pStyle w:val="Normal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ab/>
        <w:tab/>
        <w:t>Тут и там прошлись они</w:t>
      </w:r>
    </w:p>
    <w:p>
      <w:pPr>
        <w:pStyle w:val="Normal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ab/>
        <w:tab/>
        <w:t>Зашуршать боясь ни-ни!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>Скажите, чего не хватало у нашего кота, что добавить коту, чтобы он стал точно из сказки?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color w:val="000080"/>
          <w:sz w:val="28"/>
          <w:szCs w:val="28"/>
          <w:shd w:fill="FFFFFF" w:val="clear"/>
        </w:rPr>
        <w:t xml:space="preserve">Сыграем в </w:t>
      </w:r>
      <w:r>
        <w:rPr>
          <w:b/>
          <w:bCs/>
          <w:color w:val="000080"/>
          <w:sz w:val="28"/>
          <w:szCs w:val="28"/>
          <w:shd w:fill="FFFFFF" w:val="clear"/>
        </w:rPr>
        <w:t>игру «Что для кого»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>Для игры мы возьмем фигуру Кота, Короля, Маркиза де Карабаса и волшебника-людоеда. По очереди берете карточку, называете и определяете какому герою подходит предм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</w:rPr>
        <w:t>3. Заключительная часть.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 w:val="false"/>
          <w:bCs w:val="false"/>
          <w:color w:val="000080"/>
          <w:sz w:val="28"/>
          <w:szCs w:val="28"/>
          <w:shd w:fill="FFFFFF" w:val="clear"/>
        </w:rPr>
        <w:tab/>
        <w:t>Вижу, сказку вы хорошо запомнили, а значит сможете расположить картинки с содержанием сказки по порядку.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bCs/>
          <w:color w:val="000080"/>
          <w:sz w:val="28"/>
          <w:szCs w:val="28"/>
          <w:shd w:fill="FFFFFF" w:val="clear"/>
        </w:rPr>
        <w:tab/>
        <w:t>Игра «Расскажи сказку»</w:t>
      </w:r>
    </w:p>
    <w:p>
      <w:pPr>
        <w:pStyle w:val="Normal"/>
        <w:jc w:val="both"/>
        <w:rPr>
          <w:b/>
          <w:b/>
          <w:color w:val="000080"/>
          <w:sz w:val="28"/>
          <w:szCs w:val="28"/>
          <w:shd w:fill="FFFFFF" w:val="clear"/>
        </w:rPr>
      </w:pPr>
      <w:r>
        <w:rPr>
          <w:b/>
          <w:color w:val="00008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Вы молодцы, содержание сказки вы запомнили, а её название?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А кто написал эту замечательную сказку?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Вам понравилась сказка? Сможете рассказать её дома для мамы, бабушки, брата или сестр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 мотивы сказки Шарля Перро «Кот в сапогах» написано немало других произведений: сказки для детей с измененным содержанием, музыкальные пьесы, музыкальные сказки, песни по теме сказки, а также мультфильмы. Чтобы лучше запомнить сказку, я предлагаю посмотреть вам мультфильм «Кот в сапога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осмотр мультфильма «Кот в сапогах»</w:t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Style19"/>
        <w:shd w:fill="FFFFFF" w:val="clear"/>
        <w:spacing w:lineRule="atLeast" w:line="293" w:before="0" w:after="0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418" w:right="126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6"/>
        <w:szCs w:val="2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28"/>
    </w:rPr>
  </w:style>
  <w:style w:type="character" w:styleId="WW8Num2z0">
    <w:name w:val="WW8Num2z0"/>
    <w:qFormat/>
    <w:rPr>
      <w:rFonts w:ascii="Symbol" w:hAnsi="Symbol" w:cs="Symbol"/>
      <w:color w:val="000080"/>
      <w:sz w:val="28"/>
      <w:szCs w:val="28"/>
      <w:shd w:fill="FFFFFF" w:val="clear"/>
    </w:rPr>
  </w:style>
  <w:style w:type="character" w:styleId="WW8Num3z0">
    <w:name w:val="WW8Num3z0"/>
    <w:qFormat/>
    <w:rPr>
      <w:color w:val="00008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80"/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80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4">
    <w:name w:val="Основной шрифт абзаца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0">
    <w:name w:val="c0"/>
    <w:basedOn w:val="1"/>
    <w:qFormat/>
    <w:rPr/>
  </w:style>
  <w:style w:type="character" w:styleId="C0c2">
    <w:name w:val="c0 c2"/>
    <w:basedOn w:val="1"/>
    <w:qFormat/>
    <w:rPr/>
  </w:style>
  <w:style w:type="character" w:styleId="Cgintextspancgintextspanresetcgspnlink">
    <w:name w:val="cg-intext-span cg-intext-span-reset cgspnlink"/>
    <w:basedOn w:val="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2:00Z</dcterms:created>
  <dc:creator>Admin</dc:creator>
  <dc:description/>
  <dc:language>en-US</dc:language>
  <cp:lastModifiedBy/>
  <cp:lastPrinted>2018-11-23T14:53:00Z</cp:lastPrinted>
  <dcterms:modified xsi:type="dcterms:W3CDTF">2018-11-23T10:54:01Z</dcterms:modified>
  <cp:revision>6</cp:revision>
  <dc:subject/>
  <dc:title>МУНИЦИПАЛЬНОЕ БЮДЖЕТНОЕ ДОШКОЛЬНОЕ ОБРАЗОВАТЕЛЬНОЕ УЧРЕЖДЕНИЕ ДЕТСКИЙ САД «СОЛНЫШКО»</dc:title>
</cp:coreProperties>
</file>