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ация ребёнка к детскому са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ребёнка в детский сад является особым периодом жизни для всей семьи: и для ребёнка, и для родителей. Для малыша – это сильное стрессовое переживание, которое необходимо смягчить. Ребёнок приспосабливается к совершенно иным условиям, чем те, к которым он привык в семь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Чёткий режим дня, отсутствие родителей, как правило, иной стиль общения, необходимость общения со сверстниками, новое помещение – все эти изменения создают для ребёнка стрессовую ситуацию. Эти новые факторы вызывают у ребёнка защитную реакцию в виде плача. Отказа от еды, сна, общения с окружающими. Поэтому проблема адаптации является одной из актуальных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</w:rPr>
        <w:tab/>
        <w:t>Мы педагоги, и родители должны понимать, насколько ответственен момент адаптации ребёнка к условиям детского сада. Наиболее сложная перестройка организма происходит на начальной фазе адаптации. Чтобы избежать осложнений и обеспечить оптимальное течение адаптации стараемся обеспечить постепенный переход ребёнка из семьи в дошкольное учреждение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</w:rPr>
        <w:tab/>
        <w:t>До приёма выясняем режим, применяемый в семье, индивидуальные особенности поступающего ребёнка. Для этого используем собрания, анкеты: «Мой ребёнок и его индивидуальные особенности», «Готовность ребёнка к поступлению в детский сад». Учитывая, что нужно постепенно менять режим и приучать ребёнка к новому укладу жизни, в первые дни не нарушаем имеющиеся у ребёнка привычки. Стараемся приблизить условия детского сада к домашним условиям. Создаём в группе эмоционально – благоприятную атмосферу. Создаём эмоциональный контакт «ребёнок - взрослый» и «ребёнок - ребёнок»…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того чтобы правильно управлять, процессом адаптации мы педагоги хорошо знаем возрастные особенности детей и учитываем их в своей работе. Находим индивидуальный подход к ребёнку, учитываем домашние привычки. Используем игрушки - забавы, игрушки - сюрпризы, игры - занятия, игры - упражнения, игры - инсценировки.             Побуждаем ребёнка к общению со сверстниками, взрослыми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ы с воспитателем «Дай ручку», «Привет, пока!», «Хлопаем в ладоши» и много других, где происходит развитие эмоционального общения ребёнка с взрослыми, налаживание контакта. Используем фольклор, используем колыбельные при укладывании спать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Хочется повториться, что все дети разные, каждый индивидуальность, к каждому нужен свой подход. И мы думаем, что с Вашей помощью мы найдём ключик к каждому ребёнку. Наш опыт, знания, а Ваша любовь и забота позволит успешно решить проблему адаптации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Адаптационный период считается законченным, если ребёнок с аппетитом ест, быстро засыпает и вовремя просыпается в бодром настроении, играет один или со сверстниками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3:00Z</dcterms:created>
  <dc:creator>Админ</dc:creator>
  <dc:description/>
  <cp:keywords/>
  <dc:language>en-US</dc:language>
  <cp:lastModifiedBy>igorlvov2016</cp:lastModifiedBy>
  <dcterms:modified xsi:type="dcterms:W3CDTF">2016-10-07T13:33:00Z</dcterms:modified>
  <cp:revision>2</cp:revision>
  <dc:subject/>
  <dc:title/>
</cp:coreProperties>
</file>