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: «Пальчиковые игры для детей»</w:t>
      </w:r>
    </w:p>
    <w:p>
      <w:pPr>
        <w:pStyle w:val="Normal"/>
        <w:ind w:firstLine="77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люченко Л.В.</w:t>
      </w:r>
    </w:p>
    <w:p>
      <w:pPr>
        <w:pStyle w:val="Normal"/>
        <w:ind w:firstLine="77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ьчиковые игры – это не только увлекательные и эмоциональные занятия с дошкольниками, но и очень полезные упражнения для развития мелкой моторики. А параллельно с этим действия пальчиками способствуют развитию речи детей и их 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суть речи – развитие у малыша функции общения с окружающим миром, способствуя его вхождению в социум. Тренинги мелкой моторики координируют органы речи, способствуют расширению словарного диапазона детей, формированию у них правильного произ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фактором для развития речи является то, что в пальчиковых играх все подражательные действия сопровождаются стихами, прибаутками и потешками. Игры с пальчиками – это не только стимул для развития речи и мелкой моторики, но и один из вариантов радостного общения с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можно начинать выполнять эти упражнения?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Японии упражнения для пальчиков начинают выполнять с трёхмесячного возра</w:t>
      </w:r>
      <w:r>
        <w:rPr>
          <w:color w:val="000000"/>
          <w:spacing w:val="1"/>
          <w:sz w:val="28"/>
          <w:szCs w:val="28"/>
        </w:rPr>
        <w:t>ста. Некоторые специалисты советуют заниматься пальчиковой гимнастикой с 6-7 ме</w:t>
      </w:r>
      <w:r>
        <w:rPr>
          <w:color w:val="000000"/>
          <w:spacing w:val="5"/>
          <w:sz w:val="28"/>
          <w:szCs w:val="28"/>
        </w:rPr>
        <w:t>сяцев. Но и в более позднем возрасте занятия будут очень полезны и эффективны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чинать можно с ежедневного массажа по 2-3 минуты кистей рук и пальце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глаживать и растирать ладошки вверх-вни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минать и растирать каждый палец вдоль, затем — поперё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тирать пальчики спиралевидными движениями.</w:t>
      </w:r>
    </w:p>
    <w:p>
      <w:pPr>
        <w:pStyle w:val="Normal"/>
        <w:ind w:left="1276" w:hanging="709"/>
        <w:jc w:val="center"/>
        <w:rPr>
          <w:sz w:val="28"/>
          <w:szCs w:val="28"/>
        </w:rPr>
      </w:pPr>
      <w:r>
        <w:rPr>
          <w:sz w:val="28"/>
          <w:szCs w:val="28"/>
        </w:rPr>
        <w:t>СОВЕТЫ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ем пальчиковых игр убедитесь в том, что ручки ребёнка тёплые (предложите похлопать ими, потереть ладошки)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ых пальчиковых игр стихотворный текст читайте или рассказывайте медленнее, чем обычно, чтобы дети успели показать движения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мере освоения движения меняйте темп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ксты пальчиковых игр можно не только декламировать, но и петь на хорошо знакомую детям мелодию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е торопитесь обновлять репертуар, их должно быть не более 2-3 разных игр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овые игры вводите постепенно, исключая по одной из хорошо знако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пальчиковой гимнастики для развития мелкой моторики, полезными являются занятия с разнообразными предметами: например, с мозаикой (мелкой, крупной), нанизыванием крупных бусинок на шнурки, перематыванием ниток с одних клубочков в други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04:00Z</dcterms:created>
  <dc:creator>User</dc:creator>
  <dc:description/>
  <cp:keywords/>
  <dc:language>en-US</dc:language>
  <cp:lastModifiedBy>User</cp:lastModifiedBy>
  <dcterms:modified xsi:type="dcterms:W3CDTF">2014-03-29T21:02:00Z</dcterms:modified>
  <cp:revision>2</cp:revision>
  <dc:subject/>
  <dc:title>Консультация для родителей: «Пальчиковые игры для детей»</dc:title>
</cp:coreProperties>
</file>