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теллектуальное развитие детей дошкольного возрас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редством использования игровых технологий Дьенеш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Селиванова С.А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ОУ «Детский сад №79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гельс, 2018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ункт 2.6 ФГОС ДО гласит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знавательное развитие предполагает развитие интересов детей, любознательности и познавательной мотивации, формирование познавательных действий, становление сознания; развитие воображения и творческой активности; формирование первичных представлений о свойствах и отношениях объектов окружающего мира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форме, цвете, размере и т.д.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ё это можно развить через игровую технологию логических блоков З.Дьенеша, что в науке называется пропедевтика (предварительный круг знаний о чём-либ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Цель моей работы:</w:t>
      </w:r>
      <w:r>
        <w:rPr>
          <w:rFonts w:cs="Times New Roman CYR" w:ascii="Times New Roman CYR" w:hAnsi="Times New Roman CYR"/>
          <w:sz w:val="28"/>
          <w:szCs w:val="28"/>
        </w:rPr>
        <w:t xml:space="preserve"> подготовка мышления детей к освоению математических знаний (пропедевтики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звитие логического мышления: представление о множестве, операции над ними (сравнение, разбиение, классификация), представления о математических понятиях (алгоритм, кодирование, декодирование информации, кодирование со знаком отрицания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ормирование умения выявлять свойства предметов, называть их, обозначать их отсутствие, обобщать объекты по их свойствам, объяснять сходства и различия объектов, обосновывать свои рассу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звитие творческих способностей: воображения, фантазии, способности к моделированию и конструирован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ические блоки Дьенеша представляют собой набор из 48 геометрических фигур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тыре формы (круг, треугольник, квадрат, прямоугольник)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и цвета (красный, синий, желтый)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ва размера (большой, маленький)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ва вида толщины (толстый, тонкий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 одного блока с одинаковыми параметрами 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огические блоки Дьенеша являются частью развивающей среды группы и находятся в свободном доступе для детей, решая пункт 3.3.4 ФГОС ДО «Развивающая предметно-пространственная сре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риативность среды предполагает наличие разнообразных материалов, игр, игрушек, обеспечивающих свободный выбор детей.  Периодическая сменяемость игрового материала  стимулируюет игровую, познавательную активность дет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ю работу с детьми я начала с простого знакомства с блоками, выкладывала набор, а ребёнок играл с ним (надо же всё потрогать, подержать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ожу игру: «Подари мишке, подари зайке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Например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подари мишке все красные фигуры, а зайке синие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подари мишке все большие, а зайке все маленькие фигур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ла следующие </w:t>
      </w:r>
      <w:r>
        <w:rPr>
          <w:rFonts w:cs="Times New Roman CYR" w:ascii="Times New Roman CYR" w:hAnsi="Times New Roman CYR"/>
          <w:b/>
          <w:sz w:val="28"/>
          <w:szCs w:val="28"/>
        </w:rPr>
        <w:t>упраж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 ребенком выкладывается несколько фигур, которые нужно запомнить, а потом одна из фигур исчезает или заменяется на новую, или две фигуры меняются местами. Ребенок должен заметить измен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 фигурки складываются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удесны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мешочек. Попросите ребенка на ощупь достать все круглые блоки (все большие или все толстые)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 фигурки опять же складываются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удесны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мешочек. Ребенок достает фигурку из мешка и характеризует ее по одному или нескольким признакам. Либо называет форму, размер или толщину, не вынимая из мешк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ложите три фигуры. Ребенку нужно догадаться, какая из них лишняя и по какому принципу (по цвету, форме, размеру или толщине)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 цепочку, чередуя детали по цвету: красная, желтая, красная, желтая (можно чередовать по форме, размеру и толщине)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кладываем фигуры друг за другом так, чтобы каждая последующая отличалась от предыдущей всего одним признаком: цветом, формой, размером, толщино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кладываем цепочку, чтобы рядом не было фигур одинаковых по форме и цвету (по цвету и размеру; по размеру и форме, по толщине и т.д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ла альбомы для детей младшего дошкольного возраст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локи Дьенеша для самых маленьких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Блоки Дьенеша для самых маленьких - 2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Лепим нелепицы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 xml:space="preserve"> работы с альбомам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кладывание картинки на столе по образцу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кладывание картинки по памят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думывание своих картин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пример, альб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пим нелепиц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Дети знакомятся с жанром небылиц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имо улья проходил косолапый...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дети говорят медведь, а выложить нужно крокодила. Так дети, через весёлые игры, осваивают математические символ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ей среднего дошкольного возраста знакомим с символами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вет обозначается пятном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личина - силуэт домика (большой, маленький)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а - контур фигур (круглый, квадратный, прямоугольный, треугольный)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лщина - условное изображение человеческой фигуры (толстый и тонкий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о карточек мы сделали сами. В каждой карточке закодирован свой блок с 4-мя параметр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ложность заданий изменяется с учётом возможностей детей. Например, несколько детей строят дорожки от избушки медведя, чтобы помочь Машеньке убежать к дедушке и бабушке. Но один ребенок строит дорожку так, чтобы в ней не было рядом блоков одинаковой формы (оперирование одним свойством), другой - чтобы не было рядом блоков, одинаковых по форме и цвету (оперирование сразу двумя свойствам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жно помнить, развивая мыслительные умения, что они, как и всякие другие умения, вырабатываются в процессе многократных упражнений. При этом количество этих упражнений для разных детей различно. Для того чтобы ребенок не потерял интерес к мыслительным заданиям, каждая игра и упражнение содержит несколько игровых и практических задач, которые можно предложить ребенку, например, проложить дорожки между домиками Ниф-Нифа, Наф-Нафа и Нуф-Нуфа, смастерить новогоднюю гирлянду, построить мост через речку и т. д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познавательных и практических умений к концу младшего дошкольного возраст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личает и называет цвет (синий, красный, жёлтый); форму (круг, квадрат, треугольник, прямоугольник); размер (большой, маленький); толщину (толстый, тонкий)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ивно действует с блоками: сравнивает, группирует, классифицирует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являет настойчивость в достижении результат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являет эмоциональную отзывчивость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имает отрицание свойст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тарший дошкольный возрас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перируют двумя свойствами в игре с обручами. Более сложные игры, когда ребёнок оперирует тремя свойствами (Например, в игре с обручами, кто-то находит все красные блоки, другой все квадратные блоки, третий все большие блоки). Дети чётко должны знать место, которое находится внутри обруча, а вся остальная часть пола находится вне обруч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работы с детьми старшего дошкольного возраста используются следующие альбомы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здник в стране блоков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Спасатели приходят на помощь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оиск затонувшего клад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пользую логические блоки в различных сферах деятельности. В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сюжетно-ролевых играх</w:t>
      </w:r>
      <w:r>
        <w:rPr>
          <w:rFonts w:cs="Times New Roman CYR" w:ascii="Times New Roman CYR" w:hAnsi="Times New Roman CYR"/>
          <w:sz w:val="28"/>
          <w:szCs w:val="28"/>
        </w:rPr>
        <w:t xml:space="preserve"> дети обозначают карточками цену товара и расплачиваются блоками (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игра </w:t>
      </w:r>
      <w:r>
        <w:rPr>
          <w:b/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Магазин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ьзую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в подвижных играх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Игра </w:t>
      </w:r>
      <w:r>
        <w:rPr>
          <w:b/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Кто быстрее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Дидактическая игра с элементами соревнования </w:t>
      </w:r>
      <w:r>
        <w:rPr>
          <w:b/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Машины в гараж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Дети делятся на две команды, ставится цель: чья команда поставит быстрее машины в гараж. Идёт работа по трём свойствам: 1-цвет; 2-форма; 3-размер. Дети должны быстро читать символ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Дидактическая игра </w:t>
      </w:r>
      <w:r>
        <w:rPr>
          <w:b/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Машины к выезду готовы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: кто быстрее соберёт свой транспорт. Дети должны быстро прочитать карточки с обозначением символов. Эти игры сделаны с помощью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Работа с подгруппой, игра </w:t>
      </w:r>
      <w:r>
        <w:rPr>
          <w:b/>
          <w:i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Кто быстрее раскодирует свой блок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еред каждым ребёнком карточка с символами, ребёнок находит свой бл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Работа в парах</w:t>
      </w:r>
      <w:r>
        <w:rPr>
          <w:rFonts w:cs="Times New Roman CYR" w:ascii="Times New Roman CYR" w:hAnsi="Times New Roman CYR"/>
          <w:sz w:val="28"/>
          <w:szCs w:val="28"/>
        </w:rPr>
        <w:t>. Дети придумывают свой транспорт и подбирают к нему карточки с символами. Развивается творческое воображени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вень познавательных и практических умений к концу старшего дошкольного возраста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ёнок обладает элементарными представлениями в области математики: различает цвет, размер, форму, толщину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ает логические задачи: умеет выявлять свойства блоков, абстрагировать и удерживать в памяти 1, 2, 3 свойства одновременно; обобщать блоки по 1, 2, 3 свойствам с учётом наличия или отсутствия каждого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ет логическими операциями: умеет кодировать и декодировать свойства; составляет алгоритм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енок обладает развитым воображением, вниманием, памятью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личает условную и реальную ситуацию.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сваивает математические символы.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ет работать в команде: распределять работу, договариватьс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з помощи родителей к хорошему результату прийти невозможно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ними провела мастер-класс, консультации. Родители приобрели блоки для домашнего использования. Родители придумали совместно с детьми различных сказочных персонажей, и придумывали сказки с ни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у с детьми по логическим блоками провожу в основном в утреннее и вечернее время и в образовате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ы на перспективу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ложнить работу по блокам З.Дьенеша согласно возрасту: внедрить математические пример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ключить сюжетно-ролевые игры, разработанные отечественным педагогом Б.Б.Финкельштейном.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8:00Z</dcterms:created>
  <dc:creator>user</dc:creator>
  <dc:description/>
  <cp:keywords/>
  <dc:language>en-US</dc:language>
  <cp:lastModifiedBy>lana48rus@outlook.com</cp:lastModifiedBy>
  <cp:lastPrinted>2017-03-23T12:13:00Z</cp:lastPrinted>
  <dcterms:modified xsi:type="dcterms:W3CDTF">2018-12-23T18:10:00Z</dcterms:modified>
  <cp:revision>6</cp:revision>
  <dc:subject/>
  <dc:title/>
</cp:coreProperties>
</file>