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здайте модель на основе изображенной по принципу тождества и контраста:</w:t>
      </w:r>
    </w:p>
    <w:p>
      <w:pPr>
        <w:pStyle w:val="Normal"/>
        <w:rPr/>
      </w:pPr>
      <w:r>
        <w:rPr/>
        <w:t>(как вариант: контраст – горох более крупный и более мелкий, тождество – одинаковый г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44"/>
        <w:gridCol w:w="4873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ан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о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4146550</wp:posOffset>
                  </wp:positionV>
                  <wp:extent cx="2764790" cy="4146550"/>
                  <wp:effectExtent l="0" t="0" r="0" b="0"/>
                  <wp:wrapSquare wrapText="bothSides"/>
                  <wp:docPr id="1" name="50633_0_e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0633_0_e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414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здайте модель на основе изображенной по принципу тождества и контраста:</w:t>
      </w:r>
    </w:p>
    <w:p>
      <w:pPr>
        <w:pStyle w:val="Normal"/>
        <w:rPr/>
      </w:pPr>
      <w:r>
        <w:rPr/>
        <w:t>(как вариант: контраст – верхняя часть платья контрастная по цвету, фактуре, тождество – верхняя часть платья из такой же ткани, что и нижня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ан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7185" cy="4317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431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50:00Z</dcterms:created>
  <dc:creator>bgt-sale01</dc:creator>
  <dc:description/>
  <cp:keywords/>
  <dc:language>en-US</dc:language>
  <cp:lastModifiedBy>USER</cp:lastModifiedBy>
  <cp:lastPrinted>2016-04-24T16:25:00Z</cp:lastPrinted>
  <dcterms:modified xsi:type="dcterms:W3CDTF">2016-04-24T13:26:00Z</dcterms:modified>
  <cp:revision>7</cp:revision>
  <dc:subject/>
  <dc:title/>
</cp:coreProperties>
</file>