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b/>
          <w:bCs/>
        </w:rPr>
        <w:t xml:space="preserve">Тема: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Чрезвычайные ситуации криминального характер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Heading2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/>
        <w:t xml:space="preserve">Урок                           </w:t>
      </w:r>
      <w:r>
        <w:rPr>
          <w:rFonts w:cs="Monotype Corsiva" w:ascii="Monotype Corsiva" w:hAnsi="Monotype Corsiva"/>
          <w:sz w:val="32"/>
          <w:szCs w:val="32"/>
        </w:rPr>
        <w:t>Криминальные ситуации вне жилища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деятельность учащихся по восприятию, осмыслению, первичному запоминанию новых знаний и способов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закрепление знаний и способов деятельност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деятельность учащихся по обобщению знаний и способов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проверку и оценку знаний и способов деятельности учащихся, организовать деятельность учащихся по коррекции своих знаний и способов деятельност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уро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зационный момент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ласс делится на группы по четыре человека, все работа на уроке идет по этим группа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ерка знаний и умений уча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лиц-турнир по вопросам – на вопросы отвечает вся команда, но ответ пишется один на листочке бумаги, где указывается номер команды. Пока команда обдумывает ответ на вопрос, учитель проверяет правильность ответов и выставляет оценки по пятибалльной системе каждой команде. (вопросы представляются в форме презентации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воение новых знаний и способов действия.</w:t>
      </w:r>
    </w:p>
    <w:p>
      <w:pPr>
        <w:pStyle w:val="Normal"/>
        <w:jc w:val="both"/>
        <w:rPr/>
      </w:pPr>
      <w:r>
        <w:rPr>
          <w:i/>
        </w:rPr>
        <w:t>Учитель: службы охраны порядка разных стран специально для ребят составили правила, которые можно назвать правилами «Пять НЕ». Посмотрите на слайды и предложите свой вариант правил. (Работа в группах).</w:t>
      </w:r>
    </w:p>
    <w:p>
      <w:pPr>
        <w:pStyle w:val="Normal"/>
        <w:jc w:val="both"/>
        <w:rPr/>
      </w:pPr>
      <w:r>
        <w:rPr>
          <w:i/>
        </w:rPr>
        <w:t>А теперь - правильные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де существует наиболее вероятная угроза стать жертвой насилия, нападе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 в группах – составление памятки по соблюдению осторожности. Каждая группа зачитывает свои варианты. Но они не должны повторять друг друга – каждая последующая группа зачитывает только то, что еще не сказа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тебя пытается куда-то заманить – инсценировка ситуации – работа в группах, самостоятельное распределение ролей жертвы и преступников, разыгрывание ситуац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репление новых знаний и способов 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должение блиц - турнира. Работа со слайдами презентац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нформация о домашнем задан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общение для передачи «Дежурная часть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дведение итогов занят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ка командам выводится общая из проверки знаний и умений и закрепления. Команда набравшая наибольшее количество баллов – все члены команды получают 5 баллов, те команды, которые имеют большой отрыв и большое количество неправильных ответов – 3 балл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ефлексия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51:00Z</dcterms:created>
  <dc:creator>Анна</dc:creator>
  <dc:description/>
  <dc:language>en-US</dc:language>
  <cp:lastModifiedBy>Анна</cp:lastModifiedBy>
  <dcterms:modified xsi:type="dcterms:W3CDTF">2007-02-24T19:17:00Z</dcterms:modified>
  <cp:revision>3</cp:revision>
  <dc:subject/>
  <dc:title>Тема:                    Чрезвычайные ситуации криминального характера</dc:title>
</cp:coreProperties>
</file>