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43350</wp:posOffset>
                </wp:positionH>
                <wp:positionV relativeFrom="paragraph">
                  <wp:posOffset>742950</wp:posOffset>
                </wp:positionV>
                <wp:extent cx="6400800" cy="4686300"/>
                <wp:effectExtent l="28575" t="29210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400800" cy="4686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ля замето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18-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10.55pt;margin-top:58.5pt;width:503.95pt;height:368.95pt;mso-wrap-style:square;v-text-anchor:top;rotation:270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ля замето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18-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8590</wp:posOffset>
                </wp:positionH>
                <wp:positionV relativeFrom="paragraph">
                  <wp:posOffset>-148590</wp:posOffset>
                </wp:positionV>
                <wp:extent cx="4754880" cy="6469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6469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Уважаемые коллеги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  <w:t>Театрализованная игра — один из частных видов игров</w:t>
                            </w:r>
                            <w:r>
                              <w:rPr>
                                <w:color w:val="000000"/>
                                <w:spacing w:val="5"/>
                                <w:w w:val="117"/>
                                <w:sz w:val="28"/>
                                <w:szCs w:val="28"/>
                              </w:rPr>
                              <w:t>ой деятельности детей, который, в свою очередь, являет</w:t>
                              <w:softHyphen/>
                            </w:r>
                            <w:r>
                              <w:rPr>
                                <w:color w:val="000000"/>
                                <w:spacing w:val="8"/>
                                <w:w w:val="117"/>
                                <w:sz w:val="28"/>
                                <w:szCs w:val="28"/>
                              </w:rPr>
                              <w:t>ся ведущим среди всех видов деятельности</w:t>
                            </w:r>
                            <w:r>
                              <w:rPr>
                                <w:color w:val="000000"/>
                                <w:spacing w:val="8"/>
                                <w:w w:val="117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8"/>
                                <w:w w:val="117"/>
                                <w:sz w:val="28"/>
                                <w:szCs w:val="28"/>
                              </w:rPr>
                              <w:t>дошкольни</w:t>
                              <w:softHyphen/>
                            </w:r>
                            <w:r>
                              <w:rPr>
                                <w:color w:val="000000"/>
                                <w:spacing w:val="7"/>
                                <w:w w:val="117"/>
                                <w:sz w:val="28"/>
                                <w:szCs w:val="28"/>
                              </w:rPr>
                              <w:t xml:space="preserve">ков. </w:t>
                            </w: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  <w:t xml:space="preserve">Театрализованные игры носят универсальный характер, поскольку они способствуют формированию различных знаковых систем, развитию познавательной, двигательной и эмоциональной сфер, моторики, а также социализации детей, что наиболее необходимо для детей с умственным недоразвитием. Эти игры дают детям возможность применить полученные знания, проявить творчество в различных видах деятельности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  <w:t>Воспитательные возможности театрализованной деятельности огромны: ее тематика практически не ограничена и может удовлетворить любые интересы и желания детей, из чего следует, что занятия по театрализованной деятельности имеют большое значение для всестороннего развития ребенк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11200" cy="3771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72" r="-42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1200" cy="377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4.4pt;height:509.4pt;mso-wrap-distance-left:9.05pt;mso-wrap-distance-right:9.05pt;mso-wrap-distance-top:0pt;mso-wrap-distance-bottom:0pt;margin-top:-11.7pt;mso-position-vertical-relative:text;margin-left:-1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Уважаемые коллеги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color w:val="000000"/>
                          <w:w w:val="117"/>
                          <w:sz w:val="28"/>
                          <w:szCs w:val="28"/>
                        </w:rPr>
                        <w:t>Театрализованная игра — один из частных видов игров</w:t>
                      </w:r>
                      <w:r>
                        <w:rPr>
                          <w:color w:val="000000"/>
                          <w:spacing w:val="5"/>
                          <w:w w:val="117"/>
                          <w:sz w:val="28"/>
                          <w:szCs w:val="28"/>
                        </w:rPr>
                        <w:t>ой деятельности детей, который, в свою очередь, являет</w:t>
                        <w:softHyphen/>
                      </w:r>
                      <w:r>
                        <w:rPr>
                          <w:color w:val="000000"/>
                          <w:spacing w:val="8"/>
                          <w:w w:val="117"/>
                          <w:sz w:val="28"/>
                          <w:szCs w:val="28"/>
                        </w:rPr>
                        <w:t>ся ведущим среди всех видов деятельности</w:t>
                      </w:r>
                      <w:r>
                        <w:rPr>
                          <w:color w:val="000000"/>
                          <w:spacing w:val="8"/>
                          <w:w w:val="117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8"/>
                          <w:w w:val="117"/>
                          <w:sz w:val="28"/>
                          <w:szCs w:val="28"/>
                        </w:rPr>
                        <w:t>дошкольни</w:t>
                        <w:softHyphen/>
                      </w:r>
                      <w:r>
                        <w:rPr>
                          <w:color w:val="000000"/>
                          <w:spacing w:val="7"/>
                          <w:w w:val="117"/>
                          <w:sz w:val="28"/>
                          <w:szCs w:val="28"/>
                        </w:rPr>
                        <w:t xml:space="preserve">ков. </w:t>
                      </w:r>
                      <w:r>
                        <w:rPr>
                          <w:color w:val="000000"/>
                          <w:w w:val="117"/>
                          <w:sz w:val="28"/>
                          <w:szCs w:val="28"/>
                        </w:rPr>
                        <w:t xml:space="preserve">Театрализованные игры носят универсальный характер, поскольку они способствуют формированию различных знаковых систем, развитию познавательной, двигательной и эмоциональной сфер, моторики, а также социализации детей, что наиболее необходимо для детей с умственным недоразвитием. Эти игры дают детям возможность применить полученные знания, проявить творчество в различных видах деятельности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w w:val="117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color w:val="000000"/>
                          <w:w w:val="117"/>
                          <w:sz w:val="28"/>
                          <w:szCs w:val="28"/>
                        </w:rPr>
                        <w:t>Воспитательные возможности театрализованной деятельности огромны: ее тематика практически не ограничена и может удовлетворить любые интересы и желания детей, из чего следует, что занятия по театрализованной деятельности имеют большое значение для всестороннего развития ребенк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w w:val="117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w w:val="117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11200" cy="3771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72" r="-42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1200" cy="377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685800</wp:posOffset>
                </wp:positionV>
                <wp:extent cx="6400800" cy="4800600"/>
                <wp:effectExtent l="149225" t="29210" r="158750" b="4933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400800" cy="4800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117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Муниципальное дошкольное образовательное учреждение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117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детский сад   № 10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117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оветского района г. Ростова-на-Дон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стер - клас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Театрализованная игра как особый вид</w:t>
                            </w:r>
                            <w:r>
                              <w:rPr>
                                <w:kern w:val="2"/>
                                <w:b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гровой деятельности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18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г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.05pt;margin-top:54pt;width:503.95pt;height:377.95pt;mso-wrap-style:square;v-text-anchor:top;rotation:270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w w:val="117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Муниципальное дошкольное образовательное учреждение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w w:val="117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детский сад   № 107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w w:val="117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Советского района г. Ростова-на-Дон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стер - клас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Театрализованная игра как особый вид</w:t>
                      </w:r>
                      <w:r>
                        <w:rPr>
                          <w:kern w:val="2"/>
                          <w:b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гровой деятельности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0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18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год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8590</wp:posOffset>
                </wp:positionH>
                <wp:positionV relativeFrom="paragraph">
                  <wp:posOffset>-148590</wp:posOffset>
                </wp:positionV>
                <wp:extent cx="4754880" cy="64693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6469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8530" cy="196850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>
                                            <a:biLevel thresh="50000"/>
                                          </a:blip>
                                          <a:srcRect l="-16" t="-18" r="-1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8530" cy="1968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4.4pt;height:509.4pt;mso-wrap-distance-left:9.05pt;mso-wrap-distance-right:9.05pt;mso-wrap-distance-top:0pt;mso-wrap-distance-bottom:0pt;margin-top:-11.7pt;mso-position-vertical-relative:text;margin-left:-1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000000"/>
                          <w:w w:val="117"/>
                          <w:sz w:val="28"/>
                          <w:szCs w:val="28"/>
                        </w:rPr>
                      </w:pPr>
                      <w:r>
                        <w:rPr/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w w:val="117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w w:val="117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w w:val="117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w w:val="117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208530" cy="196850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>
                                      <a:biLevel thresh="50000"/>
                                    </a:blip>
                                    <a:srcRect l="-16" t="-18" r="-1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8530" cy="1968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685800</wp:posOffset>
                </wp:positionV>
                <wp:extent cx="6400800" cy="4800600"/>
                <wp:effectExtent l="709295" t="29210" r="57150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400800" cy="4800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мерный план проведения мастер-класса музыкальным руководителем Зинченко Е.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17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о теме «Театрализованная игра как особый вид игровой деятельности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17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 Предварительное ознакомление участников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17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 планом проведения мастер-класс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17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 актуальностью выбранной тем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17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 предварительной работой, а так же проведением театрализованной игры-занятия «Как будили солнышко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17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 литературой по тем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17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1. </w:t>
                            </w:r>
                            <w:r>
                              <w:rPr>
                                <w:kern w:val="2"/>
                                <w:sz w:val="28"/>
                                <w:w w:val="117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Цель проведения мастер-класс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17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  Обмен опытом с коллегами, показ на практике методов и приемов работы на занятиях с помощью театрализованной игр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17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2.</w:t>
                            </w:r>
                            <w:r>
                              <w:rPr>
                                <w:kern w:val="2"/>
                                <w:sz w:val="28"/>
                                <w:w w:val="117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Информационный аспект данной тем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17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3.</w:t>
                            </w:r>
                            <w:r>
                              <w:rPr>
                                <w:kern w:val="2"/>
                                <w:sz w:val="28"/>
                                <w:w w:val="117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Краткая характеристика детей участвующих в занят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17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 Катя, Андрей - легкая степень умственной отстало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17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 Ростик – аутиз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17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4.</w:t>
                            </w:r>
                            <w:r>
                              <w:rPr>
                                <w:kern w:val="2"/>
                                <w:sz w:val="28"/>
                                <w:w w:val="117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Практику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17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 Катя, Андрей, Ростик – участие в театрализованной игре «Как будили солнышко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17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5.</w:t>
                            </w:r>
                            <w:r>
                              <w:rPr>
                                <w:kern w:val="2"/>
                                <w:sz w:val="28"/>
                                <w:w w:val="117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Обсуждение увиденного, возникших вопросов. Оценка эффективности занят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17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6.</w:t>
                            </w:r>
                            <w:r>
                              <w:rPr>
                                <w:kern w:val="2"/>
                                <w:sz w:val="28"/>
                                <w:w w:val="117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Определение каждым участником мастер-класса возможности применения в своей практике увиденного.                     -2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.05pt;margin-top:54pt;width:503.95pt;height:377.95pt;mso-wrap-style:square;v-text-anchor:top;rotation:270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мерный план проведения мастер-класса музыкальным руководителем Зинченко Е.В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w w:val="117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о теме «Театрализованная игра как особый вид игровой деятельности»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w w:val="117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 Предварительное ознакомление участников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w w:val="117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с планом проведения мастер-класс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w w:val="117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с актуальностью выбранной тем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w w:val="117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с предварительной работой, а так же проведением театрализованной игры-занятия «Как будили солнышко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w w:val="117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с литературой по тем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w w:val="117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1. </w:t>
                      </w:r>
                      <w:r>
                        <w:rPr>
                          <w:kern w:val="2"/>
                          <w:sz w:val="28"/>
                          <w:w w:val="117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Цель проведения мастер-класс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w w:val="117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  Обмен опытом с коллегами, показ на практике методов и приемов работы на занятиях с помощью театрализованной игр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w w:val="117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2.</w:t>
                      </w:r>
                      <w:r>
                        <w:rPr>
                          <w:kern w:val="2"/>
                          <w:sz w:val="28"/>
                          <w:w w:val="117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Информационный аспект данной тем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w w:val="117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3.</w:t>
                      </w:r>
                      <w:r>
                        <w:rPr>
                          <w:kern w:val="2"/>
                          <w:sz w:val="28"/>
                          <w:w w:val="117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Краткая характеристика детей участвующих в занят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w w:val="117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 Катя, Андрей - легкая степень умственной отстало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w w:val="117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 Ростик – аутиз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w w:val="117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4.</w:t>
                      </w:r>
                      <w:r>
                        <w:rPr>
                          <w:kern w:val="2"/>
                          <w:sz w:val="28"/>
                          <w:w w:val="117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Практику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w w:val="117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 Катя, Андрей, Ростик – участие в театрализованной игре «Как будили солнышко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w w:val="117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5.</w:t>
                      </w:r>
                      <w:r>
                        <w:rPr>
                          <w:kern w:val="2"/>
                          <w:sz w:val="28"/>
                          <w:w w:val="117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Обсуждение увиденного, возникших вопросов. Оценка эффективности занят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w w:val="117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6.</w:t>
                      </w:r>
                      <w:r>
                        <w:rPr>
                          <w:kern w:val="2"/>
                          <w:sz w:val="28"/>
                          <w:w w:val="117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Определение каждым участником мастер-класса возможности применения в своей практике увиденного.                     -2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8590</wp:posOffset>
                </wp:positionH>
                <wp:positionV relativeFrom="paragraph">
                  <wp:posOffset>-148590</wp:posOffset>
                </wp:positionV>
                <wp:extent cx="4754880" cy="646938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6469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ля заме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70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3"/>
                            </w:tblGrid>
                            <w:tr>
                              <w:trPr/>
                              <w:tc>
                                <w:tcPr>
                                  <w:tcW w:w="70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17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4.4pt;height:509.4pt;mso-wrap-distance-left:9.05pt;mso-wrap-distance-right:9.05pt;mso-wrap-distance-top:0pt;mso-wrap-distance-bottom:0pt;margin-top:-11.7pt;mso-position-vertical-relative:text;margin-left:-1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ля замето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70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3"/>
                      </w:tblGrid>
                      <w:tr>
                        <w:trPr/>
                        <w:tc>
                          <w:tcPr>
                            <w:tcW w:w="705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5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5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5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5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5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5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5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5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5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5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5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5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5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5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5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5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5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5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5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5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5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5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5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5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5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17-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w w:val="117"/>
                          <w:sz w:val="28"/>
                          <w:szCs w:val="28"/>
                        </w:rPr>
                      </w:pPr>
                      <w:r>
                        <w:rPr/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w w:val="117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w w:val="117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w w:val="117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w w:val="117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685800</wp:posOffset>
                </wp:positionV>
                <wp:extent cx="6400800" cy="4800600"/>
                <wp:effectExtent l="709295" t="29210" r="681355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400800" cy="4800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исок литератур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1.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w w:val="121"/>
                                <w:spacing w:val="-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Картушина М.Ю. «Сценарии оздоровительных досугов для детей 3-4 лет» Москва, 2007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2.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w w:val="121"/>
                                <w:spacing w:val="-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Картушина М.Ю. «Сценарии оздоровительных досугов для детей 4-5 лет» Москва, 200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3.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w w:val="121"/>
                                <w:spacing w:val="-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Картушина М.Ю. «Мы играем, рисуем и поем» интегрированные занятия для детей 3-5 лет. Москва, 200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4.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w w:val="121"/>
                                <w:spacing w:val="-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ечканова И.Г. «Театрализованные игры в абилитации дошкольников с интеллектуальной недостаточностью» КАРО, 200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5.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w w:val="121"/>
                                <w:spacing w:val="-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Картушина М.Ю. «Театр игрушки» Москва, 200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6. Е. А.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w w:val="121"/>
                                <w:spacing w:val="-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требелева, Е. А. Екжанова «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7.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w w:val="121"/>
                                <w:spacing w:val="-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Гнедова О.Л., Майданюк Л.Е. «Театрализация сказок в  коррекционном детском саду» Санкт-Петербург, 200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16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.05pt;margin-top:54pt;width:503.95pt;height:377.95pt;mso-wrap-style:square;v-text-anchor:top;rotation:270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исок литератур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1. </w:t>
                      </w:r>
                      <w:r>
                        <w:rPr>
                          <w:kern w:val="2"/>
                          <w:sz w:val="28"/>
                          <w:szCs w:val="28"/>
                          <w:w w:val="121"/>
                          <w:spacing w:val="-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Картушина М.Ю. «Сценарии оздоровительных досугов для детей 3-4 лет» Москва, 2007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2. </w:t>
                      </w:r>
                      <w:r>
                        <w:rPr>
                          <w:kern w:val="2"/>
                          <w:sz w:val="28"/>
                          <w:szCs w:val="28"/>
                          <w:w w:val="121"/>
                          <w:spacing w:val="-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Картушина М.Ю. «Сценарии оздоровительных досугов для детей 4-5 лет» Москва, 200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3. </w:t>
                      </w:r>
                      <w:r>
                        <w:rPr>
                          <w:kern w:val="2"/>
                          <w:sz w:val="28"/>
                          <w:szCs w:val="28"/>
                          <w:w w:val="121"/>
                          <w:spacing w:val="-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Картушина М.Ю. «Мы играем, рисуем и поем» интегрированные занятия для детей 3-5 лет. Москва, 200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4. </w:t>
                      </w:r>
                      <w:r>
                        <w:rPr>
                          <w:kern w:val="2"/>
                          <w:sz w:val="28"/>
                          <w:szCs w:val="28"/>
                          <w:w w:val="121"/>
                          <w:spacing w:val="-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ечканова И.Г. «Театрализованные игры в абилитации дошкольников с интеллектуальной недостаточностью» КАРО, 200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5. </w:t>
                      </w:r>
                      <w:r>
                        <w:rPr>
                          <w:kern w:val="2"/>
                          <w:sz w:val="28"/>
                          <w:szCs w:val="28"/>
                          <w:w w:val="121"/>
                          <w:spacing w:val="-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Картушина М.Ю. «Театр игрушки» Москва, 200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6. Е. А. </w:t>
                      </w:r>
                      <w:r>
                        <w:rPr>
                          <w:kern w:val="2"/>
                          <w:sz w:val="28"/>
                          <w:szCs w:val="28"/>
                          <w:w w:val="121"/>
                          <w:spacing w:val="-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Стребелева, Е. А. Екжанова «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7. </w:t>
                      </w:r>
                      <w:r>
                        <w:rPr>
                          <w:kern w:val="2"/>
                          <w:sz w:val="28"/>
                          <w:szCs w:val="28"/>
                          <w:w w:val="121"/>
                          <w:spacing w:val="-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Гнедова О.Л., Майданюк Л.Е. «Театрализация сказок в  коррекционном детском саду» Санкт-Петербург, 200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16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48590</wp:posOffset>
                </wp:positionH>
                <wp:positionV relativeFrom="paragraph">
                  <wp:posOffset>-148590</wp:posOffset>
                </wp:positionV>
                <wp:extent cx="4754880" cy="64693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6469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оррекционно-педагогические методы работы с детьми с нарушением интеллек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w w:val="121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pacing w:val="-4"/>
                                <w:w w:val="121"/>
                                <w:sz w:val="28"/>
                                <w:szCs w:val="28"/>
                              </w:rPr>
                              <w:t xml:space="preserve">К числу важнейших средств коррекционно-развивающей </w:t>
                            </w:r>
                            <w:r>
                              <w:rPr>
                                <w:color w:val="000000"/>
                                <w:spacing w:val="-2"/>
                                <w:w w:val="121"/>
                                <w:sz w:val="28"/>
                                <w:szCs w:val="28"/>
                              </w:rPr>
                              <w:t>работы с детьми дошкольного возраста принадлежит игра. Игра способствует физическому становлению ребенка, со</w:t>
                            </w:r>
                            <w:r>
                              <w:rPr>
                                <w:color w:val="000000"/>
                                <w:w w:val="121"/>
                                <w:sz w:val="28"/>
                                <w:szCs w:val="28"/>
                              </w:rPr>
                              <w:t>вершенствованию познавательных, процессов и функций (восприятия, мышления, речи, внимания и др.), формиро</w:t>
                              <w:softHyphen/>
                              <w:t>ванию представлений об окружающем мир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w w:val="121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pacing w:val="-4"/>
                                <w:w w:val="121"/>
                                <w:sz w:val="28"/>
                                <w:szCs w:val="28"/>
                              </w:rPr>
                              <w:t>Специальная дошкольная педагогика признает, что це</w:t>
                              <w:softHyphen/>
                              <w:t>ленаправленное обучение игровым действиям положитель</w:t>
                              <w:softHyphen/>
                              <w:t>но влияет на развитие конструктивной и изобразительной деятельности детей с интеллектуальной недостаточностью (способствует переходу от предметного рисования к сюжет</w:t>
                              <w:softHyphen/>
                              <w:t xml:space="preserve">ному), на формирование </w:t>
                            </w:r>
                            <w:r>
                              <w:rPr>
                                <w:color w:val="000000"/>
                                <w:spacing w:val="-2"/>
                                <w:w w:val="121"/>
                                <w:sz w:val="28"/>
                                <w:szCs w:val="28"/>
                              </w:rPr>
                              <w:t>сенсорных представлений. Игра имеет немаловажное значение в становлении нравствен</w:t>
                              <w:softHyphen/>
                              <w:t>ных представлений детей, в коррекции недостатков ком</w:t>
                              <w:softHyphen/>
                              <w:t>муникативной деятельности дошкольнико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w w:val="119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pacing w:val="2"/>
                                <w:w w:val="119"/>
                                <w:sz w:val="28"/>
                                <w:szCs w:val="28"/>
                              </w:rPr>
                              <w:t>Методика использования теат</w:t>
                              <w:softHyphen/>
                            </w:r>
                            <w:r>
                              <w:rPr>
                                <w:color w:val="000000"/>
                                <w:spacing w:val="6"/>
                                <w:w w:val="119"/>
                                <w:sz w:val="28"/>
                                <w:szCs w:val="28"/>
                              </w:rPr>
                              <w:t>рализованной игры в коррекционно-развивающей работе с дошкольниками с интеллектуальной недостаточностью предполагает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-4"/>
                                <w:w w:val="12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  <w:w w:val="119"/>
                                <w:sz w:val="28"/>
                                <w:szCs w:val="28"/>
                              </w:rPr>
                              <w:t>- использование театрализованной игры на занятиях</w:t>
                            </w:r>
                            <w:r>
                              <w:rPr>
                                <w:color w:val="000000"/>
                                <w:spacing w:val="4"/>
                                <w:w w:val="1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4"/>
                                <w:w w:val="119"/>
                                <w:sz w:val="28"/>
                                <w:szCs w:val="28"/>
                              </w:rPr>
                              <w:t>по разным разделам програм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3-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4.4pt;height:509.4pt;mso-wrap-distance-left:9.05pt;mso-wrap-distance-right:9.05pt;mso-wrap-distance-top:0pt;mso-wrap-distance-bottom:0pt;margin-top:-11.7pt;mso-position-vertical-relative:text;margin-left:-1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Коррекционно-педагогические методы работы с детьми с нарушением интеллек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pacing w:val="-4"/>
                          <w:w w:val="121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color w:val="000000"/>
                          <w:spacing w:val="-4"/>
                          <w:w w:val="121"/>
                          <w:sz w:val="28"/>
                          <w:szCs w:val="28"/>
                        </w:rPr>
                        <w:t xml:space="preserve">К числу важнейших средств коррекционно-развивающей </w:t>
                      </w:r>
                      <w:r>
                        <w:rPr>
                          <w:color w:val="000000"/>
                          <w:spacing w:val="-2"/>
                          <w:w w:val="121"/>
                          <w:sz w:val="28"/>
                          <w:szCs w:val="28"/>
                        </w:rPr>
                        <w:t>работы с детьми дошкольного возраста принадлежит игра. Игра способствует физическому становлению ребенка, со</w:t>
                      </w:r>
                      <w:r>
                        <w:rPr>
                          <w:color w:val="000000"/>
                          <w:w w:val="121"/>
                          <w:sz w:val="28"/>
                          <w:szCs w:val="28"/>
                        </w:rPr>
                        <w:t>вершенствованию познавательных, процессов и функций (восприятия, мышления, речи, внимания и др.), формиро</w:t>
                        <w:softHyphen/>
                        <w:t>ванию представлений об окружающем мир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pacing w:val="1"/>
                          <w:w w:val="121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color w:val="000000"/>
                          <w:spacing w:val="-4"/>
                          <w:w w:val="121"/>
                          <w:sz w:val="28"/>
                          <w:szCs w:val="28"/>
                        </w:rPr>
                        <w:t>Специальная дошкольная педагогика признает, что це</w:t>
                        <w:softHyphen/>
                        <w:t>ленаправленное обучение игровым действиям положитель</w:t>
                        <w:softHyphen/>
                        <w:t>но влияет на развитие конструктивной и изобразительной деятельности детей с интеллектуальной недостаточностью (способствует переходу от предметного рисования к сюжет</w:t>
                        <w:softHyphen/>
                        <w:t xml:space="preserve">ному), на формирование </w:t>
                      </w:r>
                      <w:r>
                        <w:rPr>
                          <w:color w:val="000000"/>
                          <w:spacing w:val="-2"/>
                          <w:w w:val="121"/>
                          <w:sz w:val="28"/>
                          <w:szCs w:val="28"/>
                        </w:rPr>
                        <w:t>сенсорных представлений. Игра имеет немаловажное значение в становлении нравствен</w:t>
                        <w:softHyphen/>
                        <w:t>ных представлений детей, в коррекции недостатков ком</w:t>
                        <w:softHyphen/>
                        <w:t>муникативной деятельности дошкольнико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pacing w:val="2"/>
                          <w:w w:val="119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color w:val="000000"/>
                          <w:spacing w:val="2"/>
                          <w:w w:val="119"/>
                          <w:sz w:val="28"/>
                          <w:szCs w:val="28"/>
                        </w:rPr>
                        <w:t>Методика использования теат</w:t>
                        <w:softHyphen/>
                      </w:r>
                      <w:r>
                        <w:rPr>
                          <w:color w:val="000000"/>
                          <w:spacing w:val="6"/>
                          <w:w w:val="119"/>
                          <w:sz w:val="28"/>
                          <w:szCs w:val="28"/>
                        </w:rPr>
                        <w:t>рализованной игры в коррекционно-развивающей работе с дошкольниками с интеллектуальной недостаточностью предполагает: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-4"/>
                          <w:w w:val="121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6"/>
                          <w:w w:val="119"/>
                          <w:sz w:val="28"/>
                          <w:szCs w:val="28"/>
                        </w:rPr>
                        <w:t>- использование театрализованной игры на занятиях</w:t>
                      </w:r>
                      <w:r>
                        <w:rPr>
                          <w:color w:val="000000"/>
                          <w:spacing w:val="4"/>
                          <w:w w:val="119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4"/>
                          <w:w w:val="119"/>
                          <w:sz w:val="28"/>
                          <w:szCs w:val="28"/>
                        </w:rPr>
                        <w:t>по разным разделам программ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3-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w w:val="117"/>
                          <w:sz w:val="28"/>
                          <w:szCs w:val="28"/>
                        </w:rPr>
                      </w:pPr>
                      <w:r>
                        <w:rPr/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w w:val="117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w w:val="117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w w:val="117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w w:val="117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800100</wp:posOffset>
                </wp:positionV>
                <wp:extent cx="6400800" cy="4800600"/>
                <wp:effectExtent l="708660" t="29210" r="54102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400800" cy="4800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19"/>
                                <w:spacing w:val="2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оспитания и обучения в детском дошкольном учреждении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19"/>
                                <w:spacing w:val="2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- организацию пространственно-развивающей среды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19"/>
                                <w:spacing w:val="2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- развитие мотивационно-потребностной сферы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19"/>
                                <w:spacing w:val="2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- ознакомление с окружающим миром, формирование способности моделирования и символизации в обучающих играх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19"/>
                                <w:spacing w:val="2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- индивидуальный и дифференцированный подходы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19"/>
                                <w:spacing w:val="2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- ступенчатую работу по формированию различных видов театрализованной игры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17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 Комплексный подход предусматривает сохранение в те</w:t>
                              <w:softHyphen/>
                              <w:t>чение процесса обучения единообразия организации спе</w:t>
                              <w:softHyphen/>
                              <w:t>циальной предметно-игровой среды в различных условиях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17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- в уголках сказки и в уголках ряженья, которые обо</w:t>
                              <w:softHyphen/>
                              <w:t>рудуются в помещениях групп и кабинетах педагогов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17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- в специально оформленной игровой комнате, интерьер которой соответствует идее занят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17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 Системность работы проявляется в организации психо</w:t>
                              <w:softHyphen/>
                              <w:t>лого-педагогических коррекционных воздействий на дош</w:t>
                              <w:softHyphen/>
                              <w:t>кольников с помощью театрализованной игры. Эти воз</w:t>
                              <w:softHyphen/>
                              <w:t>действия рассчитаны на длительное время и оказывают влияние на всю сложную психическую структуру лично</w:t>
                              <w:softHyphen/>
                              <w:t>сти в цело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4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.05pt;margin-top:63pt;width:503.95pt;height:377.95pt;mso-wrap-style:square;v-text-anchor:top;rotation:270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w w:val="119"/>
                          <w:spacing w:val="2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оспитания и обучения в детском дошкольном учреждении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w w:val="119"/>
                          <w:spacing w:val="2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- организацию пространственно-развивающей среды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w w:val="119"/>
                          <w:spacing w:val="2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- развитие мотивационно-потребностной сферы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w w:val="119"/>
                          <w:spacing w:val="2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- ознакомление с окружающим миром, формирование способности моделирования и символизации в обучающих играх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w w:val="119"/>
                          <w:spacing w:val="2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- индивидуальный и дифференцированный подходы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w w:val="119"/>
                          <w:spacing w:val="2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- ступенчатую работу по формированию различных видов театрализованной игры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w w:val="117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 Комплексный подход предусматривает сохранение в те</w:t>
                        <w:softHyphen/>
                        <w:t>чение процесса обучения единообразия организации спе</w:t>
                        <w:softHyphen/>
                        <w:t>циальной предметно-игровой среды в различных условиях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w w:val="117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- в уголках сказки и в уголках ряженья, которые обо</w:t>
                        <w:softHyphen/>
                        <w:t>рудуются в помещениях групп и кабинетах педагогов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w w:val="117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- в специально оформленной игровой комнате, интерьер которой соответствует идее заняти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w w:val="117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 Системность работы проявляется в организации психо</w:t>
                        <w:softHyphen/>
                        <w:t>лого-педагогических коррекционных воздействий на дош</w:t>
                        <w:softHyphen/>
                        <w:t>кольников с помощью театрализованной игры. Эти воз</w:t>
                        <w:softHyphen/>
                        <w:t>действия рассчитаны на длительное время и оказывают влияние на всю сложную психическую структуру лично</w:t>
                        <w:softHyphen/>
                        <w:t>сти в целом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4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48590</wp:posOffset>
                </wp:positionH>
                <wp:positionV relativeFrom="paragraph">
                  <wp:posOffset>-34290</wp:posOffset>
                </wp:positionV>
                <wp:extent cx="4754880" cy="646938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6469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pacing w:val="2"/>
                                <w:w w:val="11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9. </w:t>
                            </w:r>
                            <w:r>
                              <w:rPr>
                                <w:color w:val="000000"/>
                                <w:spacing w:val="2"/>
                                <w:w w:val="119"/>
                                <w:sz w:val="28"/>
                                <w:szCs w:val="28"/>
                              </w:rPr>
                              <w:t>Сюжетная игра с правилам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2"/>
                                <w:w w:val="11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w w:val="119"/>
                                <w:sz w:val="28"/>
                                <w:szCs w:val="28"/>
                              </w:rPr>
                              <w:t>Проведение игр с правилами и с элементами сюжета, в которых воображаемая ситуация постепенно сворачивается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2"/>
                                <w:w w:val="11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w w:val="119"/>
                                <w:sz w:val="28"/>
                                <w:szCs w:val="28"/>
                              </w:rPr>
                              <w:t>Используемые приемы для обучения играм с правилами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2"/>
                                <w:w w:val="11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w w:val="11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19"/>
                                <w:sz w:val="28"/>
                                <w:szCs w:val="28"/>
                              </w:rPr>
                              <w:t>- дети становятся волшебниками-учеными (учителями) и объясняют правила другому ребенку или взрос лому, которые выступают в роли малышей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2"/>
                                <w:w w:val="11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w w:val="11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19"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spacing w:val="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19"/>
                                <w:sz w:val="28"/>
                                <w:szCs w:val="28"/>
                              </w:rPr>
                              <w:t>взрослый в какой-либо роли хочет поиграть в игру, но все время путает правила, и тогда дети несколько раз объясняют ему их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2"/>
                                <w:w w:val="11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w w:val="11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19"/>
                                <w:sz w:val="28"/>
                                <w:szCs w:val="28"/>
                              </w:rPr>
                              <w:t>- смена позиций, когда ребенок в игре действует за двоих или смот</w:t>
                              <w:softHyphen/>
                              <w:t>рит на ситуацию как бы со стороны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2"/>
                                <w:w w:val="11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w w:val="11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19"/>
                                <w:sz w:val="28"/>
                                <w:szCs w:val="28"/>
                              </w:rPr>
                              <w:t>- освоение детьми «пространственного рисунка» парного взаимодействия с двумя-тремя детьми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2"/>
                                <w:w w:val="119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w w:val="11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19"/>
                                <w:sz w:val="28"/>
                                <w:szCs w:val="28"/>
                              </w:rPr>
                              <w:t>- обучение ориентировке на плос</w:t>
                              <w:softHyphen/>
                              <w:t>кости</w:t>
                            </w:r>
                            <w:r>
                              <w:rPr>
                                <w:color w:val="000000"/>
                                <w:spacing w:val="2"/>
                                <w:w w:val="119"/>
                                <w:sz w:val="28"/>
                                <w:szCs w:val="2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2"/>
                                <w:w w:val="11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w w:val="119"/>
                                <w:sz w:val="28"/>
                                <w:szCs w:val="28"/>
                              </w:rPr>
                              <w:t>10. Режиссерская игра и игра-драматиз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2"/>
                                <w:w w:val="11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w w:val="119"/>
                                <w:sz w:val="28"/>
                                <w:szCs w:val="28"/>
                              </w:rPr>
                              <w:t>Организуется со</w:t>
                              <w:softHyphen/>
                              <w:t>вместная деятельность детей, предполагающая сотрудни</w:t>
                              <w:softHyphen/>
                              <w:t>чество, учет разных позиций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2"/>
                                <w:w w:val="11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w w:val="119"/>
                                <w:sz w:val="28"/>
                                <w:szCs w:val="28"/>
                              </w:rPr>
                              <w:t>Проводятся игры по обучению детей действи</w:t>
                              <w:softHyphen/>
                              <w:t>ям «опредмечивания» и «детализации»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2"/>
                                <w:w w:val="119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w w:val="119"/>
                                <w:sz w:val="28"/>
                                <w:szCs w:val="28"/>
                              </w:rPr>
                              <w:t>Проведение психогимнастических этюдов</w:t>
                            </w:r>
                            <w:r>
                              <w:rPr>
                                <w:color w:val="000000"/>
                                <w:spacing w:val="2"/>
                                <w:w w:val="119"/>
                                <w:sz w:val="28"/>
                                <w:szCs w:val="2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2"/>
                                <w:w w:val="119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w w:val="119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2"/>
                                <w:w w:val="11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w w:val="11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2"/>
                                <w:w w:val="11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w w:val="119"/>
                                <w:sz w:val="28"/>
                                <w:szCs w:val="28"/>
                              </w:rPr>
                              <w:t>-15-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2"/>
                                <w:w w:val="11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w w:val="11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4.4pt;height:509.4pt;mso-wrap-distance-left:9.05pt;mso-wrap-distance-right:9.05pt;mso-wrap-distance-top:0pt;mso-wrap-distance-bottom:0pt;margin-top:-2.7pt;mso-position-vertical-relative:text;margin-left:-11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pacing w:val="2"/>
                          <w:w w:val="119"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9. </w:t>
                      </w:r>
                      <w:r>
                        <w:rPr>
                          <w:color w:val="000000"/>
                          <w:spacing w:val="2"/>
                          <w:w w:val="119"/>
                          <w:sz w:val="28"/>
                          <w:szCs w:val="28"/>
                        </w:rPr>
                        <w:t>Сюжетная игра с правилами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2"/>
                          <w:w w:val="119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2"/>
                          <w:w w:val="119"/>
                          <w:sz w:val="28"/>
                          <w:szCs w:val="28"/>
                        </w:rPr>
                        <w:t>Проведение игр с правилами и с элементами сюжета, в которых воображаемая ситуация постепенно сворачивается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2"/>
                          <w:w w:val="119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2"/>
                          <w:w w:val="119"/>
                          <w:sz w:val="28"/>
                          <w:szCs w:val="28"/>
                        </w:rPr>
                        <w:t>Используемые приемы для обучения играм с правилами: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2"/>
                          <w:w w:val="119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2"/>
                          <w:w w:val="11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  <w:w w:val="119"/>
                          <w:sz w:val="28"/>
                          <w:szCs w:val="28"/>
                        </w:rPr>
                        <w:t>- дети становятся волшебниками-учеными (учителями) и объясняют правила другому ребенку или взрос лому, которые выступают в роли малышей;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2"/>
                          <w:w w:val="119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2"/>
                          <w:w w:val="11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  <w:w w:val="119"/>
                          <w:sz w:val="28"/>
                          <w:szCs w:val="28"/>
                        </w:rPr>
                        <w:t xml:space="preserve">- </w:t>
                      </w:r>
                      <w:r>
                        <w:rPr>
                          <w:color w:val="000000"/>
                          <w:spacing w:val="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  <w:w w:val="119"/>
                          <w:sz w:val="28"/>
                          <w:szCs w:val="28"/>
                        </w:rPr>
                        <w:t>взрослый в какой-либо роли хочет поиграть в игру, но все время путает правила, и тогда дети несколько раз объясняют ему их;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2"/>
                          <w:w w:val="119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2"/>
                          <w:w w:val="11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  <w:w w:val="119"/>
                          <w:sz w:val="28"/>
                          <w:szCs w:val="28"/>
                        </w:rPr>
                        <w:t>- смена позиций, когда ребенок в игре действует за двоих или смот</w:t>
                        <w:softHyphen/>
                        <w:t>рит на ситуацию как бы со стороны;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2"/>
                          <w:w w:val="119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2"/>
                          <w:w w:val="11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  <w:w w:val="119"/>
                          <w:sz w:val="28"/>
                          <w:szCs w:val="28"/>
                        </w:rPr>
                        <w:t>- освоение детьми «пространственного рисунка» парного взаимодействия с двумя-тремя детьми;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2"/>
                          <w:w w:val="119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color w:val="000000"/>
                          <w:spacing w:val="2"/>
                          <w:w w:val="11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  <w:w w:val="119"/>
                          <w:sz w:val="28"/>
                          <w:szCs w:val="28"/>
                        </w:rPr>
                        <w:t>- обучение ориентировке на плос</w:t>
                        <w:softHyphen/>
                        <w:t>кости</w:t>
                      </w:r>
                      <w:r>
                        <w:rPr>
                          <w:color w:val="000000"/>
                          <w:spacing w:val="2"/>
                          <w:w w:val="119"/>
                          <w:sz w:val="28"/>
                          <w:szCs w:val="2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2"/>
                          <w:w w:val="119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2"/>
                          <w:w w:val="119"/>
                          <w:sz w:val="28"/>
                          <w:szCs w:val="28"/>
                        </w:rPr>
                        <w:t>10. Режиссерская игра и игра-драматизация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2"/>
                          <w:w w:val="119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2"/>
                          <w:w w:val="119"/>
                          <w:sz w:val="28"/>
                          <w:szCs w:val="28"/>
                        </w:rPr>
                        <w:t>Организуется со</w:t>
                        <w:softHyphen/>
                        <w:t>вместная деятельность детей, предполагающая сотрудни</w:t>
                        <w:softHyphen/>
                        <w:t>чество, учет разных позиций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2"/>
                          <w:w w:val="119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2"/>
                          <w:w w:val="119"/>
                          <w:sz w:val="28"/>
                          <w:szCs w:val="28"/>
                        </w:rPr>
                        <w:t>Проводятся игры по обучению детей действи</w:t>
                        <w:softHyphen/>
                        <w:t>ям «опредмечивания» и «детализации»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2"/>
                          <w:w w:val="119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color w:val="000000"/>
                          <w:spacing w:val="2"/>
                          <w:w w:val="119"/>
                          <w:sz w:val="28"/>
                          <w:szCs w:val="28"/>
                        </w:rPr>
                        <w:t>Проведение психогимнастических этюдов</w:t>
                      </w:r>
                      <w:r>
                        <w:rPr>
                          <w:color w:val="000000"/>
                          <w:spacing w:val="2"/>
                          <w:w w:val="119"/>
                          <w:sz w:val="28"/>
                          <w:szCs w:val="2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pacing w:val="2"/>
                          <w:w w:val="119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color w:val="000000"/>
                          <w:spacing w:val="2"/>
                          <w:w w:val="119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pacing w:val="2"/>
                          <w:w w:val="119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2"/>
                          <w:w w:val="11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pacing w:val="2"/>
                          <w:w w:val="119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2"/>
                          <w:w w:val="119"/>
                          <w:sz w:val="28"/>
                          <w:szCs w:val="28"/>
                        </w:rPr>
                        <w:t>-15-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2"/>
                          <w:w w:val="119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2"/>
                          <w:w w:val="11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685800</wp:posOffset>
                </wp:positionV>
                <wp:extent cx="6400800" cy="4800600"/>
                <wp:effectExtent l="708660" t="29210" r="683260" b="285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400800" cy="4800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17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существляется наглядное мо</w:t>
                              <w:softHyphen/>
                              <w:t>делирование событий дня в разных зна</w:t>
                              <w:softHyphen/>
                              <w:t>ковых системах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17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роводятся специальные психокоррекционные занятия по рисованию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17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Использование теста детской апперцепции, в ходе которого дети составляют рассказы по картинкам (антропоморфные ситуации). Затем вводятся элементы драма</w:t>
                              <w:softHyphen/>
                              <w:t>тизации этих историй</w:t>
                            </w:r>
                            <w:r>
                              <w:rPr>
                                <w:kern w:val="2"/>
                                <w:sz w:val="28"/>
                                <w:w w:val="117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bidi="ar-SA"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7.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w w:val="117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бразно-ролевая игра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w w:val="117"/>
                                <w:rFonts w:ascii="Times New Roman" w:hAnsi="Times New Roman" w:eastAsia="Times New Roman" w:cs="Times New Roman"/>
                                <w:color w:val="000000"/>
                                <w:lang w:bidi="ar-SA"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17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Устраивается для детей музыкаль</w:t>
                              <w:softHyphen/>
                              <w:t>ный досуг в виде похода в театр, показа разнообразных спектакле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17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Использование ре</w:t>
                              <w:softHyphen/>
                              <w:t>чевых игр по телефону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17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роводится ра</w:t>
                              <w:softHyphen/>
                              <w:t>бота по обучению детей использованию символических средств для передачи отношения к персонажа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17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роведение на прогул</w:t>
                              <w:softHyphen/>
                              <w:t>ках игр по прослеживанию пути нити, затем дети сами учатся соединять предметы-ориентиры веревочко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8.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w w:val="117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южетно-ролевая игра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w w:val="117"/>
                                <w:rFonts w:ascii="Times New Roman" w:hAnsi="Times New Roman" w:eastAsia="Times New Roman" w:cs="Times New Roman"/>
                                <w:color w:val="000000"/>
                                <w:lang w:bidi="ar-SA"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17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Использование адекватных воображению ребенка игрушек, вспоминаются экскурсии, рассматриваются книги, иллюс</w:t>
                              <w:softHyphen/>
                              <w:t>трации, видеоматериалы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17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рганизация занятий таким образом, чтобы в них при</w:t>
                              <w:softHyphen/>
                              <w:t>нимали участие дети разных возрастов, разной степени вы</w:t>
                              <w:softHyphen/>
                              <w:t>раженности интеллектуальной недостаточност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17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рганизация походов детей старшего дошкольного возраста</w:t>
                            </w:r>
                            <w:r>
                              <w:rPr>
                                <w:kern w:val="2"/>
                                <w:sz w:val="22"/>
                                <w:spacing w:val="9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117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 гости к малышам с театрализованны</w:t>
                              <w:softHyphen/>
                              <w:t>ми представлениями.           -14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.05pt;margin-top:54pt;width:503.95pt;height:377.95pt;mso-wrap-style:square;v-text-anchor:top;rotation:270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w w:val="117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существляется наглядное мо</w:t>
                        <w:softHyphen/>
                        <w:t>делирование событий дня в разных зна</w:t>
                        <w:softHyphen/>
                        <w:t>ковых системах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w w:val="117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роводятся специальные психокоррекционные занятия по рисованию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w w:val="117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Использование теста детской апперцепции, в ходе которого дети составляют рассказы по картинкам (антропоморфные ситуации). Затем вводятся элементы драма</w:t>
                        <w:softHyphen/>
                        <w:t>тизации этих историй</w:t>
                      </w:r>
                      <w:r>
                        <w:rPr>
                          <w:kern w:val="2"/>
                          <w:sz w:val="28"/>
                          <w:w w:val="117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bidi="ar-SA"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7. </w:t>
                      </w:r>
                      <w:r>
                        <w:rPr>
                          <w:kern w:val="2"/>
                          <w:sz w:val="28"/>
                          <w:szCs w:val="28"/>
                          <w:w w:val="117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бразно-ролевая игра</w:t>
                      </w:r>
                      <w:r>
                        <w:rPr>
                          <w:kern w:val="2"/>
                          <w:sz w:val="28"/>
                          <w:szCs w:val="28"/>
                          <w:w w:val="117"/>
                          <w:rFonts w:ascii="Times New Roman" w:hAnsi="Times New Roman" w:eastAsia="Times New Roman" w:cs="Times New Roman"/>
                          <w:color w:val="000000"/>
                          <w:lang w:bidi="ar-SA"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w w:val="117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Устраивается для детей музыкаль</w:t>
                        <w:softHyphen/>
                        <w:t>ный досуг в виде похода в театр, показа разнообразных спектаклей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w w:val="117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Использование ре</w:t>
                        <w:softHyphen/>
                        <w:t>чевых игр по телефону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w w:val="117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роводится ра</w:t>
                        <w:softHyphen/>
                        <w:t>бота по обучению детей использованию символических средств для передачи отношения к персонажам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w w:val="117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роведение на прогул</w:t>
                        <w:softHyphen/>
                        <w:t>ках игр по прослеживанию пути нити, затем дети сами учатся соединять предметы-ориентиры веревочкой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8. </w:t>
                      </w:r>
                      <w:r>
                        <w:rPr>
                          <w:kern w:val="2"/>
                          <w:sz w:val="28"/>
                          <w:szCs w:val="28"/>
                          <w:w w:val="117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Сюжетно-ролевая игра</w:t>
                      </w:r>
                      <w:r>
                        <w:rPr>
                          <w:kern w:val="2"/>
                          <w:sz w:val="28"/>
                          <w:szCs w:val="28"/>
                          <w:w w:val="117"/>
                          <w:rFonts w:ascii="Times New Roman" w:hAnsi="Times New Roman" w:eastAsia="Times New Roman" w:cs="Times New Roman"/>
                          <w:color w:val="000000"/>
                          <w:lang w:bidi="ar-SA"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w w:val="117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Использование адекватных воображению ребенка игрушек, вспоминаются экскурсии, рассматриваются книги, иллюс</w:t>
                        <w:softHyphen/>
                        <w:t>трации, видеоматериалы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w w:val="117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рганизация занятий таким образом, чтобы в них при</w:t>
                        <w:softHyphen/>
                        <w:t>нимали участие дети разных возрастов, разной степени вы</w:t>
                        <w:softHyphen/>
                        <w:t>раженности интеллектуальной недостаточности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w w:val="117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рганизация походов детей старшего дошкольного возраста</w:t>
                      </w:r>
                      <w:r>
                        <w:rPr>
                          <w:kern w:val="2"/>
                          <w:sz w:val="22"/>
                          <w:spacing w:val="9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117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 гости к малышам с театрализованны</w:t>
                        <w:softHyphen/>
                        <w:t>ми представлениями.           -14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48590</wp:posOffset>
                </wp:positionH>
                <wp:positionV relativeFrom="paragraph">
                  <wp:posOffset>-148590</wp:posOffset>
                </wp:positionV>
                <wp:extent cx="4754880" cy="646938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6469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редварительная работа и задачи театрализованной игры-занятия «Как будили солнышко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  <w:t>Предварительная деятельность детей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  <w:t>рассматривание иллюстраций к сказк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  <w:t>комментарии взрослого о весенней тематик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  <w:t>знакомство с куклами бибабо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  <w:t>Задач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  <w:t>Образовательные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  <w:t>закрепление знаний о природных явлениях, о повадках животных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  <w:t>Развивающие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  <w:t>развитие коммуникативного обще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  <w:t>развитие музыкальных способностей (чувства ритма, чувства такта и т.п.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  <w:t>Речевые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  <w:t>звукоподража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  <w:t>развитие реч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5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4.4pt;height:509.4pt;mso-wrap-distance-left:9.05pt;mso-wrap-distance-right:9.05pt;mso-wrap-distance-top:0pt;mso-wrap-distance-bottom:0pt;margin-top:-11.7pt;mso-position-vertical-relative:text;margin-left:-1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Предварительная работа и задачи театрализованной игры-занятия «Как будили солнышко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w w:val="117"/>
                          <w:sz w:val="28"/>
                          <w:szCs w:val="28"/>
                        </w:rPr>
                      </w:pPr>
                      <w:r>
                        <w:rPr/>
                        <w:t xml:space="preserve">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w w:val="117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w w:val="117"/>
                          <w:sz w:val="28"/>
                          <w:szCs w:val="28"/>
                        </w:rPr>
                        <w:t>Предварительная деятельность детей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color w:val="000000"/>
                          <w:w w:val="117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w w:val="117"/>
                          <w:sz w:val="28"/>
                          <w:szCs w:val="28"/>
                        </w:rPr>
                        <w:t>рассматривание иллюстраций к сказк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color w:val="000000"/>
                          <w:w w:val="117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w w:val="117"/>
                          <w:sz w:val="28"/>
                          <w:szCs w:val="28"/>
                        </w:rPr>
                        <w:t>комментарии взрослого о весенней тематик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color w:val="000000"/>
                          <w:w w:val="117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w w:val="117"/>
                          <w:sz w:val="28"/>
                          <w:szCs w:val="28"/>
                        </w:rPr>
                        <w:t>знакомство с куклами бибабо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w w:val="117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w w:val="117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w w:val="117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w w:val="117"/>
                          <w:sz w:val="28"/>
                          <w:szCs w:val="28"/>
                        </w:rPr>
                        <w:t>Задачи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w w:val="117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w w:val="117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color w:val="000000"/>
                          <w:w w:val="117"/>
                          <w:sz w:val="28"/>
                          <w:szCs w:val="28"/>
                        </w:rPr>
                        <w:t>Образовательные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color w:val="000000"/>
                          <w:w w:val="117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w w:val="117"/>
                          <w:sz w:val="28"/>
                          <w:szCs w:val="28"/>
                        </w:rPr>
                        <w:t>закрепление знаний о природных явлениях, о повадках животных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w w:val="117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w w:val="117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color w:val="000000"/>
                          <w:w w:val="117"/>
                          <w:sz w:val="28"/>
                          <w:szCs w:val="28"/>
                        </w:rPr>
                        <w:t>Развивающие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color w:val="000000"/>
                          <w:w w:val="117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w w:val="117"/>
                          <w:sz w:val="28"/>
                          <w:szCs w:val="28"/>
                        </w:rPr>
                        <w:t>развитие коммуникативного общен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color w:val="000000"/>
                          <w:w w:val="117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w w:val="117"/>
                          <w:sz w:val="28"/>
                          <w:szCs w:val="28"/>
                        </w:rPr>
                        <w:t>развитие музыкальных способностей (чувства ритма, чувства такта и т.п.)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w w:val="117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w w:val="117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color w:val="000000"/>
                          <w:w w:val="117"/>
                          <w:sz w:val="28"/>
                          <w:szCs w:val="28"/>
                        </w:rPr>
                        <w:t>Речевые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color w:val="000000"/>
                          <w:w w:val="117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w w:val="117"/>
                          <w:sz w:val="28"/>
                          <w:szCs w:val="28"/>
                        </w:rPr>
                        <w:t>звукоподражани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color w:val="000000"/>
                          <w:w w:val="117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w w:val="117"/>
                          <w:sz w:val="28"/>
                          <w:szCs w:val="28"/>
                        </w:rPr>
                        <w:t>развитие речи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w w:val="117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w w:val="117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5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00</wp:posOffset>
                </wp:positionH>
                <wp:positionV relativeFrom="paragraph">
                  <wp:posOffset>685800</wp:posOffset>
                </wp:positionV>
                <wp:extent cx="6400800" cy="4800600"/>
                <wp:effectExtent l="712470" t="29210" r="262255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400800" cy="4800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казка «Как будили солнышко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17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Действующие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17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едущи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17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Дети: мишка, зайка, мыш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17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олнышко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17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формление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17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 музыкальном зале стоит пластмассовый домик, в котором спит Солнышко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17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борудование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17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ластмассовый игрушечный домик, шапочки животных, обруч с лентами, фланелеграф, солнышко на магните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17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ценарий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17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Ведущий: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17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есело запели птиц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17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И капелям не до сна –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17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Это значит: к нам стучитс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17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Разноцветная весн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17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Значит, вновь зазеленее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17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 поле нежная тра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17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Теплым воздухом повеет 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17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Это к нам идет весна!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17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Исполняется песня «О весне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6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.05pt;margin-top:54pt;width:503.95pt;height:377.95pt;mso-wrap-style:square;v-text-anchor:top;rotation:270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казка «Как будили солнышко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w w:val="117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Действующие лица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w w:val="117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едущий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w w:val="117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Дети: мишка, зайка, мышка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w w:val="117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Солнышко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w w:val="117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формление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w w:val="117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 музыкальном зале стоит пластмассовый домик, в котором спит Солнышко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w w:val="117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борудование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w w:val="117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ластмассовый игрушечный домик, шапочки животных, обруч с лентами, фланелеграф, солнышко на магните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w w:val="117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Сценарий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w w:val="117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Ведущий: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w w:val="117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есело запели птиц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w w:val="117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И капелям не до сна –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w w:val="117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Это значит: к нам стучится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w w:val="117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Разноцветная весна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w w:val="117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Значит, вновь зазеленеет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w w:val="117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 поле нежная трав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w w:val="117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Теплым воздухом повеет 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w w:val="117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Это к нам идет весна!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w w:val="117"/>
                          <w:i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Исполняется песня «О весне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6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48590</wp:posOffset>
                </wp:positionH>
                <wp:positionV relativeFrom="paragraph">
                  <wp:posOffset>-148590</wp:posOffset>
                </wp:positionV>
                <wp:extent cx="4754880" cy="646938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6469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  <w:t>Подготовка детей к образному перевоплощению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  <w:t>Проведение дидактических иг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4. </w:t>
                            </w: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  <w:t>Образная игра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  <w:t>Анализ реального объекта или персонажа произведения, педагог совместно с детьми выделяет его «ключевое действие», учит детей под</w:t>
                              <w:softHyphen/>
                              <w:t xml:space="preserve">ражать его действиям, принимать игровой образ.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  <w:t>Использование игр-имитаций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  <w:t>Обучение спо</w:t>
                              <w:softHyphen/>
                              <w:t>собам двигательного моделирования направления и мар</w:t>
                              <w:softHyphen/>
                              <w:t>шрута перемещения, знакомство с игровыми действиями, передающими внешне противоположные свойства обра</w:t>
                              <w:softHyphen/>
                              <w:t>за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  <w:t>Использование игр, в которых педа</w:t>
                              <w:softHyphen/>
                              <w:t>гог изображает какое-либо животное, а дети угадывают его и показывают картинку, его изображающую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5. </w:t>
                            </w: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  <w:t>Ролевая игра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  <w:t>Создается ситуация общения животных, семьи жи</w:t>
                              <w:softHyphen/>
                              <w:t>вотных (мама и детеныши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  <w:t>Проводятся игры, имеющие форму подвижных игр с элемента</w:t>
                              <w:softHyphen/>
                              <w:t>ми театрализации</w:t>
                            </w:r>
                            <w:r>
                              <w:rPr>
                                <w:color w:val="000000"/>
                                <w:spacing w:val="7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  <w:t>Организуются игры на сюжетной основ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  <w:t>. Отобразительная игра</w:t>
                            </w: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  <w:t>Демонстрируется образец и разъясняется смысл цепочки действий, а затем предлагается детям сюжет для разыгрыва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13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4.4pt;height:509.4pt;mso-wrap-distance-left:9.05pt;mso-wrap-distance-right:9.05pt;mso-wrap-distance-top:0pt;mso-wrap-distance-bottom:0pt;margin-top:-11.7pt;mso-position-vertical-relative:text;margin-left:-11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w w:val="117"/>
                          <w:sz w:val="28"/>
                          <w:szCs w:val="28"/>
                        </w:rPr>
                        <w:t>Подготовка детей к образному перевоплощению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w w:val="117"/>
                          <w:sz w:val="28"/>
                          <w:szCs w:val="28"/>
                        </w:rPr>
                        <w:t>Проведение дидактических игр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4. </w:t>
                      </w:r>
                      <w:r>
                        <w:rPr>
                          <w:color w:val="000000"/>
                          <w:w w:val="117"/>
                          <w:sz w:val="28"/>
                          <w:szCs w:val="28"/>
                        </w:rPr>
                        <w:t>Образная игра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w w:val="117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w w:val="117"/>
                          <w:sz w:val="28"/>
                          <w:szCs w:val="28"/>
                        </w:rPr>
                        <w:t>Анализ реального объекта или персонажа произведения, педагог совместно с детьми выделяет его «ключевое действие», учит детей под</w:t>
                        <w:softHyphen/>
                        <w:t xml:space="preserve">ражать его действиям, принимать игровой образ.    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w w:val="117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w w:val="117"/>
                          <w:sz w:val="28"/>
                          <w:szCs w:val="28"/>
                        </w:rPr>
                        <w:t>Использование игр-имитаций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w w:val="117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w w:val="117"/>
                          <w:sz w:val="28"/>
                          <w:szCs w:val="28"/>
                        </w:rPr>
                        <w:t>Обучение спо</w:t>
                        <w:softHyphen/>
                        <w:t>собам двигательного моделирования направления и мар</w:t>
                        <w:softHyphen/>
                        <w:t>шрута перемещения, знакомство с игровыми действиями, передающими внешне противоположные свойства обра</w:t>
                        <w:softHyphen/>
                        <w:t>за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w w:val="117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w w:val="117"/>
                          <w:sz w:val="28"/>
                          <w:szCs w:val="28"/>
                        </w:rPr>
                        <w:t>Использование игр, в которых педа</w:t>
                        <w:softHyphen/>
                        <w:t>гог изображает какое-либо животное, а дети угадывают его и показывают картинку, его изображающую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w w:val="117"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5. </w:t>
                      </w:r>
                      <w:r>
                        <w:rPr>
                          <w:color w:val="000000"/>
                          <w:w w:val="117"/>
                          <w:sz w:val="28"/>
                          <w:szCs w:val="28"/>
                        </w:rPr>
                        <w:t>Ролевая игра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w w:val="117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w w:val="117"/>
                          <w:sz w:val="28"/>
                          <w:szCs w:val="28"/>
                        </w:rPr>
                        <w:t>Создается ситуация общения животных, семьи жи</w:t>
                        <w:softHyphen/>
                        <w:t>вотных (мама и детеныши)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w w:val="117"/>
                          <w:sz w:val="28"/>
                          <w:szCs w:val="28"/>
                        </w:rPr>
                        <w:t>Проводятся игры, имеющие форму подвижных игр с элемента</w:t>
                        <w:softHyphen/>
                        <w:t>ми театрализации</w:t>
                      </w:r>
                      <w:r>
                        <w:rPr>
                          <w:color w:val="000000"/>
                          <w:spacing w:val="7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w w:val="117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w w:val="117"/>
                          <w:sz w:val="28"/>
                          <w:szCs w:val="28"/>
                        </w:rPr>
                        <w:t>Организуются игры на сюжетной основе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color w:val="000000"/>
                          <w:w w:val="117"/>
                          <w:sz w:val="28"/>
                          <w:szCs w:val="28"/>
                        </w:rPr>
                        <w:t>. Отобразительная игра</w:t>
                      </w:r>
                      <w:r>
                        <w:rPr>
                          <w:color w:val="000000"/>
                          <w:w w:val="117"/>
                          <w:sz w:val="28"/>
                          <w:szCs w:val="2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w w:val="117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w w:val="117"/>
                          <w:sz w:val="28"/>
                          <w:szCs w:val="28"/>
                        </w:rPr>
                        <w:t>Демонстрируется образец и разъясняется смысл цепочки действий, а затем предлагается детям сюжет для разыгрывания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w w:val="117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w w:val="117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13-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15515" cy="196850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5515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685800</wp:posOffset>
                </wp:positionV>
                <wp:extent cx="6400800" cy="4800600"/>
                <wp:effectExtent l="710565" t="29210" r="623570" b="285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400800" cy="4800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17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рименение дидактические игры, основан</w:t>
                              <w:softHyphen/>
                              <w:t>ные на предметных действиях с натуральными предмета</w:t>
                              <w:softHyphen/>
                              <w:t>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17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Театральная кукла включается в процесс занятия, чтобы обратить внимание детей на прототип-объект (животное, насекомое, человек и т.д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3.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w w:val="117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Режиссерская игр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17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знакомления с игрушками, предметами-за</w:t>
                              <w:softHyphen/>
                              <w:t>местителям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17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водятся игры-имитации на пере</w:t>
                              <w:softHyphen/>
                              <w:t>воплощение детей в образы животных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17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 игру наряду с однозначными игрушками, включаются многофункциональные предметы (детали конструктора, геометрические фигуры, пузырьки и т. п.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17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роводится работа по развитию воображения дошкольников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w w:val="117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 игре создается целостная событийная ситуация: ис</w:t>
                              <w:softHyphen/>
                              <w:t>пользуется реальная ситуация или ситуация, изображен</w:t>
                              <w:softHyphen/>
                              <w:t>ная на картине или в художественном произведении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w w:val="117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едагог вместе с детьми обсуждает необходимые декорации, при этом он советуется с детьми, употребляет местоимение «мы» и глагольные формы множественного числа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w w:val="117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для перехода к действиям с абстрактными предметами-заместителями, педагог вместе с детьми сначала проиг</w:t>
                              <w:softHyphen/>
                              <w:t>рывает ситуацию с реалистичными куклам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12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.05pt;margin-top:54pt;width:503.95pt;height:377.95pt;mso-wrap-style:square;v-text-anchor:top;rotation:270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w w:val="117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рименение дидактические игры, основан</w:t>
                        <w:softHyphen/>
                        <w:t>ные на предметных действиях с натуральными предмета</w:t>
                        <w:softHyphen/>
                        <w:t>м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w w:val="117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Театральная кукла включается в процесс занятия, чтобы обратить внимание детей на прототип-объект (животное, насекомое, человек и т.д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3. </w:t>
                      </w:r>
                      <w:r>
                        <w:rPr>
                          <w:kern w:val="2"/>
                          <w:sz w:val="28"/>
                          <w:szCs w:val="28"/>
                          <w:w w:val="117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Режиссерская игра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w w:val="117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знакомления с игрушками, предметами-за</w:t>
                        <w:softHyphen/>
                        <w:t>местителями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w w:val="117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водятся игры-имитации на пере</w:t>
                        <w:softHyphen/>
                        <w:t>воплощение детей в образы животных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w w:val="117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 игру наряду с однозначными игрушками, включаются многофункциональные предметы (детали конструктора, геометрические фигуры, пузырьки и т. п.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w w:val="117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роводится работа по развитию воображения дошкольников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- </w:t>
                      </w:r>
                      <w:r>
                        <w:rPr>
                          <w:kern w:val="2"/>
                          <w:sz w:val="28"/>
                          <w:szCs w:val="28"/>
                          <w:w w:val="117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 игре создается целостная событийная ситуация: ис</w:t>
                        <w:softHyphen/>
                        <w:t>пользуется реальная ситуация или ситуация, изображен</w:t>
                        <w:softHyphen/>
                        <w:t>ная на картине или в художественном произведении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- </w:t>
                      </w:r>
                      <w:r>
                        <w:rPr>
                          <w:kern w:val="2"/>
                          <w:sz w:val="28"/>
                          <w:szCs w:val="28"/>
                          <w:w w:val="117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едагог вместе с детьми обсуждает необходимые декорации, при этом он советуется с детьми, употребляет местоимение «мы» и глагольные формы множественного числа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- </w:t>
                      </w:r>
                      <w:r>
                        <w:rPr>
                          <w:kern w:val="2"/>
                          <w:sz w:val="28"/>
                          <w:szCs w:val="28"/>
                          <w:w w:val="117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для перехода к действиям с абстрактными предметами-заместителями, педагог вместе с детьми сначала проиг</w:t>
                        <w:softHyphen/>
                        <w:t>рывает ситуацию с реалистичными куклами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12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48590</wp:posOffset>
                </wp:positionH>
                <wp:positionV relativeFrom="paragraph">
                  <wp:posOffset>-148590</wp:posOffset>
                </wp:positionV>
                <wp:extent cx="4754880" cy="646938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6469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дущий:</w:t>
                            </w:r>
                          </w:p>
                          <w:tbl>
                            <w:tblPr>
                              <w:tblW w:w="4099" w:type="dxa"/>
                              <w:jc w:val="left"/>
                              <w:tblInd w:w="234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99"/>
                            </w:tblGrid>
                            <w:tr>
                              <w:trPr/>
                              <w:tc>
                                <w:tcPr>
                                  <w:tcW w:w="40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w w:val="117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117"/>
                                      <w:sz w:val="28"/>
                                      <w:szCs w:val="28"/>
                                    </w:rPr>
                                    <w:t>Посмотрите на полянке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w w:val="117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117"/>
                                      <w:sz w:val="28"/>
                                      <w:szCs w:val="28"/>
                                    </w:rPr>
                                    <w:t>Где зимой бежали санки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w w:val="117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117"/>
                                      <w:sz w:val="28"/>
                                      <w:szCs w:val="28"/>
                                    </w:rPr>
                                    <w:t>А весной ручей звени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w w:val="117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117"/>
                                      <w:sz w:val="28"/>
                                      <w:szCs w:val="28"/>
                                    </w:rPr>
                                    <w:t>Домик расписной стои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w w:val="117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117"/>
                                      <w:sz w:val="28"/>
                                      <w:szCs w:val="28"/>
                                    </w:rPr>
                                    <w:t>Этот домик не простой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w w:val="117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117"/>
                                      <w:sz w:val="28"/>
                                      <w:szCs w:val="28"/>
                                    </w:rPr>
                                    <w:t>Этот домик расписн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w w:val="117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117"/>
                                      <w:sz w:val="28"/>
                                      <w:szCs w:val="28"/>
                                    </w:rPr>
                                    <w:t>Солнышко в нем отдыха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w w:val="117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117"/>
                                      <w:sz w:val="28"/>
                                      <w:szCs w:val="28"/>
                                    </w:rPr>
                                    <w:t>До утра в нем почивае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w w:val="117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117"/>
                                      <w:sz w:val="28"/>
                                      <w:szCs w:val="28"/>
                                    </w:rPr>
                                    <w:t xml:space="preserve">И сейчас оно лежит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w w:val="117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117"/>
                                      <w:sz w:val="28"/>
                                      <w:szCs w:val="28"/>
                                    </w:rPr>
                                    <w:t>На перинке сладко спи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w w:val="117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117"/>
                                      <w:sz w:val="28"/>
                                      <w:szCs w:val="28"/>
                                    </w:rPr>
                                    <w:t>Хватит солнцу отдыхат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w w:val="117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117"/>
                                      <w:sz w:val="28"/>
                                      <w:szCs w:val="28"/>
                                    </w:rPr>
                                    <w:t>Солнышко, пора вставать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w w:val="117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117"/>
                                      <w:sz w:val="28"/>
                                      <w:szCs w:val="28"/>
                                    </w:rPr>
                                    <w:t>Нет, не слышит ничего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w w:val="117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117"/>
                                      <w:sz w:val="28"/>
                                      <w:szCs w:val="28"/>
                                    </w:rPr>
                                    <w:t>Даже не глядит в окно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w w:val="117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117"/>
                                      <w:sz w:val="28"/>
                                      <w:szCs w:val="28"/>
                                    </w:rPr>
                                    <w:t xml:space="preserve">Кто к окошку подойдет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117"/>
                                      <w:sz w:val="28"/>
                                      <w:szCs w:val="28"/>
                                    </w:rPr>
                                    <w:t>Звонко песенку споет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  <w:t>Подходит к домику Мишк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  <w:t>Мишка:</w:t>
                            </w: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  <w:t xml:space="preserve">     Я разбужу солнышко, громко зарычу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  <w:t>Мишка исполняет песенку, после ее исполнения стучит в окно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дущий:</w:t>
                            </w:r>
                          </w:p>
                          <w:tbl>
                            <w:tblPr>
                              <w:tblW w:w="3780" w:type="dxa"/>
                              <w:jc w:val="left"/>
                              <w:tblInd w:w="234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0"/>
                            </w:tblGrid>
                            <w:tr>
                              <w:trPr/>
                              <w:tc>
                                <w:tcPr>
                                  <w:tcW w:w="3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w w:val="117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117"/>
                                      <w:sz w:val="28"/>
                                      <w:szCs w:val="28"/>
                                    </w:rPr>
                                    <w:t>Нет, не слышит ниче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w w:val="117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117"/>
                                      <w:sz w:val="28"/>
                                      <w:szCs w:val="28"/>
                                    </w:rPr>
                                    <w:t>Солнце не глядит в ок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w w:val="117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117"/>
                                      <w:sz w:val="28"/>
                                      <w:szCs w:val="28"/>
                                    </w:rPr>
                                    <w:t>Кто к окошку подойд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w w:val="117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117"/>
                                      <w:sz w:val="28"/>
                                      <w:szCs w:val="28"/>
                                    </w:rPr>
                                    <w:t>Звонко песенку споет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7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4.4pt;height:509.4pt;mso-wrap-distance-left:9.05pt;mso-wrap-distance-right:9.05pt;mso-wrap-distance-top:0pt;mso-wrap-distance-bottom:0pt;margin-top:-11.7pt;mso-position-vertical-relative:text;margin-left:-1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едущий:</w:t>
                      </w:r>
                    </w:p>
                    <w:tbl>
                      <w:tblPr>
                        <w:tblW w:w="4099" w:type="dxa"/>
                        <w:jc w:val="left"/>
                        <w:tblInd w:w="234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99"/>
                      </w:tblGrid>
                      <w:tr>
                        <w:trPr/>
                        <w:tc>
                          <w:tcPr>
                            <w:tcW w:w="409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  <w:t>Посмотрите на полянке,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  <w:t>Где зимой бежали санки,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  <w:t>А весной ручей звени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  <w:t>Домик расписной стоит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  <w:t>Этот домик не простой,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  <w:t>Этот домик расписной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  <w:t>Солнышко в нем отдыхае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  <w:t>До утра в нем почивает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  <w:t xml:space="preserve">И сейчас оно лежит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  <w:t>На перинке сладко спи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  <w:t>Хватит солнцу отдыхать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  <w:t>Солнышко, пора вставать!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  <w:t>Нет, не слышит ничего,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  <w:t>Даже не глядит в окно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  <w:t xml:space="preserve">Кто к окошку подойдет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  <w:t>Звонко песенку споет?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i/>
                          <w:i/>
                          <w:color w:val="000000"/>
                          <w:w w:val="117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color w:val="000000"/>
                          <w:w w:val="117"/>
                          <w:sz w:val="28"/>
                          <w:szCs w:val="28"/>
                        </w:rPr>
                        <w:t>Подходит к домику Мишк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000000"/>
                          <w:w w:val="117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color w:val="000000"/>
                          <w:w w:val="117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w w:val="117"/>
                          <w:sz w:val="28"/>
                          <w:szCs w:val="28"/>
                        </w:rPr>
                        <w:t>Мишка:</w:t>
                      </w:r>
                      <w:r>
                        <w:rPr>
                          <w:color w:val="000000"/>
                          <w:w w:val="117"/>
                          <w:sz w:val="28"/>
                          <w:szCs w:val="28"/>
                        </w:rPr>
                        <w:t xml:space="preserve">     Я разбужу солнышко, громко зарычу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w w:val="117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w w:val="117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w w:val="117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w w:val="117"/>
                          <w:sz w:val="28"/>
                          <w:szCs w:val="28"/>
                        </w:rPr>
                        <w:t>Мишка исполняет песенку, после ее исполнения стучит в окно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w w:val="117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w w:val="117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едущий:</w:t>
                      </w:r>
                    </w:p>
                    <w:tbl>
                      <w:tblPr>
                        <w:tblW w:w="3780" w:type="dxa"/>
                        <w:jc w:val="left"/>
                        <w:tblInd w:w="234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0"/>
                      </w:tblGrid>
                      <w:tr>
                        <w:trPr/>
                        <w:tc>
                          <w:tcPr>
                            <w:tcW w:w="37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  <w:t>Нет, не слышит ничего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  <w:t>Солнце не глядит в окно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  <w:t>Кто к окошку подойде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  <w:t>Звонко песенку споет?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7-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w w:val="117"/>
                          <w:sz w:val="28"/>
                          <w:szCs w:val="28"/>
                        </w:rPr>
                      </w:pPr>
                      <w:r>
                        <w:rPr/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w w:val="117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w w:val="117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w w:val="117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w w:val="117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0</wp:posOffset>
                </wp:positionH>
                <wp:positionV relativeFrom="paragraph">
                  <wp:posOffset>685800</wp:posOffset>
                </wp:positionV>
                <wp:extent cx="6400800" cy="4800600"/>
                <wp:effectExtent l="711835" t="29210" r="127000" b="1873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400800" cy="4800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17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одходит к домику Зайчи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17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Зайчик: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w w:val="117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Я разбужу солнышко, нужно солнышку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w w:val="117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петь песн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17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Исполняется песня «Пляска лесных зверят», после исполнения стучит в ок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17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едущий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w w:val="117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ет, не слышит ниче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17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                                 Солнце не глядит в ок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17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                                 Кто к окошку подойд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17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                                 Звонко песенку споет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17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одходит к домику Мыш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17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Мышка: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w w:val="117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Я разбужу солнышко, вот умоюсь и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w w:val="117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отом солнышко будить начнем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17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Исполняется песня «Мышка»,  после исполнения стучит в ок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17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едущий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17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е хочет солнце просыпатьс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17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И в окошке появлятьс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17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Мишка топал, зайка зва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17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Громко лапкою стуча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17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Мышка пела и пищал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17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е начать ли звать сначала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17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олнце надо всем позва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17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Громко-громко закричать!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8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.05pt;margin-top:54pt;width:503.95pt;height:377.95pt;mso-wrap-style:square;v-text-anchor:top;rotation:270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w w:val="117"/>
                          <w:i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одходит к домику Зайчи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w w:val="117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Зайчик: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8"/>
                          <w:szCs w:val="28"/>
                          <w:w w:val="117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Я разбужу солнышко, нужно солнышку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8"/>
                          <w:szCs w:val="28"/>
                          <w:w w:val="117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спеть песню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w w:val="117"/>
                          <w:i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Исполняется песня «Пляска лесных зверят», после исполнения стучит в ок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w w:val="117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едущий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28"/>
                          <w:szCs w:val="28"/>
                          <w:w w:val="117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ет, не слышит ничег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w w:val="117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                                 Солнце не глядит в ок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w w:val="117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                                 Кто к окошку подойде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w w:val="117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                                 Звонко песенку споет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w w:val="117"/>
                          <w:i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одходит к домику Мыш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w w:val="117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Мышка: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8"/>
                          <w:szCs w:val="28"/>
                          <w:w w:val="117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Я разбужу солнышко, вот умоюсь и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</w:t>
                      </w:r>
                      <w:r>
                        <w:rPr>
                          <w:kern w:val="2"/>
                          <w:sz w:val="28"/>
                          <w:szCs w:val="28"/>
                          <w:w w:val="117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отом солнышко будить начнем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w w:val="117"/>
                          <w:i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Исполняется песня «Мышка»,  после исполнения стучит в ок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w w:val="117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едущий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w w:val="117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е хочет солнце просыпатьс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w w:val="117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И в окошке появлятьс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w w:val="117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Мишка топал, зайка зва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w w:val="117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Громко лапкою стучал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w w:val="117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Мышка пела и пищал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w w:val="117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е начать ли звать сначала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w w:val="117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Солнце надо всем позват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w w:val="117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Громко-громко закричать!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8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48590</wp:posOffset>
                </wp:positionH>
                <wp:positionV relativeFrom="paragraph">
                  <wp:posOffset>-148590</wp:posOffset>
                </wp:positionV>
                <wp:extent cx="4754880" cy="646938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6469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right="134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Методика использования театрализованных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7"/>
                                <w:sz w:val="32"/>
                                <w:szCs w:val="32"/>
                              </w:rPr>
                              <w:t xml:space="preserve">игр в работе с дошкольниками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3"/>
                                <w:sz w:val="32"/>
                                <w:szCs w:val="32"/>
                              </w:rPr>
                              <w:t>с интеллектуальной недостаточность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  <w:t>. Подготовительный этап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  <w:t>Драматизация корот</w:t>
                              <w:softHyphen/>
                              <w:t>ких литературных произведений, используя различные виды театра, создавая эмоционально-положительную обстановку в группе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  <w:t>Игра с куклой, а также переодевание, перевоплощение педагога в игровой персонаж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  <w:t>Пред</w:t>
                              <w:softHyphen/>
                              <w:t>лагается кукла-бибабо, управляемая педагогом, как «субъект» общения, который сообщает ин</w:t>
                              <w:softHyphen/>
                              <w:t xml:space="preserve">формацию, оценивает, регулирует поведение детей.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  <w:t>2. Игры с реальными предметам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  <w:t>Начинается изучение области действительности со знакомства с объектами, затем с их действиями, а потом с признаками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  <w:t>Посещение родителей с детьми зоопарка, наблюдение вместе с ними за животными и людьми, работающими там, рассматривают насекомых, растения, животных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  <w:t>Объяснение внешнего вида объекта его предназначения в природе, демонстрация, как правильно выделить и объяснить какой-либо признак объекта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  <w:t>Использование изобразительных средств: небольших видеофрагментов на</w:t>
                              <w:softHyphen/>
                              <w:t>туралистических съемок, мультипликационных фильмов по сказкам.                         -11-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4.4pt;height:509.4pt;mso-wrap-distance-left:9.05pt;mso-wrap-distance-right:9.05pt;mso-wrap-distance-top:0pt;mso-wrap-distance-bottom:0pt;margin-top:-11.7pt;mso-position-vertical-relative:text;margin-left:-11.7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exact" w:line="288"/>
                        <w:ind w:right="134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Методика использования театрализованных </w:t>
                      </w:r>
                      <w:r>
                        <w:rPr>
                          <w:b/>
                          <w:bCs/>
                          <w:color w:val="000000"/>
                          <w:spacing w:val="17"/>
                          <w:sz w:val="32"/>
                          <w:szCs w:val="32"/>
                        </w:rPr>
                        <w:t xml:space="preserve">игр в работе с дошкольниками </w:t>
                      </w:r>
                      <w:r>
                        <w:rPr>
                          <w:b/>
                          <w:bCs/>
                          <w:color w:val="000000"/>
                          <w:spacing w:val="13"/>
                          <w:sz w:val="32"/>
                          <w:szCs w:val="32"/>
                        </w:rPr>
                        <w:t>с интеллектуальной недостаточностью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>1</w:t>
                      </w:r>
                      <w:r>
                        <w:rPr>
                          <w:color w:val="000000"/>
                          <w:w w:val="117"/>
                          <w:sz w:val="28"/>
                          <w:szCs w:val="28"/>
                        </w:rPr>
                        <w:t>. Подготовительный этап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w w:val="117"/>
                          <w:sz w:val="28"/>
                          <w:szCs w:val="28"/>
                        </w:rPr>
                        <w:t>Драматизация корот</w:t>
                        <w:softHyphen/>
                        <w:t>ких литературных произведений, используя различные виды театра, создавая эмоционально-положительную обстановку в группе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w w:val="117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w w:val="117"/>
                          <w:sz w:val="28"/>
                          <w:szCs w:val="28"/>
                        </w:rPr>
                        <w:t>Игра с куклой, а также переодевание, перевоплощение педагога в игровой персонаж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w w:val="117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w w:val="117"/>
                          <w:sz w:val="28"/>
                          <w:szCs w:val="28"/>
                        </w:rPr>
                        <w:t>Пред</w:t>
                        <w:softHyphen/>
                        <w:t>лагается кукла-бибабо, управляемая педагогом, как «субъект» общения, который сообщает ин</w:t>
                        <w:softHyphen/>
                        <w:t xml:space="preserve">формацию, оценивает, регулирует поведение детей.    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w w:val="117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w w:val="117"/>
                          <w:sz w:val="28"/>
                          <w:szCs w:val="28"/>
                        </w:rPr>
                        <w:t>2. Игры с реальными предметам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w w:val="117"/>
                          <w:sz w:val="28"/>
                          <w:szCs w:val="28"/>
                        </w:rPr>
                        <w:t>Начинается изучение области действительности со знакомства с объектами, затем с их действиями, а потом с признаками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w w:val="117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color w:val="000000"/>
                          <w:w w:val="117"/>
                          <w:sz w:val="28"/>
                          <w:szCs w:val="28"/>
                        </w:rPr>
                        <w:t>Посещение родителей с детьми зоопарка, наблюдение вместе с ними за животными и людьми, работающими там, рассматривают насекомых, растения, животных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w w:val="117"/>
                          <w:sz w:val="28"/>
                          <w:szCs w:val="28"/>
                        </w:rPr>
                        <w:t>Объяснение внешнего вида объекта его предназначения в природе, демонстрация, как правильно выделить и объяснить какой-либо признак объекта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w w:val="117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w w:val="117"/>
                          <w:sz w:val="28"/>
                          <w:szCs w:val="28"/>
                        </w:rPr>
                        <w:t>Использование изобразительных средств: небольших видеофрагментов на</w:t>
                        <w:softHyphen/>
                        <w:t>туралистических съемок, мультипликационных фильмов по сказкам.                         -11-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w w:val="117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w w:val="117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w w:val="117"/>
                          <w:sz w:val="28"/>
                          <w:szCs w:val="28"/>
                        </w:rPr>
                      </w:pPr>
                      <w:r>
                        <w:rPr/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w w:val="117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w w:val="117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w w:val="117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w w:val="117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0500</wp:posOffset>
                </wp:positionH>
                <wp:positionV relativeFrom="paragraph">
                  <wp:posOffset>685800</wp:posOffset>
                </wp:positionV>
                <wp:extent cx="6400800" cy="4800600"/>
                <wp:effectExtent l="28575" t="29210" r="29210" b="285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400800" cy="4800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10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.05pt;margin-top:54pt;width:503.95pt;height:377.95pt;mso-wrap-style:square;v-text-anchor:top;rotation:270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10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48590</wp:posOffset>
                </wp:positionH>
                <wp:positionV relativeFrom="paragraph">
                  <wp:posOffset>-148590</wp:posOffset>
                </wp:positionV>
                <wp:extent cx="4754880" cy="646938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6469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  <w:t xml:space="preserve">Звери вместе зовут солнце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  <w:t>Из домика выходит солнце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  <w:t>Солнышко:</w:t>
                            </w:r>
                            <w:r>
                              <w:rPr/>
                              <w:t xml:space="preserve">       </w:t>
                            </w:r>
                          </w:p>
                          <w:tbl>
                            <w:tblPr>
                              <w:tblW w:w="4086" w:type="dxa"/>
                              <w:jc w:val="left"/>
                              <w:tblInd w:w="234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86"/>
                            </w:tblGrid>
                            <w:tr>
                              <w:trPr/>
                              <w:tc>
                                <w:tcPr>
                                  <w:tcW w:w="40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w w:val="117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117"/>
                                      <w:sz w:val="28"/>
                                      <w:szCs w:val="28"/>
                                    </w:rPr>
                                    <w:t>Выходите на лужо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w w:val="117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117"/>
                                      <w:sz w:val="28"/>
                                      <w:szCs w:val="28"/>
                                    </w:rPr>
                                    <w:t>Становитесь все в кружок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w w:val="117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117"/>
                                      <w:sz w:val="28"/>
                                      <w:szCs w:val="28"/>
                                    </w:rPr>
                                    <w:t xml:space="preserve">Буду петь и танцевать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w w:val="117"/>
                                      <w:sz w:val="28"/>
                                      <w:szCs w:val="28"/>
                                    </w:rPr>
                                    <w:t>На карусели вас катать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  <w:t>Проводится игра «Карусель»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  <w:t>Ведущий: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</w:t>
                            </w: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  <w:t xml:space="preserve">солнышко, зверята приготовили теб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  <w:t xml:space="preserve">                    </w:t>
                            </w: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  <w:t xml:space="preserve">подарок. Посмотри,   как красиво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  <w:t xml:space="preserve">                    </w:t>
                            </w: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  <w:t>они умеют раскладывать твои лучик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  <w:t>Проводится игра «Разложи лучики на фланелеграфе»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9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4.4pt;height:509.4pt;mso-wrap-distance-left:9.05pt;mso-wrap-distance-right:9.05pt;mso-wrap-distance-top:0pt;mso-wrap-distance-bottom:0pt;margin-top:-11.7pt;mso-position-vertical-relative:text;margin-left:-11.7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000000"/>
                          <w:w w:val="117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color w:val="000000"/>
                          <w:w w:val="117"/>
                          <w:sz w:val="28"/>
                          <w:szCs w:val="28"/>
                        </w:rPr>
                        <w:t xml:space="preserve">Звери вместе зовут солнце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000000"/>
                          <w:w w:val="117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color w:val="000000"/>
                          <w:w w:val="117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000000"/>
                          <w:w w:val="117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color w:val="000000"/>
                          <w:w w:val="117"/>
                          <w:sz w:val="28"/>
                          <w:szCs w:val="28"/>
                        </w:rPr>
                        <w:t>Из домика выходит солнце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000000"/>
                          <w:w w:val="117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color w:val="000000"/>
                          <w:w w:val="117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w w:val="117"/>
                          <w:sz w:val="28"/>
                          <w:szCs w:val="28"/>
                        </w:rPr>
                        <w:t>Солнышко:</w:t>
                      </w:r>
                      <w:r>
                        <w:rPr/>
                        <w:t xml:space="preserve">       </w:t>
                      </w:r>
                    </w:p>
                    <w:tbl>
                      <w:tblPr>
                        <w:tblW w:w="4086" w:type="dxa"/>
                        <w:jc w:val="left"/>
                        <w:tblInd w:w="234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86"/>
                      </w:tblGrid>
                      <w:tr>
                        <w:trPr/>
                        <w:tc>
                          <w:tcPr>
                            <w:tcW w:w="40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  <w:t>Выходите на лужок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  <w:t>Становитесь все в кружок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  <w:t xml:space="preserve">Буду петь и танцевать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w w:val="117"/>
                                <w:sz w:val="28"/>
                                <w:szCs w:val="28"/>
                              </w:rPr>
                              <w:t>На карусели вас катать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000000"/>
                          <w:w w:val="117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color w:val="000000"/>
                          <w:w w:val="117"/>
                          <w:sz w:val="28"/>
                          <w:szCs w:val="28"/>
                        </w:rPr>
                        <w:t>Проводится игра «Карусель»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000000"/>
                          <w:w w:val="117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color w:val="000000"/>
                          <w:w w:val="117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w w:val="117"/>
                          <w:sz w:val="28"/>
                          <w:szCs w:val="28"/>
                        </w:rPr>
                        <w:t>Ведущий: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</w:t>
                      </w:r>
                      <w:r>
                        <w:rPr>
                          <w:color w:val="000000"/>
                          <w:w w:val="117"/>
                          <w:sz w:val="28"/>
                          <w:szCs w:val="28"/>
                        </w:rPr>
                        <w:t xml:space="preserve">солнышко, зверята приготовили теб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w w:val="117"/>
                          <w:sz w:val="28"/>
                          <w:szCs w:val="28"/>
                        </w:rPr>
                        <w:t xml:space="preserve">                    </w:t>
                      </w:r>
                      <w:r>
                        <w:rPr>
                          <w:color w:val="000000"/>
                          <w:w w:val="117"/>
                          <w:sz w:val="28"/>
                          <w:szCs w:val="28"/>
                        </w:rPr>
                        <w:t xml:space="preserve">подарок. Посмотри,   как красиво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w w:val="117"/>
                          <w:sz w:val="28"/>
                          <w:szCs w:val="28"/>
                        </w:rPr>
                        <w:t xml:space="preserve">                    </w:t>
                      </w:r>
                      <w:r>
                        <w:rPr>
                          <w:color w:val="000000"/>
                          <w:w w:val="117"/>
                          <w:sz w:val="28"/>
                          <w:szCs w:val="28"/>
                        </w:rPr>
                        <w:t>они умеют раскладывать твои лучики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w w:val="117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w w:val="117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color w:val="000000"/>
                          <w:w w:val="117"/>
                          <w:sz w:val="28"/>
                          <w:szCs w:val="28"/>
                        </w:rPr>
                        <w:t>Проводится игра «Разложи лучики на фланелеграфе»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000000"/>
                          <w:w w:val="117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color w:val="000000"/>
                          <w:w w:val="117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w w:val="117"/>
                          <w:sz w:val="28"/>
                          <w:szCs w:val="28"/>
                        </w:rPr>
                      </w:pPr>
                      <w:r>
                        <w:rPr/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w w:val="117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w w:val="117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w w:val="117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w w:val="117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9-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3:12:00Z</dcterms:created>
  <dc:creator>Мамзина</dc:creator>
  <dc:description/>
  <cp:keywords/>
  <dc:language>en-US</dc:language>
  <cp:lastModifiedBy> </cp:lastModifiedBy>
  <cp:lastPrinted>2009-02-25T05:32:00Z</cp:lastPrinted>
  <dcterms:modified xsi:type="dcterms:W3CDTF">2018-12-22T19:34:00Z</dcterms:modified>
  <cp:revision>38</cp:revision>
  <dc:subject/>
  <dc:title/>
</cp:coreProperties>
</file>