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ВЗАИМОДЕЙСТВИЯ МЕЖДУ ДОУ И ОУ ДЛЯ ПРОФИЛАКТИКИ ШКОЛЬНОЙ ДЕЗАДАПТАЦИИ ПЕРВОКЛАССНИКОВ»  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татистики в нашей стране ежегодно увеличивается количество детей, психофизиологически не готовых к началу школьного обучения. При этом важно отметить растущее из года в год расхождение между возрастными показателями актуального состояния ребенка и имеющимися сегодня социально-психологическими требованиями, предъявляемыми к нему в школе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большинства первоклассников наблюдается недостаточное развитие сенсомоторного восприятия, крупной и мелкой моторики, зрительно-двигательной координации, слухового восприятия и фонематического слух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дети в начальной школе обязательно нуждаются в коррекционной  помощи специалистов: дефектологов, психологов, логопедов,  так как проблемы, возникающие в начале обучения, неизбежно приводят к различным трудностям усвоения школьной программы в более старших классах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у них чаще всего появляются эмоциональные и личностные нарушения, которые у каждого ребенка, поступившего в школу, зависят от состояния психологического комфорта в семье, от слкладывающихся отношений с учителем, от внутреннего ощущения комфортности и защищенности, от умения понимать и правильно выполнять задания учителя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 развития данной проблемы говорит о необходимости оказывать таким детям значимую коррекционную помощь в старшем дошкольном возрасте когда имеется временной период для успешной компенсации имеющихся у детей недостатков, когда формы проявления этих недостатков более мягкие, а коррекционно- развивающие мероприятия более эффективн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к профилактике школьной неуспешности позволит учителю и родителям с первых дней пребывания ребенка в школе выявить сильные стороны его подготовки, увидеть проблемные зоны и наметить пути коррекционно-развивающего воздействия, создающего индивидуальные условия для дальнейшего успешного обуч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: воспитанники подготовительных групп ГБДОУ, их родители и лица, их заменяющие, воспитатели подготовительных групп ГБОУ, учителя начальных классов ГБОУ Московского района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офилактика недостатков в готовности детей к школьному обучению на основе системного подхода, при котором каждый ребенок получает адресную помощь и поддержку в рамках четко спланированной системы</w:t>
      </w:r>
    </w:p>
    <w:p>
      <w:pPr>
        <w:pStyle w:val="Normal"/>
        <w:spacing w:lineRule="auto" w:line="36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явление имеющихся  у старших дошкольников особенностей развития, препятствующих их успешному обучению в школе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ъяснение родителям сильных и слабых сторон готовности их детей к школьному обучению и системному усвоению учебного материала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казание методической помощи специалистам дошкольных учреждений с целью создания наиболее эффективной реабилитационной системы, максимально приближенной к образовательным потребностям каждого ребенка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ирование единой базы данных, позволяющей определить потребность и объем коррекционной и развивающей помощи специалистов  Центра детям старшего дошкольного возраста.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заимодействия: ГБОУ ЦПМСС, ГБДОУ И ГБОУ Московского района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ответствие возрастным психологическим  нормативным требованиям;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ответствие уровня речевого развития нормативным требованиям;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ровня развития нервной саморегуляции дошкольника возрастным требованиям.</w:t>
      </w:r>
    </w:p>
    <w:p>
      <w:pPr>
        <w:pStyle w:val="Normal"/>
        <w:spacing w:lineRule="auto" w:line="360" w:before="0" w:after="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сбора информаци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следование учащихс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кетирование родителе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с воспитателя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онсилиу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тапы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ап – подготовительный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обучающего семинара для педагогов ГБДОУ район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бланков для обследования детей ГБДОУ район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опросника для родителе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ап – диагностический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сихолого-педагогического обследования в ГБДОУ района (подготовительная группа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опроса родителей старших дошколь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тап – аналитический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данных обследования детей ГБДОУ и опроса родителей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едение педагогического консилиума в ГБДО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зультатам обследова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тап – коррекционно-развивающий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детей нуждающихся в индивидуальной коррекции и проведение занятий с ними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упп для родителей и проведение занятий с ними в «родительском клубе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ап – итоговый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обследование детей, входящих в «группу риска», для оценки их уровня психологического  развития и уровня их адаптации к школе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едение педагогического консилиума в ГБОУ, принимающих детей «группы риска» на обучение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ая система в работе с детьми старшего дошкольного возраста района позволит организовать динамическое наблюдение за психологическим развитием детей, которые нуждаются в психолого-педагогической помощи, уменьшить риск их школьной дезадаптации, а также послужит основой для дальнейшего прогноза потребностей детей района в разно-подготовительных учреждениях и образовательных программах. 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методи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Йирасек Я. Диагностика школьной зрелости//Диагностика психического развития. Прага : Авиценум,197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оманова Е.С. Потемкина О.Ф. Графические методы в психологической диагностике. – М .:Дидакт,1992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епанов С.С. Диагностика интеллекта методом рисуночного теста. – М.: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Магистр, 199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сты школьной зрелости Керна А. 1963. и Йирасек Я.1978.</w:t>
      </w:r>
    </w:p>
    <w:p>
      <w:pPr>
        <w:pStyle w:val="Heading4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  <w:t>Список литературы для педагог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рнштейн Н.А. о построении движений – М.: Медгис, 194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ргелес Г.И., Матвеева Л.А., Раев, А.И. Младший школьник: помоги ему учится. – СПб.: РГПУ им.Герцена, 200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товность ребенка к школе: Методико-психологические критерии/ Под ред. А.В. Гордиец-Ростов н/Д:Феникс,200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уткина Н.И. Психологическая готовность к школе – М.,199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кжанова Е.А. Диагностико-прогностический скрининг в первых классах общеобразовательной школы. – М.: Дейтон,199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Йирасек Я. Диагностика школьной зрелости//Диагностика психического развития. Прага : Авиценум,197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сты школьной зрелости Керна А. 1963. и Йирасек Я.197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льцова М.М. Двигательная активность и развитие функций мозга. – М.: Педагогика,197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Корнев А.Н. Дислексия и дисграфия у детей.- СПб.,199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оманова Е.С. Потемкина О.Ф. Графические методы в психологической диагностике. – М .:Дидакт,1992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тепанов С.С. Диагностика интеллекта методом рисуночного теста. – М.:NS Магистр, 199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00:00Z</dcterms:created>
  <dc:creator>Коля и Леся</dc:creator>
  <dc:description/>
  <cp:keywords/>
  <dc:language>en-US</dc:language>
  <cp:lastModifiedBy>Lena Mal</cp:lastModifiedBy>
  <dcterms:modified xsi:type="dcterms:W3CDTF">2018-12-23T14:08:00Z</dcterms:modified>
  <cp:revision>4</cp:revision>
  <dc:subject/>
  <dc:title>ПРЕЕМСТВЕННОСТЬ ВО ВЗАИМОДЕЙСТВИИ МЕЖДУ ГБДОУ И ГБОУ</dc:title>
</cp:coreProperties>
</file>