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ОДИТЕЛЬСКОГО   СОБРАНИ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Тема:</w:t>
      </w:r>
      <w:r>
        <w:rPr>
          <w:b/>
          <w:caps/>
        </w:rPr>
        <w:t xml:space="preserve">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Учимся понимать своего ребёнка»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круглый сто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мерная продолжительность: </w:t>
      </w:r>
      <w:r>
        <w:rPr>
          <w:sz w:val="28"/>
          <w:szCs w:val="28"/>
        </w:rPr>
        <w:t>50-60 мин.</w:t>
      </w:r>
    </w:p>
    <w:p>
      <w:pPr>
        <w:pStyle w:val="Normal"/>
        <w:rPr/>
      </w:pPr>
      <w:r>
        <w:rPr>
          <w:b/>
          <w:sz w:val="28"/>
          <w:szCs w:val="28"/>
        </w:rPr>
        <w:t>Адресат:</w:t>
      </w:r>
      <w:r>
        <w:rPr>
          <w:sz w:val="28"/>
          <w:szCs w:val="28"/>
        </w:rPr>
        <w:t xml:space="preserve"> родители воспитанников всех возрастных групп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втор-составитель:</w:t>
      </w:r>
      <w:r>
        <w:rPr>
          <w:sz w:val="28"/>
          <w:szCs w:val="28"/>
        </w:rPr>
        <w:t xml:space="preserve"> Моисеенко О.Г., педагог-психолог высшей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мероприятия:</w:t>
      </w:r>
      <w:r>
        <w:rPr>
          <w:sz w:val="28"/>
          <w:szCs w:val="28"/>
        </w:rPr>
        <w:t xml:space="preserve"> познакомить родителей с эффективными способами взаимодействия с ребёнк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доска, листы для записи, карточки.</w:t>
      </w:r>
    </w:p>
    <w:p>
      <w:pPr>
        <w:pStyle w:val="Normal"/>
        <w:rPr/>
      </w:pPr>
      <w:r>
        <w:rPr>
          <w:b/>
          <w:sz w:val="28"/>
          <w:szCs w:val="28"/>
        </w:rPr>
        <w:t>Организация помещения:</w:t>
      </w:r>
      <w:r>
        <w:rPr>
          <w:sz w:val="28"/>
          <w:szCs w:val="28"/>
        </w:rPr>
        <w:t xml:space="preserve"> родители сидят полукругом напротив ведуще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дравствуйте, уважаемые родители! Наверное, у каждого из нас хоть однажды возникали проблемы в общении со своим ребёнком. Тогда возникали вопросы: «Как наладить хорошие отношения с ребёнком? Как сделать так, чтобы он меня слушался?» Сегодняшняя наша встреча будет посвящена тому, что мы будем разбираться в том, как понимать своих детей, как правильно с ними общ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х проблем во взаимодействии с ребёнком можно избежать, если придерживаться некоторых правил в общении с ним (выкладываю карточки с наименованием правил на доск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вайте разберёмся с каждым моментом по порядк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условно принимать ребёнка значит любить его не за что-то, а потому что он есть. Почаще говорить ему о своей любви. Можно выражать своё недовольство только отдельными действиями ребёнка, а не им сами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посмотреть, насколько безусловно вы принимаете своего ребёнка, подсчитайте сколько раз в день вы хвалите его в день и что при этом говорит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умения говорить о своей любви к ребёнку важно уметь слушать своего ребёнка. Понимающее слушание – активное слушание, когда мы в беседе возвращаем ребёнку то, что он нам поведал, при этом обозначив его чув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 ситуацию: Ваш ребёнок не поделил с другом машинку. Бежит к вам со словами: «Мама, он отнял у меня машинку и не отдаёт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будете делать вы? (варианты родителей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показать ребёнку, что вы его понимаете, и чтобы разобраться в этой ситуа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очните, что случилось: он отнял твою машин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беритесь в чувствах ребёнка: ты рассердился на него и тебе обидно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чего хочет ребёнок: ты тоже хочешь поиграть с машинк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вариант решения проблемы: давай мы все вместе поигра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ребёнку право на самостоятельность. К трём годам все дети начинают стремиться делать что-то самостоятельно и это естественная потреб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, что вы решили порисовать вместе с ребёнком и видите, что он делает что-то не правильно. Как поступите в этой ситуации вы? (пример роди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гда ребёнок занят своим делом, лучше ему не помогать, если он не просит об этом, дайте возможность проявить самосто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моментов установления взаимопонимания является умение разрешать конфликты вместе с ребё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разберём вопрос о разрешении конфликтных ситуаций на примере (разбираем пример родителей, либо книжный вариант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: Лена, убери, пожалуйста, игрушки, к нам скоро гости прей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на: Мам, я не могу, я рис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: Ты очень хочешь сейчас пори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а: Да, у меня так красиво получ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: Ты очень хочешь закончить рисунок, а к нам гости скоро будут, я в очень затруднительной ситуации. Что же 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уза. Принимаем варианты решения от ребёнка, потом предлагаем свои и выбираем наиболее приемлем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установить взаимопонимание с ребёнком, необходимо подумать и над вопросом дисциплины. Как найти пути бесконфликтной дисциплины? Как этот вопрос разрешается в ваших семья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ейчас мы проведём небольшой тест по правилам (выдаю листы для записи)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ите листы на 4 части (показываю как). Первая часть «зелёная зона», напишите в неё то, что ребёнок может делать по своему усмотрению. Вторая часть «жёлтая зона», напишите в неё действия, в которых ребёнок располагает относительной свободой (можно играть в любые игры, но всё убрано должно быть к восьми вечера). Следующая графа «оранжевая зона», действия, которые не приветствуются, но ввиду особых обстоятельств, разрешаются (играть до десяти вечера в день рождения). Далее зона неприемлем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асная зона не должна быть самой большой, или наоборот слишком маленькой, иначе возникает дисбаланс и ребёнок начинает вести себя не так, как нам хотелось бы. Самое главное, чтобы правил не было слишком много, чтобы они были согласованы между всеми взрослыми, не противоречили основным потребностям ребён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01:00Z</dcterms:created>
  <dc:creator>User</dc:creator>
  <dc:description/>
  <cp:keywords/>
  <dc:language>en-US</dc:language>
  <cp:lastModifiedBy>Моисеено</cp:lastModifiedBy>
  <dcterms:modified xsi:type="dcterms:W3CDTF">2018-12-23T12:04:00Z</dcterms:modified>
  <cp:revision>5</cp:revision>
  <dc:subject/>
  <dc:title>Тема: «Учимся понимать своего ребёнка»</dc:title>
</cp:coreProperties>
</file>