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рок «Электричество и электромагнитная безопасность».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hd w:fill="FFFFFF" w:val="clear"/>
        <w:spacing w:lineRule="exact" w:line="259"/>
        <w:ind w:left="29" w:right="10" w:firstLine="2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: </w:t>
      </w:r>
      <w:r>
        <w:rPr>
          <w:rFonts w:cs="Times New Roman" w:ascii="Times New Roman" w:hAnsi="Times New Roman"/>
          <w:sz w:val="24"/>
          <w:szCs w:val="24"/>
        </w:rPr>
        <w:t>«Безопас</w:t>
        <w:softHyphen/>
        <w:t>ность и защита человека в чрез</w:t>
        <w:softHyphen/>
        <w:t>вычайных ситуациях».</w:t>
      </w:r>
    </w:p>
    <w:p>
      <w:pPr>
        <w:pStyle w:val="Normal"/>
        <w:shd w:fill="FFFFFF" w:val="clear"/>
        <w:spacing w:lineRule="exact" w:line="259"/>
        <w:ind w:left="29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Электрическая и элек</w:t>
        <w:softHyphen/>
        <w:t>тромагнитная безопасность ок</w:t>
        <w:softHyphen/>
        <w:t>ружающей среды».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Научить детей прави</w:t>
        <w:softHyphen/>
        <w:t>лам электробезопасности, дать сведения об источниках электро</w:t>
        <w:softHyphen/>
        <w:t>магнитных излучений и о их воздействии на организм челове</w:t>
        <w:softHyphen/>
        <w:t>ка, научить избегать вредного воздействия; научить детей практически оказывать помощь при электротравмах.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:</w:t>
      </w:r>
      <w:r>
        <w:rPr>
          <w:rFonts w:cs="Times New Roman" w:ascii="Times New Roman" w:hAnsi="Times New Roman"/>
          <w:sz w:val="24"/>
          <w:szCs w:val="24"/>
        </w:rPr>
        <w:t xml:space="preserve"> Рассказ, показ, трени</w:t>
        <w:softHyphen/>
        <w:t>ровка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:</w:t>
      </w:r>
      <w:r>
        <w:rPr>
          <w:rFonts w:cs="Times New Roman" w:ascii="Times New Roman" w:hAnsi="Times New Roman"/>
          <w:sz w:val="24"/>
          <w:szCs w:val="24"/>
        </w:rPr>
        <w:t xml:space="preserve"> Кабинет, пришколь</w:t>
        <w:softHyphen/>
        <w:t>ный участок.</w:t>
      </w:r>
    </w:p>
    <w:p>
      <w:pPr>
        <w:pStyle w:val="Normal"/>
        <w:shd w:fill="FFFFFF" w:val="clear"/>
        <w:spacing w:lineRule="exact" w:line="259"/>
        <w:ind w:righ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ьное </w:t>
      </w:r>
      <w:r>
        <w:rPr>
          <w:rFonts w:cs="Times New Roman" w:ascii="Times New Roman" w:hAnsi="Times New Roman"/>
          <w:sz w:val="24"/>
          <w:szCs w:val="24"/>
        </w:rPr>
        <w:t>обеспечение: различные электроприборы: вилки, розетки, удлинители, провода, утюг, магнитофон, на</w:t>
        <w:softHyphen/>
        <w:t>стольная лампа и пр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ая - океан электромаг</w:t>
        <w:softHyphen/>
        <w:t>нитных излучений. Мы живем в ней, не замечая пронизывающих окружающее пространство волн. Греясь у печки, костра или за</w:t>
        <w:softHyphen/>
        <w:t>жигая свечу, человек заставляет работать источники этих волн, не задумываясь об их свойствах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ния - сила: открыв при</w:t>
        <w:softHyphen/>
        <w:t>роду электромагнитного излуче</w:t>
        <w:softHyphen/>
        <w:t xml:space="preserve">ния в те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толетий, человечество освоило и постави</w:t>
        <w:softHyphen/>
        <w:t>ло себе на службу самые различ</w:t>
        <w:softHyphen/>
        <w:t>ные его виды.</w:t>
      </w:r>
    </w:p>
    <w:p>
      <w:pPr>
        <w:pStyle w:val="Normal"/>
        <w:shd w:fill="FFFFFF" w:val="clear"/>
        <w:spacing w:lineRule="exact" w:line="259"/>
        <w:ind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е нас пространст</w:t>
        <w:softHyphen/>
        <w:t>во в доме, квартире, автомоби</w:t>
        <w:softHyphen/>
        <w:t>ле и общественном транспорте, в городе и селе, магазинах и об</w:t>
        <w:softHyphen/>
        <w:t>щественных учреждениях насыщено всевозможными электро</w:t>
        <w:softHyphen/>
        <w:t>магнитными приборами и про</w:t>
        <w:softHyphen/>
        <w:t>водниками электрической энер</w:t>
        <w:softHyphen/>
        <w:t>гии. И те и другие могут быть опасными для жизни.</w:t>
      </w:r>
    </w:p>
    <w:p>
      <w:pPr>
        <w:pStyle w:val="Normal"/>
        <w:shd w:fill="FFFFFF" w:val="clear"/>
        <w:spacing w:lineRule="exact" w:line="259"/>
        <w:ind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мого раннего детства мы привыкли к домашнему комфор</w:t>
        <w:softHyphen/>
        <w:t>ту, который создает нам именно электрическая энергия. В тем</w:t>
        <w:softHyphen/>
        <w:t>ное время суток она освещает наше жилище и дорогу, по кото</w:t>
        <w:softHyphen/>
        <w:t>рой мы едем, согревает нас, если нам холодно, дает возможность слушать музыку, смотреть те</w:t>
        <w:softHyphen/>
        <w:t>левизор, разговаривать по теле</w:t>
        <w:softHyphen/>
        <w:t>фону. Она греет нам воду, с ее помощью люди могут готовить пищу или замораживать про</w:t>
        <w:softHyphen/>
        <w:t>дукты, стирать и гладить белье, собирать пыль в доме, бриться, сушить волосы и т.д.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 энергия подни</w:t>
        <w:softHyphen/>
        <w:t>мает нас и опускает в лифтовых кабинах многоэтажных домов. Она движет электропоезда под землей и на ее поверхности. Трол</w:t>
        <w:softHyphen/>
        <w:t>лейбусы и трамваи движутся то</w:t>
        <w:softHyphen/>
        <w:t>же благодаря электрической энергии. Самолеты и вертолеты, космические корабли и ракеты невозможно сконструировать без широкого применения электри</w:t>
        <w:softHyphen/>
        <w:t>ческих приборов.</w:t>
      </w:r>
    </w:p>
    <w:p>
      <w:pPr>
        <w:pStyle w:val="Normal"/>
        <w:shd w:fill="FFFFFF" w:val="clear"/>
        <w:spacing w:lineRule="exact" w:line="259" w:before="259" w:after="0"/>
        <w:ind w:left="10"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-й вопрос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Опасности, 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м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может принести электрическая </w:t>
      </w:r>
      <w:r>
        <w:rPr>
          <w:rFonts w:cs="Times New Roman" w:ascii="Times New Roman" w:hAnsi="Times New Roman"/>
          <w:spacing w:val="-6"/>
          <w:sz w:val="24"/>
          <w:szCs w:val="24"/>
        </w:rPr>
        <w:t>энергия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перечисленные выше блага, электроэнергия спо</w:t>
        <w:softHyphen/>
        <w:t>собна нанести человеку и огром</w:t>
        <w:softHyphen/>
        <w:t>ный вред. Это могут быть, в ча</w:t>
        <w:softHyphen/>
        <w:t>стности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авма, обусловленная «уда</w:t>
        <w:softHyphen/>
        <w:t>ром» электрического то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 в жилище со всеми вытекающими отсюда послед</w:t>
        <w:softHyphen/>
        <w:t>стви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ь человека (животно</w:t>
        <w:softHyphen/>
        <w:t>го) - как непосредственно от электрической энергии, так и от вторичных факторов ее воз</w:t>
        <w:softHyphen/>
        <w:t>действия (пожар, взрыв). Каким же образом электро-</w:t>
      </w:r>
    </w:p>
    <w:p>
      <w:pPr>
        <w:pStyle w:val="Normal"/>
        <w:shd w:fill="FFFFFF" w:val="clear"/>
        <w:spacing w:lineRule="exact" w:line="259"/>
        <w:ind w:left="134" w:hanging="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превращается в губите</w:t>
        <w:softHyphen/>
        <w:t>ля человека? Дело в том, что она способна очень быстро превра</w:t>
        <w:softHyphen/>
        <w:t>щаться в тепловую энергию. Про</w:t>
        <w:softHyphen/>
        <w:t>ходя через живые клетки челове</w:t>
        <w:softHyphen/>
        <w:t>ка или животного, она поражает их так сильно, что способна погу</w:t>
        <w:softHyphen/>
        <w:t>бить. Ведь основной составляю</w:t>
        <w:softHyphen/>
        <w:t>щей живой клетки является во</w:t>
        <w:softHyphen/>
        <w:t>да, которая представляет собой отличный проводник для элект</w:t>
        <w:softHyphen/>
        <w:t>ричества.</w:t>
      </w:r>
    </w:p>
    <w:p>
      <w:pPr>
        <w:pStyle w:val="Normal"/>
        <w:shd w:fill="FFFFFF" w:val="clear"/>
        <w:spacing w:lineRule="exact" w:line="259"/>
        <w:ind w:left="134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человеческое те</w:t>
        <w:softHyphen/>
        <w:t>ло примерно на 70% состоит из различных жидкостей, основу ко</w:t>
        <w:softHyphen/>
        <w:t>торых составляет вода. Проходя через сердце, электрическая энер</w:t>
        <w:softHyphen/>
        <w:t>гия вызывает его остановку.</w:t>
      </w:r>
    </w:p>
    <w:p>
      <w:pPr>
        <w:pStyle w:val="Normal"/>
        <w:shd w:fill="FFFFFF" w:val="clear"/>
        <w:spacing w:lineRule="exact" w:line="259"/>
        <w:ind w:left="125" w:right="19"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 энергия - это понятие техническое, а где тех</w:t>
        <w:softHyphen/>
        <w:t>ника там и цифры - обратимся к ним. Степень опасности воздейст</w:t>
        <w:softHyphen/>
        <w:t>вия электрической энергии на организм человека определяет</w:t>
        <w:softHyphen/>
        <w:t>ся величиной силы тока, прошед</w:t>
        <w:softHyphen/>
        <w:t>шего через его тело (сердце). В конечном счете, именно от вели</w:t>
        <w:softHyphen/>
        <w:t>чины силы тока зависят послед</w:t>
        <w:softHyphen/>
        <w:t>ствия воздействия электричес</w:t>
        <w:softHyphen/>
        <w:t>кой энергии на организм челове</w:t>
        <w:softHyphen/>
        <w:t>ка или животного. Практически установлено, что если через серд</w:t>
        <w:softHyphen/>
        <w:t>це проходит ток величиной 0,1 ампера, то оно останавливается, наступает клиническая смерть, которая у человека длится в ср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77970</wp:posOffset>
                </wp:positionH>
                <wp:positionV relativeFrom="paragraph">
                  <wp:posOffset>60960</wp:posOffset>
                </wp:positionV>
                <wp:extent cx="0" cy="29273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4.8pt" to="321.1pt,2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м 7 минут. И если в этот мо</w:t>
        <w:softHyphen/>
        <w:t>мент не начать оказывать по</w:t>
        <w:softHyphen/>
        <w:t>мощь немедленно, пострадавший умирает.</w:t>
      </w:r>
    </w:p>
    <w:p>
      <w:pPr>
        <w:pStyle w:val="Normal"/>
        <w:shd w:fill="FFFFFF" w:val="clear"/>
        <w:spacing w:lineRule="exact" w:line="259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омнить, что величи</w:t>
        <w:softHyphen/>
        <w:t>на максимально безопасного на</w:t>
        <w:softHyphen/>
        <w:t>пряжения сети составляет 40 вольт (а дома и в школе - 220 вольт). Переменный ток часто</w:t>
        <w:softHyphen/>
        <w:t>той 40-50 герц более опасен, чем постоянный или ток более высо</w:t>
        <w:softHyphen/>
        <w:t>кой частоты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с увеличением ве</w:t>
        <w:softHyphen/>
        <w:t>личины напряжения сети опас</w:t>
        <w:softHyphen/>
        <w:t>ность поражения током возрас</w:t>
        <w:softHyphen/>
        <w:t>тает. Это вытекает из очень про</w:t>
        <w:softHyphen/>
        <w:t>стой зависимости тока от напря</w:t>
        <w:softHyphen/>
        <w:t>жения, открытой в 1826 году не</w:t>
        <w:softHyphen/>
        <w:t>мецким физиком Георгом Омом: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,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величина силы тока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(ампер);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величина напряжения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(вольт);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сопротивление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 тела (ом)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формулы видно, что ток, проходящий через тело челове</w:t>
        <w:softHyphen/>
        <w:t>ка, будет возрастать с увеличе</w:t>
        <w:softHyphen/>
        <w:t>нием напряжения сети. В то же время, если руки или ноги чело</w:t>
        <w:softHyphen/>
        <w:t>века мокрые, то величина сопро</w:t>
        <w:softHyphen/>
        <w:t xml:space="preserve">тивления тела человека будет уменьшаться, при этом сила тока и его поражающее воздействие на человека увеличиваются. </w:t>
      </w:r>
    </w:p>
    <w:p>
      <w:pPr>
        <w:pStyle w:val="Normal"/>
        <w:shd w:fill="FFFFFF" w:val="clear"/>
        <w:spacing w:lineRule="exact" w:line="259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электричес</w:t>
        <w:softHyphen/>
        <w:t>кая энергия (электрический ток) может поразить человек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тронуться до исправ</w:t>
        <w:softHyphen/>
        <w:t>ного или неисправного элект</w:t>
        <w:softHyphen/>
        <w:t>рического прибора, включен</w:t>
        <w:softHyphen/>
        <w:t>ного в сеть, мокрыми или влажными рук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монтировать элект</w:t>
        <w:softHyphen/>
        <w:t>рический прибор или провод</w:t>
        <w:softHyphen/>
        <w:t>ку, не отключив их от напря</w:t>
        <w:softHyphen/>
        <w:t>ж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пала вода на электри</w:t>
        <w:softHyphen/>
        <w:t>ческий прибор, которым вы пользуетесь в этот момен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тронуться голой ру</w:t>
        <w:softHyphen/>
        <w:t>кой (ногой) до необесточенного провода, имеющего наруше</w:t>
        <w:softHyphen/>
        <w:t>ния изоляции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Если одновременно коснуть</w:t>
        <w:softHyphen/>
        <w:t>ся двумя руками двух оголен</w:t>
        <w:softHyphen/>
        <w:t>ных проводов, находящихся</w:t>
        <w:br/>
        <w:t>под напряжением.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но знать, что газовая и эле</w:t>
        <w:softHyphen/>
        <w:t>ктрическая плиты, дверцы шка</w:t>
        <w:softHyphen/>
        <w:t>фа электрического счетчика за</w:t>
        <w:softHyphen/>
        <w:t>землены, и если одной рукой до</w:t>
        <w:softHyphen/>
        <w:t>тронуться до них, а другой до не</w:t>
        <w:softHyphen/>
        <w:t xml:space="preserve">исправного электроприбора, то ударит током. 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 энергия может стать причиной пожара при сле</w:t>
        <w:softHyphen/>
        <w:t>дующих обстоятельств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м замыкании, кото</w:t>
        <w:softHyphen/>
        <w:t>рое случается, когда нарушает</w:t>
        <w:softHyphen/>
        <w:t>ся целостность изоляции и про</w:t>
        <w:softHyphen/>
        <w:t>исходит соединение двух ого</w:t>
        <w:softHyphen/>
        <w:t>ленных проводков одного эле</w:t>
        <w:softHyphen/>
        <w:t>ктрического шнура. При этом наблюдается мощное искрение провод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згорании включен</w:t>
        <w:softHyphen/>
        <w:t>ных в сеть электрических приборов (телевизоров, ком</w:t>
        <w:softHyphen/>
        <w:t>пьютеров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м контакте в вилках и электрических розетках - в этом случае происходит их на</w:t>
        <w:softHyphen/>
        <w:t>грев с последующим возгора</w:t>
        <w:softHyphen/>
        <w:t>нием проводки,и возникает пожа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сторожном обращении с утюгом, электрической пли</w:t>
        <w:softHyphen/>
        <w:t>той, электронагревательными приборами, особенно само</w:t>
        <w:softHyphen/>
        <w:t>дельны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е электроприбора, не отключенного от се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ке белья над электрона</w:t>
        <w:softHyphen/>
        <w:t>гревательным прибором или при бесконтрольном приготов</w:t>
        <w:softHyphen/>
        <w:t>лении пищ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сти или исполь</w:t>
        <w:softHyphen/>
        <w:t>зовании самодельной новогод</w:t>
        <w:softHyphen/>
        <w:t>ней электрической гирлянды. Неисправная электрическая</w:t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ка может стать причиной пожара в автомобиле, самолете, электропоезде, на корабле, под</w:t>
        <w:softHyphen/>
        <w:t>водной лодке и т.д.</w:t>
      </w:r>
    </w:p>
    <w:p>
      <w:pPr>
        <w:pStyle w:val="Normal"/>
        <w:shd w:fill="FFFFFF" w:val="clear"/>
        <w:spacing w:lineRule="exact" w:line="259"/>
        <w:ind w:right="2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ой к возникнове</w:t>
        <w:softHyphen/>
        <w:t>нию пожара от электрической энергии является незнание или плохие знания законов электро</w:t>
        <w:softHyphen/>
        <w:t>техники людьми, которые ею пользуются.</w:t>
      </w:r>
    </w:p>
    <w:p>
      <w:pPr>
        <w:pStyle w:val="Normal"/>
        <w:shd w:fill="FFFFFF" w:val="clear"/>
        <w:spacing w:lineRule="exact" w:line="259"/>
        <w:ind w:left="10" w:right="2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из перечисленных вы</w:t>
        <w:softHyphen/>
        <w:t>ше причин пожара можно на</w:t>
        <w:softHyphen/>
        <w:t>глядно проследить на принесен</w:t>
        <w:softHyphen/>
        <w:t>ной на урок учебно-материаль</w:t>
        <w:softHyphen/>
        <w:t>ной базе.</w:t>
      </w:r>
    </w:p>
    <w:p>
      <w:pPr>
        <w:pStyle w:val="Normal"/>
        <w:shd w:fill="FFFFFF" w:val="clear"/>
        <w:spacing w:lineRule="exact" w:line="259" w:before="259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-й вопрос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лектробезопасности в квартире, в дом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10"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нужно изу</w:t>
        <w:softHyphen/>
        <w:t>чить, знать и помнить основы электротехники и знать меры безопасности при пользовании и ремонте электроприбор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10"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электроприборов и проводки проводить только по</w:t>
        <w:softHyphen/>
        <w:t>сле их отключения от се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10"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монту прово</w:t>
        <w:softHyphen/>
        <w:t>дить в резиновых перчатках, инструментом с изолирующи</w:t>
        <w:softHyphen/>
        <w:t>ми ручками, под ногами дол</w:t>
        <w:softHyphen/>
        <w:t>жен быть сухой резиновый ко</w:t>
        <w:softHyphen/>
        <w:t>врик. Ноги и руки должны быть сухи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10" w:righ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раться за вклю</w:t>
        <w:softHyphen/>
        <w:t>ченный электроприбор или про</w:t>
        <w:softHyphen/>
        <w:t>водку, находящуюся под напря</w:t>
        <w:softHyphen/>
        <w:t>жением, одновременно двумя рук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10" w:righ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эксплуата</w:t>
        <w:softHyphen/>
        <w:t>ции или ремонта нужно внима</w:t>
        <w:softHyphen/>
        <w:t>тельно изучить устройство при</w:t>
        <w:softHyphen/>
        <w:t>бора, правила его эксплуатации и ремонта, а также меры безо</w:t>
        <w:softHyphen/>
        <w:t>пасности при пользовании и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10" w:righ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озетки в квартире, в доме расположены близко к по</w:t>
        <w:softHyphen/>
        <w:t>лу, то мыть полы мокрой или влажной тряпкой нельз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10" w:righ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розетки, выключате</w:t>
        <w:softHyphen/>
        <w:t>ли, электропроводка должны быть исправными, надежно за</w:t>
        <w:softHyphen/>
        <w:t>креплены, не иметь механичес</w:t>
        <w:softHyphen/>
        <w:t>ких повреждений, не нагревать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69"/>
        <w:ind w:left="10" w:right="2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омнить, что полное отключение квартиры, дома от электроэнергии производится переключателем (пробками), расположенными у электриче</w:t>
        <w:softHyphen/>
        <w:t>ского счетчика.</w:t>
      </w:r>
    </w:p>
    <w:p>
      <w:pPr>
        <w:pStyle w:val="Normal"/>
        <w:shd w:fill="FFFFFF" w:val="clear"/>
        <w:spacing w:lineRule="exact" w:line="259"/>
        <w:ind w:right="29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е нужно рабо</w:t>
        <w:softHyphen/>
        <w:t>тать с электроприборами, с эле</w:t>
        <w:softHyphen/>
        <w:t>ктропроводкой в плохом наст</w:t>
        <w:softHyphen/>
        <w:t xml:space="preserve">роении, усталом состоянии, при пониженном внимании. </w:t>
      </w:r>
    </w:p>
    <w:p>
      <w:pPr>
        <w:pStyle w:val="Normal"/>
        <w:shd w:fill="FFFFFF" w:val="clear"/>
        <w:spacing w:lineRule="exact" w:line="259"/>
        <w:ind w:right="2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при экс</w:t>
        <w:softHyphen/>
        <w:t>плуатации холодильников.</w:t>
      </w:r>
    </w:p>
    <w:p>
      <w:pPr>
        <w:pStyle w:val="Normal"/>
        <w:shd w:fill="FFFFFF" w:val="clear"/>
        <w:spacing w:lineRule="exact" w:line="259"/>
        <w:ind w:left="10"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ильник (как никакой другой электрический прибор в квартире) находится в постоян</w:t>
        <w:softHyphen/>
        <w:t>но включенном состоянии. Вну</w:t>
        <w:softHyphen/>
        <w:t>три его всегда повышенная влажность.</w:t>
      </w:r>
    </w:p>
    <w:p>
      <w:pPr>
        <w:pStyle w:val="Normal"/>
        <w:shd w:fill="FFFFFF" w:val="clear"/>
        <w:spacing w:lineRule="exact" w:line="259"/>
        <w:ind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и появлении при</w:t>
        <w:softHyphen/>
        <w:t>знаков неисправности электри</w:t>
        <w:softHyphen/>
        <w:t>ческой части холодильника(ха</w:t>
        <w:softHyphen/>
        <w:t>рактерный треск, запах горе</w:t>
        <w:softHyphen/>
        <w:t>лой проводки, при касании ру</w:t>
        <w:softHyphen/>
        <w:t>ками легкое пощипывание) сле</w:t>
        <w:softHyphen/>
        <w:t>дует немедленно отключить его от сети. Желательно, чтобы хо</w:t>
        <w:softHyphen/>
        <w:t>лодильник стоял на сухом полу с подложенным под него сухим резиновым ковриком. Не нуж</w:t>
        <w:softHyphen/>
        <w:t>но одновременно прикасаться к холодильнику и к прибору за</w:t>
        <w:softHyphen/>
        <w:t>земления.</w:t>
      </w:r>
    </w:p>
    <w:p>
      <w:pPr>
        <w:pStyle w:val="Normal"/>
        <w:shd w:fill="FFFFFF" w:val="clear"/>
        <w:spacing w:lineRule="exact" w:line="259"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-й вопрос.</w:t>
      </w:r>
    </w:p>
    <w:p>
      <w:pPr>
        <w:pStyle w:val="Normal"/>
        <w:shd w:fill="FFFFFF" w:val="clear"/>
        <w:spacing w:lineRule="exact" w:line="259"/>
        <w:ind w:left="1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Электричество в природе: </w:t>
      </w:r>
      <w:r>
        <w:rPr>
          <w:rFonts w:cs="Times New Roman" w:ascii="Times New Roman" w:hAnsi="Times New Roman"/>
          <w:spacing w:val="-1"/>
          <w:sz w:val="24"/>
          <w:szCs w:val="24"/>
        </w:rPr>
        <w:t>как уберечься от молнии?</w:t>
      </w:r>
    </w:p>
    <w:p>
      <w:pPr>
        <w:pStyle w:val="Normal"/>
        <w:shd w:fill="FFFFFF" w:val="clear"/>
        <w:spacing w:lineRule="exact" w:line="259"/>
        <w:ind w:left="19"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я - это гигантский эле</w:t>
        <w:softHyphen/>
        <w:t>ктрический, искровой (то есть очень короткий) разряд между облаками или между облаками и земной поверхностью. Длина молнии достигает нескольких километров, ее диаметр - десят</w:t>
        <w:softHyphen/>
        <w:t>ки сантиметров, а длительность - десятые доли секунды. Мол</w:t>
        <w:softHyphen/>
        <w:t>ния сопровождается звуком — громом.</w:t>
      </w:r>
    </w:p>
    <w:p>
      <w:pPr>
        <w:pStyle w:val="Normal"/>
        <w:shd w:fill="FFFFFF" w:val="clear"/>
        <w:spacing w:lineRule="exact" w:line="259"/>
        <w:ind w:lef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есть немало людей, которые панически боятся мол</w:t>
        <w:softHyphen/>
        <w:t>ний. Но это вовсе необоснованно. Риск погибнуть от удара мол</w:t>
        <w:softHyphen/>
        <w:t>нии равен одной десятимилионной. Но и эта доля может быть снижена.</w:t>
      </w:r>
    </w:p>
    <w:p>
      <w:pPr>
        <w:pStyle w:val="Normal"/>
        <w:shd w:fill="FFFFFF" w:val="clear"/>
        <w:spacing w:lineRule="exact" w:line="259"/>
        <w:ind w:left="29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же существуют меры защиты от молнии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59" w:before="10" w:after="0"/>
        <w:ind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)</w:t>
        <w:tab/>
      </w:r>
      <w:r>
        <w:rPr>
          <w:rFonts w:cs="Times New Roman" w:ascii="Times New Roman" w:hAnsi="Times New Roman"/>
          <w:sz w:val="24"/>
          <w:szCs w:val="24"/>
        </w:rPr>
        <w:t>при нахождении на откры</w:t>
        <w:softHyphen/>
        <w:t>том пространств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бежать, лучше присесть в сухую ям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должно иметь по воз</w:t>
        <w:softHyphen/>
        <w:t>можности меньшую площадь соприкосновения с зем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ять под высокими де</w:t>
        <w:softHyphen/>
        <w:t>ревьями, особенно - отдель</w:t>
        <w:softHyphen/>
        <w:t>но растущи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опасны такие деревья, как дуб, тополь, ель, сос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вижении в автомобиле нужно остановить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ах следует избегать гребней, выступов и других возвышенных точе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 находиться рядом с металлическими предмет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купаться, лучше находиться на сухой поверх</w:t>
        <w:softHyphen/>
        <w:t>ности (например в палатке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59"/>
        <w:ind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)</w:t>
        <w:tab/>
      </w:r>
      <w:r>
        <w:rPr>
          <w:rFonts w:cs="Times New Roman" w:ascii="Times New Roman" w:hAnsi="Times New Roman"/>
          <w:sz w:val="24"/>
          <w:szCs w:val="24"/>
        </w:rPr>
        <w:t>при нахождении в населен</w:t>
        <w:softHyphen/>
        <w:br/>
        <w:t>ном пункт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находиться на крыше дома или сарая, а так</w:t>
        <w:softHyphen/>
        <w:t>же около токоотвода или за-земли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шего радиоприем</w:t>
        <w:softHyphen/>
        <w:t>ника или телевизора на кры</w:t>
        <w:softHyphen/>
        <w:t>ше установлена индивиду</w:t>
        <w:softHyphen/>
        <w:t>альная антенна, ее нужно пе</w:t>
        <w:softHyphen/>
        <w:t>ред грозой отсоединить от приборов.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бычной молнии, срав</w:t>
        <w:softHyphen/>
        <w:t>нительно реже может возникать шаровая — светящийся шар ди</w:t>
        <w:softHyphen/>
        <w:t>аметром от 10 до 20 см и больше. Обычно он образуется вслед за ударом обычной молнии и состо</w:t>
        <w:softHyphen/>
        <w:t>ит, по-видимому, из плазмы -ионизированного газа, в кото</w:t>
        <w:softHyphen/>
        <w:t>ром количество положительных и отрицательных зарядов рав</w:t>
        <w:softHyphen/>
        <w:t>но. Существует шаровая молния недолго - от одной секунды до нескольких минут. Вероятность того, что вам доведется постра</w:t>
        <w:softHyphen/>
        <w:t>дать от шаровой молнии, прак</w:t>
        <w:softHyphen/>
        <w:t>тически равна нулю.</w:t>
      </w:r>
    </w:p>
    <w:p>
      <w:pPr>
        <w:pStyle w:val="Normal"/>
        <w:shd w:fill="FFFFFF" w:val="clear"/>
        <w:spacing w:lineRule="exact" w:line="259"/>
        <w:ind w:left="19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редкие люди, которые на</w:t>
        <w:softHyphen/>
        <w:t>блюдали шаровую молнию, рас</w:t>
        <w:softHyphen/>
        <w:t>сказывают, что это голубой, зе</w:t>
        <w:softHyphen/>
        <w:t>леный, желтый или красный</w:t>
      </w:r>
    </w:p>
    <w:p>
      <w:pPr>
        <w:pStyle w:val="Normal"/>
        <w:shd w:fill="FFFFFF" w:val="clear"/>
        <w:spacing w:lineRule="exact" w:line="259" w:before="10" w:after="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тящийся шар до 20 см в диа</w:t>
        <w:softHyphen/>
        <w:t>метре. Он медленно летает с по</w:t>
        <w:softHyphen/>
        <w:t>током воздуха, появляется обыч</w:t>
        <w:softHyphen/>
        <w:t xml:space="preserve">но в грозу или после нее. </w:t>
      </w:r>
    </w:p>
    <w:p>
      <w:pPr>
        <w:pStyle w:val="Normal"/>
        <w:shd w:fill="FFFFFF" w:val="clear"/>
        <w:spacing w:lineRule="exact" w:line="259" w:before="1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делать, если в дом (через окно, форточку) влетела шаровая молни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омнить, что траекто</w:t>
        <w:softHyphen/>
        <w:t>рия полета шаровой молнии практически непредсказуема. Шар ведет себя неожиданно, как капля воды на раскален</w:t>
        <w:softHyphen/>
        <w:t>ной сковородк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делать никаких движений, тем более резких и ни в коем случае не убегать -в этом случае шар может поле</w:t>
        <w:softHyphen/>
        <w:t>теть за в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находиться подаль</w:t>
        <w:softHyphen/>
        <w:t>ше от электроприборов и про</w:t>
        <w:softHyphen/>
        <w:t>водки, не касаться металли</w:t>
        <w:softHyphen/>
        <w:t>ческих предме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сколько десятков секунд молния исчезнет сама собой - иногда бесшумно, ино</w:t>
        <w:softHyphen/>
        <w:t>гда со взрыв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ожет оставить после себя дырку в двери, а может -лишь запах газа оз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чезновения молнии не нужно терять бдительнос</w:t>
        <w:softHyphen/>
        <w:t>ти, так как после ее визитов бывают пожары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-й вопрос.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ри электротравм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10" w:right="10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отключить эле</w:t>
        <w:softHyphen/>
        <w:t>ктричество в помещении у эле</w:t>
        <w:softHyphen/>
        <w:t>ктрического счетчика, вынуть все шнуры электроприборов из розет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1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это невозможно сде</w:t>
        <w:softHyphen/>
        <w:t>лать, то следуе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опасить себя от дейст</w:t>
        <w:softHyphen/>
        <w:t>вия электрического тока, встав на изолирующий мате</w:t>
        <w:softHyphen/>
        <w:t>риал (резиновый коврик, су</w:t>
        <w:softHyphen/>
        <w:t>хую доску, толстый сухой слой бумаг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59" w:right="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ащить пострадавшего из зоны поражения каким-либо непроводящим электричес</w:t>
        <w:softHyphen/>
        <w:t>кий ток предметом (сухой деревянной шваброй, доской, стулом, с помощью петли, сде</w:t>
        <w:softHyphen/>
        <w:t>ланной из веревки, полотен</w:t>
        <w:softHyphen/>
        <w:t>ца, шарфа)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9"/>
        <w:ind w:left="240" w:right="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тащить пострадавшего в</w:t>
        <w:br/>
        <w:t>безопасное место.</w:t>
      </w:r>
    </w:p>
    <w:p>
      <w:pPr>
        <w:pStyle w:val="Normal"/>
        <w:shd w:fill="FFFFFF" w:val="clear"/>
        <w:spacing w:lineRule="exact" w:line="259"/>
        <w:ind w:left="29" w:right="13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пострадавший еще на</w:t>
        <w:softHyphen/>
        <w:t>ходится под действием тока, то надо встать на сухую деревян</w:t>
        <w:softHyphen/>
        <w:t>ную доску или сухую одежду, обернуть руки сухой тканью и, взявшись за сухие части одежды пораженного, оттащить его от провода или при помощи сухой деревянной палки, сухой верев</w:t>
        <w:softHyphen/>
        <w:t>ки оттянуть провод от него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ле этого, если потерпев</w:t>
        <w:softHyphen/>
        <w:t>ший потерял сознание, нужно расстегнуть у него воротник,</w:t>
        <w:br/>
        <w:t>пояс и уложить его так, чтобы , голова было ниже туловища, а ноги выш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59"/>
        <w:ind w:left="240"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юхать ватку с наша</w:t>
        <w:softHyphen/>
        <w:t>тырным спирт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«скорую помощь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59"/>
        <w:ind w:left="240"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ее приезда при остановке дыхания немедленно начать делать искусственное дыхание и непрямой массаж сердца.</w:t>
      </w:r>
    </w:p>
    <w:p>
      <w:pPr>
        <w:pStyle w:val="Normal"/>
        <w:shd w:fill="FFFFFF" w:val="clear"/>
        <w:spacing w:lineRule="exact" w:line="259" w:before="259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5-й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вопрос.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Электромагнитная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безопасность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современного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жилища</w:t>
      </w:r>
      <w:r>
        <w:rPr>
          <w:rFonts w:cs="Times New Roman" w:ascii="Times New Roman" w:hAnsi="Times New Roman"/>
          <w:b/>
          <w:sz w:val="24"/>
          <w:szCs w:val="24"/>
        </w:rPr>
        <w:t xml:space="preserve">  и окружающего пространства</w:t>
      </w:r>
    </w:p>
    <w:p>
      <w:pPr>
        <w:pStyle w:val="Normal"/>
        <w:shd w:fill="FFFFFF" w:val="clear"/>
        <w:spacing w:lineRule="exact" w:line="259"/>
        <w:ind w:right="15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в современный мир, современную цивилизацию, че</w:t>
        <w:softHyphen/>
        <w:t>ловек буквально окружил себя электромагнитными полями.</w:t>
      </w:r>
    </w:p>
    <w:p>
      <w:pPr>
        <w:pStyle w:val="Normal"/>
        <w:shd w:fill="FFFFFF" w:val="clear"/>
        <w:spacing w:lineRule="exact" w:line="259"/>
        <w:ind w:right="15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ки, поезда метро, троллейбусы, трамваи, автомо</w:t>
        <w:softHyphen/>
        <w:t>били с их электронными средст</w:t>
        <w:softHyphen/>
        <w:t>вами обеспечения комфорта, ли</w:t>
        <w:softHyphen/>
        <w:t>нии электропередачи, радиоло</w:t>
        <w:softHyphen/>
        <w:t>кационные станции, передающие радио-, радиотехнические цент</w:t>
        <w:softHyphen/>
        <w:t>ры, средства визуального отобра</w:t>
        <w:softHyphen/>
        <w:t>жения информации, бытовая тех</w:t>
        <w:softHyphen/>
        <w:t>ника - все это обрушивает на нас целые ураганы электромагнит</w:t>
        <w:softHyphen/>
        <w:t>ных излучений.</w:t>
      </w:r>
    </w:p>
    <w:p>
      <w:pPr>
        <w:pStyle w:val="Normal"/>
        <w:shd w:fill="FFFFFF" w:val="clear"/>
        <w:spacing w:lineRule="exact" w:line="259"/>
        <w:ind w:right="15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ые поля (ЭМП) не ощущаются ни одним из пяти органов чувств, но организм реа</w:t>
        <w:softHyphen/>
        <w:t>гирует на них болезненно. Причем, чем интенсивнее электро</w:t>
        <w:softHyphen/>
        <w:t>магнитные поля, тем они более опасны. В результате их воздей</w:t>
        <w:softHyphen/>
        <w:t>ствия у человека возникают де</w:t>
        <w:softHyphen/>
        <w:t>прессия, онкологические заболе</w:t>
        <w:softHyphen/>
        <w:t>вания, склонность к суициду, го</w:t>
        <w:softHyphen/>
        <w:t>ловные боли, упадок сил. Там, где электромагнитные поля мощ</w:t>
        <w:softHyphen/>
        <w:t>ные, чаще происходят дорожно-транспортные происшествия.</w:t>
      </w:r>
    </w:p>
    <w:p>
      <w:pPr>
        <w:pStyle w:val="Normal"/>
        <w:shd w:fill="FFFFFF" w:val="clear"/>
        <w:spacing w:lineRule="exact" w:line="259"/>
        <w:ind w:left="29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еществ, определяющий здоровье человека, есть ни что иное, как упорядоченное взаимо</w:t>
        <w:softHyphen/>
        <w:t>действие ионов химических эле</w:t>
        <w:softHyphen/>
        <w:t>ментов. Если эти ионы находятся в электромагнитном поле, то они начинают вести себя неадекватно, при этом нарушается обмен ве</w:t>
        <w:softHyphen/>
        <w:t>ществ в клетке.</w:t>
      </w:r>
    </w:p>
    <w:p>
      <w:pPr>
        <w:pStyle w:val="Normal"/>
        <w:shd w:fill="FFFFFF" w:val="clear"/>
        <w:spacing w:lineRule="exact" w:line="259"/>
        <w:ind w:left="19" w:right="10"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человека с рожде</w:t>
        <w:softHyphen/>
        <w:t>ния вырабатывается иммунитет против электромагнитных полей. Это одна из причин того, что он себя лучше чувствует именно в той местности, где родился и вы</w:t>
        <w:softHyphen/>
        <w:t>рос. Приезжие же часто жалуют</w:t>
        <w:softHyphen/>
        <w:t>ся на недомогание, плохое настро</w:t>
        <w:softHyphen/>
        <w:t>ение. В чем же дело? Оказывает</w:t>
        <w:softHyphen/>
        <w:t>ся, не только окружающая чело</w:t>
        <w:softHyphen/>
        <w:t>века обстановка, но и он сам по</w:t>
        <w:softHyphen/>
        <w:t>сылает в пространство электро</w:t>
        <w:softHyphen/>
        <w:t>магнитные волны. Частота их та же, что и земных источников. По</w:t>
        <w:softHyphen/>
        <w:t>падая в другую местность, орга</w:t>
        <w:softHyphen/>
        <w:t>низм человека начинает приспо</w:t>
        <w:softHyphen/>
        <w:t>сабливаться к новым электромаг</w:t>
        <w:softHyphen/>
        <w:t>нитным полям. И не всегда это протекает легко, особенно при ос</w:t>
        <w:softHyphen/>
        <w:t>лабленном иммунитете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бытовые электромагнитные приборы тоже являются мощными источниками электро</w:t>
        <w:softHyphen/>
        <w:t>магнитных полей. Головные бо</w:t>
        <w:softHyphen/>
        <w:t>ли, выпадение волос, хроничес</w:t>
        <w:softHyphen/>
        <w:t>кая усталость могут возникать от воздействия ЭМП, излучаемых электробытовой техникой. Са</w:t>
        <w:softHyphen/>
        <w:t>мым опасным электромагнитным домашним прибором является микроволновая печь, далее идут телевизор, компьютер, электри</w:t>
        <w:softHyphen/>
        <w:t>ческая плита, утюг, холодиль</w:t>
        <w:softHyphen/>
        <w:t>ник, пылесос и другие электро</w:t>
        <w:softHyphen/>
        <w:t>магнитные приборы.</w:t>
      </w:r>
    </w:p>
    <w:p>
      <w:pPr>
        <w:pStyle w:val="Normal"/>
        <w:shd w:fill="FFFFFF" w:val="clear"/>
        <w:spacing w:lineRule="exact" w:line="259"/>
        <w:ind w:left="15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десятилетие все рекорды по части распростране</w:t>
        <w:softHyphen/>
        <w:t>ния ЭМП бьет сотовая связь. Чис</w:t>
        <w:softHyphen/>
        <w:t>ло владельцев мобильных теле</w:t>
        <w:softHyphen/>
        <w:t>фонов постоянно и повсеместно растет. По прогнозам, уже к 2010 году их станет 2,6 млрд. Сейчас в России больше 50 миллионов пользователей сотовых телефо</w:t>
        <w:softHyphen/>
        <w:t>нов, и около 80 миллионов чело</w:t>
        <w:softHyphen/>
        <w:t>век контактируют с электромаг</w:t>
        <w:softHyphen/>
        <w:t>нитным полем подвижных средств радиосвязи. А это уже больше половины населения.</w:t>
      </w:r>
    </w:p>
    <w:p>
      <w:pPr>
        <w:pStyle w:val="Normal"/>
        <w:shd w:fill="FFFFFF" w:val="clear"/>
        <w:spacing w:lineRule="exact" w:line="259"/>
        <w:ind w:left="14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научных исследо</w:t>
        <w:softHyphen/>
        <w:t>ваний по проблеме влияния излу</w:t>
        <w:softHyphen/>
        <w:t>чений сотовых телефонов на че</w:t>
        <w:softHyphen/>
        <w:t>ловека и животных, полезную микрофлору заставляют заду</w:t>
        <w:softHyphen/>
        <w:t>маться. В частности, на молодых крысах проводился такой экспе</w:t>
        <w:softHyphen/>
        <w:t>римент: их мозг облучали ЭМП мобильного телефона. В резуль</w:t>
        <w:softHyphen/>
        <w:t>тате было зарегистрировано за</w:t>
        <w:softHyphen/>
        <w:t>метное нарушение умственных способностей животных. А ведь мозг крысы по некоторым пока</w:t>
        <w:softHyphen/>
        <w:t>зателям очень близок к человече</w:t>
        <w:softHyphen/>
        <w:t>скому - следовательно, умень</w:t>
        <w:softHyphen/>
        <w:t>шение запаса умственных воз</w:t>
        <w:softHyphen/>
        <w:t>можностей может возникать и у человека.</w:t>
      </w:r>
    </w:p>
    <w:p>
      <w:pPr>
        <w:pStyle w:val="Normal"/>
        <w:shd w:fill="FFFFFF" w:val="clear"/>
        <w:spacing w:lineRule="exact" w:line="259"/>
        <w:ind w:left="14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исследователи конста</w:t>
        <w:softHyphen/>
        <w:t>тируют, что при длительном вза</w:t>
        <w:softHyphen/>
        <w:t>имодействии с электромагнит</w:t>
        <w:softHyphen/>
        <w:t>ным полем есть опасность воз</w:t>
        <w:softHyphen/>
        <w:t>никновения неустойчивости эмо</w:t>
        <w:softHyphen/>
        <w:t>ционального поведения и актив</w:t>
        <w:softHyphen/>
        <w:t>ного внимания, головной боли, головокружений, тошноты, по</w:t>
        <w:softHyphen/>
        <w:t>вышенной утомляемости, раздра</w:t>
        <w:softHyphen/>
        <w:t>жительности, нарушения сна, па</w:t>
        <w:softHyphen/>
        <w:t>мяти, болей в области сердца и желудка. С увеличением продол</w:t>
        <w:softHyphen/>
        <w:t>жительности воздействия ЭМП формируются неврозы и им по</w:t>
        <w:softHyphen/>
        <w:t>добные состояния, психическая дезадаптация с пограничными нервно-психическими расстрой</w:t>
        <w:softHyphen/>
        <w:t>ствами.</w:t>
      </w:r>
    </w:p>
    <w:p>
      <w:pPr>
        <w:pStyle w:val="Normal"/>
        <w:shd w:fill="FFFFFF" w:val="clear"/>
        <w:spacing w:lineRule="exact" w:line="259"/>
        <w:ind w:left="13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других на излучения реагируют нервная, иммунная, эндокринная и половая системы.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мужчин нарушение половой функции проявляется снижени</w:t>
        <w:softHyphen/>
        <w:t>ем уровня тестостерона и потен</w:t>
        <w:softHyphen/>
        <w:t>ции. У женщин нарушается мен</w:t>
        <w:softHyphen/>
        <w:t>струальный цикл, страдает дето</w:t>
        <w:softHyphen/>
        <w:t>родная функция. Следует особо подчеркнуть, что многие послед</w:t>
        <w:softHyphen/>
        <w:t>ствия влияния ЭМП мобильни</w:t>
        <w:softHyphen/>
        <w:t>ка на здоровье человека еще дале</w:t>
        <w:softHyphen/>
        <w:t>ко не изучены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тема - дети и сотовая связь. Дети более уязвимы по от</w:t>
        <w:softHyphen/>
        <w:t>ношению к вредным факторам среды, поскольку у них еще не сформированы системы физио</w:t>
        <w:softHyphen/>
        <w:t>логической защиты, идет про</w:t>
        <w:softHyphen/>
        <w:t>цесс становления мозговой дея</w:t>
        <w:softHyphen/>
        <w:t>тельности. В связи с этим за ру</w:t>
        <w:softHyphen/>
        <w:t>бежом принимаются различные меры по ограничению влияния ЭМП мобильников на здоровье детей. В печати не раз рассказы</w:t>
        <w:softHyphen/>
        <w:t>валось об этом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Минздрав Велико</w:t>
        <w:softHyphen/>
        <w:t>британии рекомендует, чтобы «дети и молодежь использовали мобильные телефоны макси</w:t>
        <w:softHyphen/>
        <w:t>мально редко, насколько это воз</w:t>
        <w:softHyphen/>
        <w:t>можно» . Немецкая междисцип</w:t>
        <w:softHyphen/>
        <w:t>линарная ассоциация экологи</w:t>
        <w:softHyphen/>
        <w:t>ческой медицины огласила ме</w:t>
        <w:softHyphen/>
        <w:t>морандум, призывающий к за</w:t>
        <w:softHyphen/>
        <w:t>прещению использования сото</w:t>
        <w:softHyphen/>
        <w:t>вых телефонов маленькими деть</w:t>
        <w:softHyphen/>
        <w:t>ми и введению ограничений на использование их молодежью. Правительство Франции напо</w:t>
        <w:softHyphen/>
        <w:t>минает родителям, что они должны предупреждать своих детей об ограничении использо</w:t>
        <w:softHyphen/>
        <w:t>вания беспроводных телефонов, беременные женщины должны держать телефон подальше от живота, а подростки - подаль</w:t>
        <w:softHyphen/>
        <w:t>ше от половых органов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стране тоже предпри</w:t>
        <w:softHyphen/>
        <w:t>нимаются попытки решить дан</w:t>
        <w:softHyphen/>
        <w:t>ную проблему. В частности. Рос</w:t>
        <w:softHyphen/>
        <w:t>сийский национальный комитет по защите от неионизирующего излучения выпустил сообщение для средств массовой информа</w:t>
        <w:softHyphen/>
        <w:t>ции «Электромагнитное поле со</w:t>
        <w:softHyphen/>
        <w:t>товой связи и предупредитель</w:t>
        <w:softHyphen/>
        <w:t>ные меры по охране здоровья».</w:t>
      </w:r>
    </w:p>
    <w:p>
      <w:pPr>
        <w:pStyle w:val="Normal"/>
        <w:shd w:fill="FFFFFF" w:val="clear"/>
        <w:spacing w:lineRule="exact" w:line="259"/>
        <w:ind w:left="1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рекомендуется не использо</w:t>
        <w:softHyphen/>
        <w:t>вать сотовые телефон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 подросткам до 16 ле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ым, начиная с мо</w:t>
        <w:softHyphen/>
        <w:t>мента установления факта бе</w:t>
        <w:softHyphen/>
        <w:t>ременности и в течение всего ее периода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ицам, страдающим заболе</w:t>
        <w:softHyphen/>
        <w:t>ваниями неврологического ха</w:t>
        <w:softHyphen/>
        <w:t>рактера, включая неврасте</w:t>
        <w:softHyphen/>
        <w:t>нию, психопатию, психостению, неврозы, клиника кото</w:t>
        <w:softHyphen/>
        <w:t>рых характеризуется астени</w:t>
        <w:softHyphen/>
        <w:t>ческими, навязчивыми, исте</w:t>
        <w:softHyphen/>
        <w:t>рическими расстройствами, а также снижением умственной и физической работоспособно</w:t>
        <w:softHyphen/>
        <w:t>сти, памяти, расстройствами</w:t>
        <w:br/>
        <w:t>сна, эпилепсией и эпилептиче</w:t>
        <w:softHyphen/>
        <w:t>ским синдромом, эпилептиче</w:t>
        <w:softHyphen/>
        <w:t>ской предрасположенностью.</w:t>
        <w:br/>
        <w:t>Рекомендуется также при ис</w:t>
        <w:softHyphen/>
        <w:t>пользовании сотового телефона принимать меры по ограничению воздействия электромагнитного</w:t>
        <w:br/>
        <w:t>поля, а именно, ограничить про</w:t>
        <w:softHyphen/>
        <w:t>должительность разговоров (до трех минут), максимально уве</w:t>
        <w:softHyphen/>
        <w:t>личивать период между двумя  разговорами (не менее 15 минут),преимущественно использовать сотовые телефоны с гарнитура</w:t>
        <w:softHyphen/>
        <w:t>ми и системами «свободные ру</w:t>
        <w:softHyphen/>
        <w:t>ки» («</w:t>
      </w:r>
      <w:r>
        <w:rPr>
          <w:rFonts w:cs="Times New Roman" w:ascii="Times New Roman" w:hAnsi="Times New Roman"/>
          <w:sz w:val="24"/>
          <w:szCs w:val="24"/>
          <w:lang w:val="en-US"/>
        </w:rPr>
        <w:t>h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3 году Минздрав РФ вы</w:t>
        <w:softHyphen/>
        <w:t>пустил Санитарные правила и нормы, где рекомендовал огра</w:t>
        <w:softHyphen/>
        <w:t>ничить возможность использова</w:t>
        <w:softHyphen/>
        <w:t>ния подвижных радиостанций лицам до 18 лет.</w:t>
      </w:r>
    </w:p>
    <w:p>
      <w:pPr>
        <w:pStyle w:val="Normal"/>
        <w:shd w:fill="FFFFFF" w:val="clear"/>
        <w:spacing w:lineRule="exact" w:line="259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уберечься от губитель</w:t>
        <w:softHyphen/>
        <w:t>ных электромагнитных полей? Нужно не включать без надобно</w:t>
        <w:softHyphen/>
        <w:t>сти электроприборы, подальше от них находиться, а что-то и во</w:t>
        <w:softHyphen/>
        <w:t>все исключить из своего обихо</w:t>
        <w:softHyphen/>
        <w:t>да. Надо соблюдать элементар</w:t>
        <w:softHyphen/>
        <w:t>ные меры предосторожности, что часто не делается. Например, дав</w:t>
        <w:softHyphen/>
        <w:t>но известно, что линии электро</w:t>
        <w:softHyphen/>
        <w:t>передачи, особенно высоковольт</w:t>
        <w:softHyphen/>
        <w:t>ные, испускают мощные элект</w:t>
        <w:softHyphen/>
        <w:t>ромагнитные волны, которые очень сильно воздействуют на организм человека, если он нахо</w:t>
        <w:softHyphen/>
        <w:t>дится от них в непосредственной близости. От высоковольтных ли</w:t>
        <w:softHyphen/>
        <w:t>ний можно находиться не ближе 400 метров, а от мощных радио-и телевизионных вышек - не бли</w:t>
        <w:softHyphen/>
        <w:t>же двух-трех километров. К со</w:t>
        <w:softHyphen/>
        <w:t>жалению, нередко именно под ЛЭП люди устраивают огороды, строят гаражи и даже целые дач</w:t>
        <w:softHyphen/>
        <w:t>ные поселки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 находиться поблизос</w:t>
        <w:softHyphen/>
        <w:t>ти и от мощных радио- и телеви</w:t>
        <w:softHyphen/>
        <w:t>зионных вышек.</w:t>
      </w:r>
    </w:p>
    <w:p>
      <w:pPr>
        <w:pStyle w:val="Normal"/>
        <w:shd w:fill="FFFFFF" w:val="clear"/>
        <w:spacing w:lineRule="exact" w:line="259" w:before="250" w:after="0"/>
        <w:ind w:left="19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. </w:t>
      </w:r>
      <w:r>
        <w:rPr>
          <w:rFonts w:cs="Times New Roman" w:ascii="Times New Roman" w:hAnsi="Times New Roman"/>
          <w:spacing w:val="-2"/>
          <w:sz w:val="24"/>
          <w:szCs w:val="24"/>
        </w:rPr>
        <w:t>Методические рекомендаци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0" w:right="19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активно использо</w:t>
        <w:softHyphen/>
        <w:t>вать находящиеся в кабинете вы</w:t>
        <w:softHyphen/>
        <w:t>ключатели, розетки, приборы ос</w:t>
        <w:softHyphen/>
        <w:t>вещения, другие электрические и электромагнитные прибор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0" w:right="19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ъяснения дать воз</w:t>
        <w:softHyphen/>
        <w:t>можность детям, желающим рас</w:t>
        <w:softHyphen/>
        <w:t>сказать об электротравмах, вы</w:t>
        <w:softHyphen/>
        <w:t>сказаться. При этом вывод о слу</w:t>
        <w:softHyphen/>
        <w:t>чившемся должен быть сделан обязательно с указанием дейст</w:t>
        <w:softHyphen/>
        <w:t>вительной причины получения электротравмы, возникновения пожара или гибели челове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0" w:right="29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ъяснения материа</w:t>
        <w:softHyphen/>
        <w:t>ла больше импровизировать, по</w:t>
        <w:softHyphen/>
        <w:t>казывать практически.</w:t>
      </w:r>
    </w:p>
    <w:p>
      <w:pPr>
        <w:pStyle w:val="Normal"/>
        <w:shd w:fill="FFFFFF" w:val="clear"/>
        <w:spacing w:lineRule="exact" w:line="259" w:before="2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0" w:right="29" w:firstLine="23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одителей прове</w:t>
        <w:softHyphen/>
        <w:t>рить техническое состояние до</w:t>
        <w:softHyphen/>
        <w:t>машней электропроводки и всех соединительных шну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0" w:right="19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примеры из реаль</w:t>
        <w:softHyphen/>
        <w:t>ной жизни о получении людьми различных электротравм, вклю</w:t>
        <w:softHyphen/>
        <w:t>чая травмы от молний. Сделать вывод о случившем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остоя</w:t>
        <w:softHyphen/>
        <w:t>ние электромагнитной безопас</w:t>
        <w:softHyphen/>
        <w:t>ности местности в районе своего прожи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0" w:right="2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б опасностях, обусловленных использованием мобильной связи, и рекоменда</w:t>
        <w:softHyphen/>
        <w:t>циях по защите от ЭМП мобиль</w:t>
        <w:softHyphen/>
        <w:t>ных телефонов.</w:t>
      </w:r>
    </w:p>
    <w:p>
      <w:pPr>
        <w:pStyle w:val="Normal"/>
        <w:shd w:fill="FFFFFF" w:val="clear"/>
        <w:spacing w:lineRule="exact" w:line="259" w:before="413" w:after="0"/>
        <w:ind w:right="1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413" w:after="0"/>
        <w:ind w:right="1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компьютерного обучения. Теория и методика проведения урока.</w:t>
      </w:r>
    </w:p>
    <w:p>
      <w:pPr>
        <w:pStyle w:val="Normal"/>
        <w:shd w:fill="FFFFFF" w:val="clear"/>
        <w:spacing w:lineRule="exact" w:line="259" w:before="413" w:after="0"/>
        <w:ind w:right="1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компьютер</w:t>
        <w:softHyphen/>
        <w:t>ного обучения на уроках по курсу «Основы безопаснос</w:t>
        <w:softHyphen/>
        <w:t>ти жизнедеятельности» пред</w:t>
        <w:softHyphen/>
        <w:t>полагает с помощью современ</w:t>
        <w:softHyphen/>
        <w:t>ных технических средств улуч</w:t>
        <w:softHyphen/>
        <w:t>шить управление учебным процессом и повысить долю са</w:t>
        <w:softHyphen/>
        <w:t>мостоятельной работы уча</w:t>
        <w:softHyphen/>
        <w:t>щихся при изучении нового материала. Проектирование учебного процесса с использо</w:t>
        <w:softHyphen/>
        <w:t>ванием компьютера сводится к решению проблем внедрения компьютера в учебный процесс и методики обучения с его при</w:t>
        <w:softHyphen/>
        <w:t>менением.</w:t>
      </w:r>
    </w:p>
    <w:p>
      <w:pPr>
        <w:pStyle w:val="Normal"/>
        <w:shd w:fill="FFFFFF" w:val="clear"/>
        <w:spacing w:lineRule="exact" w:line="259" w:before="250" w:after="0"/>
        <w:ind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ункции компьютера в обучени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- источник учеб</w:t>
        <w:softHyphen/>
        <w:t>ной информ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before="10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- учител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before="29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- тренажер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 w:before="10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- средство кон</w:t>
        <w:softHyphen/>
        <w:t>троля.</w:t>
      </w:r>
    </w:p>
    <w:p>
      <w:pPr>
        <w:pStyle w:val="Normal"/>
        <w:shd w:fill="FFFFFF" w:val="clear"/>
        <w:spacing w:lineRule="exact" w:line="259" w:before="240" w:after="0"/>
        <w:ind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ловия, обосновывающие внедрение компьютера в учебную деятельнос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0" w:before="10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применения компьютера и целей уро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слова учителя и применения компьютер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структура уро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использования компьютера.</w:t>
      </w:r>
    </w:p>
    <w:p>
      <w:pPr>
        <w:pStyle w:val="Normal"/>
        <w:shd w:fill="FFFFFF" w:val="clear"/>
        <w:spacing w:lineRule="exact" w:line="259" w:before="250" w:after="0"/>
        <w:ind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бенности компьютерного обучения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ление учебного материала на небольшие части, которые изучаются последова</w:t>
        <w:softHyphen/>
        <w:t>тельн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учебная операция, выполняемая учеником, со</w:t>
        <w:softHyphen/>
        <w:t>держит порцию знаний, для усвоения которых необходи</w:t>
        <w:softHyphen/>
        <w:t>мы мыслительные действ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правильном выпол</w:t>
        <w:softHyphen/>
        <w:t>нении задания ученик полу</w:t>
        <w:softHyphen/>
        <w:t>чает помощь, разъяснения, подсказ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ыполнения за</w:t>
        <w:softHyphen/>
        <w:t>даний становятся известны</w:t>
        <w:softHyphen/>
        <w:t>ми сразу, и ученики могут тут же проанализировать свои ошибки сами или с помощью учител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работает самостоя</w:t>
        <w:softHyphen/>
        <w:t>тельно в посильном для него темпе.</w:t>
      </w:r>
    </w:p>
    <w:p>
      <w:pPr>
        <w:pStyle w:val="Normal"/>
        <w:shd w:fill="FFFFFF" w:val="clear"/>
        <w:spacing w:lineRule="exact" w:line="259" w:before="259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помощью компьютера на уроке достигаются цели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чебной деятельности в целом и основных ее компонентов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правление вниманием обучающихся, создание ус</w:t>
        <w:softHyphen/>
        <w:t>ловий для достижения учеб</w:t>
        <w:softHyphen/>
        <w:t>ных ц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ой сферы ученика (мышление, самостоятельность, умение видеть и решать проблему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онной сферы (потребность в знании, мотивы достижения резуль</w:t>
        <w:softHyphen/>
        <w:t>татов, осмысливание необхо</w:t>
        <w:softHyphen/>
        <w:t>димости изучения предмета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11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й сферы ученика (управление своими чувствами и эмоция</w:t>
        <w:softHyphen/>
        <w:t>ми, преодоление тревожнос</w:t>
        <w:softHyphen/>
        <w:t>ти, самооценка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11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ой сферы уче</w:t>
        <w:softHyphen/>
        <w:t>ника (целеустремленность, инициатива, умение владеть собой, планирование собст</w:t>
        <w:softHyphen/>
        <w:t>венной деятельности, кон</w:t>
        <w:softHyphen/>
        <w:t>троль своих действий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11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ремени (кон</w:t>
        <w:softHyphen/>
        <w:t>троль, обработка результатов, подведение итогов).</w:t>
      </w:r>
    </w:p>
    <w:p>
      <w:pPr>
        <w:pStyle w:val="Normal"/>
        <w:shd w:fill="FFFFFF" w:val="clear"/>
        <w:spacing w:lineRule="exact" w:line="259" w:before="2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пьютер используется на уроке при решении следующих учебных задач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ктуализация опорных зна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УН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УН.</w:t>
      </w:r>
    </w:p>
    <w:p>
      <w:pPr>
        <w:pStyle w:val="Normal"/>
        <w:shd w:fill="FFFFFF" w:val="clear"/>
        <w:spacing w:lineRule="exact" w:line="250"/>
        <w:ind w:righ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занятие долж</w:t>
        <w:softHyphen/>
        <w:t>но занимать только часть уро</w:t>
        <w:softHyphen/>
        <w:t>ка. Очень важно в учебном про</w:t>
        <w:softHyphen/>
        <w:t>цессе сочетать слово учителя и использование компьютера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формы деятельности учителя и ученика на уроке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9"/>
        <w:ind w:left="21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итель руководит работой учеников с компьютером, а знания об объекте изучения ученики извлекают са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4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б объекте изуче</w:t>
        <w:softHyphen/>
        <w:t>ния обучаемый получает от учителя, а компьютер слу</w:t>
        <w:softHyphen/>
        <w:t>жит подтверждением сооб</w:t>
        <w:softHyphen/>
        <w:t>щений учител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4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работают с компью</w:t>
        <w:softHyphen/>
        <w:t>тером, решая проблему сов</w:t>
        <w:softHyphen/>
        <w:t>местно с учителем в ходе вы</w:t>
        <w:softHyphen/>
        <w:t>полнения зад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ам показывает на компьютере решение пробле</w:t>
        <w:softHyphen/>
        <w:t>мы, поясняя ход выполнения задани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9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бор </w:t>
      </w:r>
      <w:r>
        <w:rPr>
          <w:rFonts w:cs="Times New Roman" w:ascii="Times New Roman" w:hAnsi="Times New Roman"/>
          <w:sz w:val="24"/>
          <w:szCs w:val="24"/>
        </w:rPr>
        <w:t xml:space="preserve">метода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учеником объекта изучения по за</w:t>
        <w:softHyphen/>
        <w:t>ранее выданному алго</w:t>
        <w:softHyphen/>
        <w:t>ритм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 учителя до на</w:t>
        <w:softHyphen/>
        <w:t>чала исследования, диа</w:t>
        <w:softHyphen/>
        <w:t>лог учителя с учениками в ходе исследования объек</w:t>
        <w:softHyphen/>
        <w:t>та изуч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еский и эврис</w:t>
        <w:softHyphen/>
        <w:t>тический метод обучения при совместном исследо</w:t>
        <w:softHyphen/>
        <w:t>вании объекта изуч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 учителя до на</w:t>
        <w:softHyphen/>
        <w:t>чала и во время исследо</w:t>
        <w:softHyphen/>
        <w:t>вания объекта изучения.</w:t>
      </w:r>
    </w:p>
    <w:p>
      <w:pPr>
        <w:pStyle w:val="Normal"/>
        <w:shd w:fill="FFFFFF" w:val="clear"/>
        <w:spacing w:lineRule="exact" w:line="259" w:before="2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пьютерное обучение эффективно, если ученик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смысл и ло</w:t>
        <w:softHyphen/>
        <w:t>гику компьютерного обу</w:t>
        <w:softHyphen/>
        <w:t>ч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информацию о том, какие знания ему не</w:t>
        <w:softHyphen/>
        <w:t>обходимо усвоить и что де</w:t>
        <w:softHyphen/>
        <w:t>ла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221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ет свои действия и значимость мотива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59"/>
        <w:ind w:left="23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идит цель решения проблем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свои дей</w:t>
        <w:softHyphen/>
        <w:t>ств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 оценивает результат своей деятель</w:t>
        <w:softHyphen/>
        <w:t>ности.</w:t>
      </w:r>
    </w:p>
    <w:p>
      <w:pPr>
        <w:pStyle w:val="Normal"/>
        <w:shd w:fill="FFFFFF" w:val="clear"/>
        <w:spacing w:lineRule="exact" w:line="259" w:before="2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акторы, </w:t>
      </w:r>
      <w:r>
        <w:rPr>
          <w:rFonts w:cs="Times New Roman" w:ascii="Times New Roman" w:hAnsi="Times New Roman"/>
          <w:i/>
          <w:iCs/>
          <w:sz w:val="24"/>
          <w:szCs w:val="24"/>
        </w:rPr>
        <w:t>от которых зависит эффективность проведения занятия с компьютерным сопровождением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</w:t>
        <w:softHyphen/>
        <w:t>терил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четания ком</w:t>
        <w:softHyphen/>
        <w:t>пьютера с методами обу</w:t>
        <w:softHyphen/>
        <w:t>ч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методического мастерства преподавате</w:t>
        <w:softHyphen/>
        <w:t>л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й уровень раз</w:t>
        <w:softHyphen/>
        <w:t>вития у учащихся интел</w:t>
        <w:softHyphen/>
        <w:t>лектуальной, мотивационной и других сфер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выбора и темы урока и применение компьютера в  предлагаемом уроке</w:t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9" w:before="154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й минимум содержания учебного материала по осно</w:t>
        <w:softHyphen/>
        <w:t>вам безопасности жизнедеятельности в 10-м классе не требует повторения вопросов темы «Выживание человека в условиях авто</w:t>
        <w:softHyphen/>
        <w:t>номного существования»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пецифики своего содержания и индивидуальной направлен</w:t>
        <w:softHyphen/>
        <w:t>ности курс ОБЖ имеет реальные возможности формирования специ</w:t>
        <w:softHyphen/>
        <w:t>альных знаний и умений, ряда физических качеств и психологичес</w:t>
        <w:softHyphen/>
        <w:t>ких черт личности. В связи с этим целесообразно использовать один из уроков вариативной части курса на повторение правил поведения человека в экстремальных природных условиях.</w:t>
      </w:r>
    </w:p>
    <w:p>
      <w:pPr>
        <w:pStyle w:val="Normal"/>
        <w:shd w:fill="FFFFFF" w:val="clear"/>
        <w:spacing w:lineRule="exact" w:line="259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мер: предлагается урок для 10-го класса по теме «Турист</w:t>
        <w:softHyphen/>
        <w:t>ские навыки и умения. Тактика поведения человека при вынужден</w:t>
        <w:softHyphen/>
        <w:t>ной автономии». Сложность проведения этого урока состоит в том, что учащиеся подробно изучали тему «Автономное существование че</w:t>
        <w:softHyphen/>
        <w:t>ловека в природе» только в 6-м классе, поэтому необходимо определить границы остаточных знаний, вспомнить и повторить основные идеи и понятия учебного материала. Особенностью урока является система</w:t>
        <w:softHyphen/>
        <w:t>тизация и обобщения ранее изученного, дополнение новыми знания</w:t>
        <w:softHyphen/>
        <w:t>ми с учетом изменения возраста учеников. Задачи предлагаемого уро</w:t>
        <w:softHyphen/>
        <w:t>ка довольно сложны для учеников 6-го класса, но легко решаемы уче</w:t>
        <w:softHyphen/>
        <w:t>никами 10-го класса.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предлагается логическая задача, решение которой зависит как от имеющихся у учащихся остаточных знаний, так и приобрета</w:t>
        <w:softHyphen/>
        <w:t>емых в процессе получения новой учебной информации.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имущественно руководит познавательной деятельно</w:t>
        <w:softHyphen/>
        <w:t>стью учеников, поддерживая внимание и стремление к действиям. Учащимся дается определенное время на самостоятельную работу. Каждый из них работает с компьютером с учетом своих возможнос</w:t>
        <w:softHyphen/>
        <w:t>тей и темпа.</w:t>
      </w:r>
    </w:p>
    <w:p>
      <w:pPr>
        <w:pStyle w:val="Normal"/>
        <w:shd w:fill="FFFFFF" w:val="clear"/>
        <w:spacing w:lineRule="exact" w:line="259"/>
        <w:ind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игрывает время на контроль знаний учащихся. Резуль</w:t>
        <w:softHyphen/>
        <w:t>тат оперативно доводится компьютером до каждого учащегося, ученик видит свои ошибки и имеет возможность их исправить, анализируя свои действия и получая учебную информацию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уроке компьютер используется только на одном этапе, но активизирует познавательную деятельность ученика и создает усло</w:t>
        <w:softHyphen/>
        <w:t>вия мотивационного обеспечения активной работоспособности до за</w:t>
        <w:softHyphen/>
        <w:t>вершения урока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9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конспект урока по ОБЖ с использованием компьютера в 10 классе.</w:t>
      </w:r>
    </w:p>
    <w:p>
      <w:pPr>
        <w:pStyle w:val="Normal"/>
        <w:shd w:fill="FFFFFF" w:val="clear"/>
        <w:spacing w:lineRule="exact" w:line="259"/>
        <w:ind w:right="29" w:firstLine="2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Туристские навыки и умения. Тактика поведения че</w:t>
        <w:softHyphen/>
        <w:t>ловека при вынужденной автономии»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повторения и обобщения.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повторить и систематизировать основные правила выбора тактики поведения человека, оказавшегося в условиях вы</w:t>
        <w:softHyphen/>
        <w:t>нужденной автономии.</w:t>
      </w:r>
    </w:p>
    <w:p>
      <w:pPr>
        <w:pStyle w:val="Normal"/>
        <w:shd w:fill="FFFFFF" w:val="clear"/>
        <w:spacing w:lineRule="exact" w:line="259" w:before="1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2" w:leader="none"/>
        </w:tabs>
        <w:spacing w:lineRule="exact" w:line="259"/>
        <w:ind w:left="25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учеников к дей</w:t>
        <w:softHyphen/>
        <w:t>ствиям в условиях автоном</w:t>
        <w:softHyphen/>
        <w:t>ного существ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2" w:leader="none"/>
        </w:tabs>
        <w:spacing w:lineRule="exact" w:line="259"/>
        <w:ind w:lef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 учениками пра</w:t>
        <w:softHyphen/>
        <w:t>вила поведения в условиях автономного существования для сохранения жизни и здо</w:t>
        <w:softHyphen/>
        <w:t>ровь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2" w:leader="none"/>
        </w:tabs>
        <w:spacing w:lineRule="exact" w:line="259"/>
        <w:ind w:lef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учащихся тактиче</w:t>
        <w:softHyphen/>
        <w:t>ским действиям в условиях автономного выживания при различных ситуация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2" w:leader="none"/>
        </w:tabs>
        <w:spacing w:lineRule="exact" w:line="259"/>
        <w:ind w:lef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у учеников на</w:t>
        <w:softHyphen/>
        <w:t>выки оценки сложившейся обстановки и действий в со</w:t>
        <w:softHyphen/>
        <w:t>ответствии с н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2" w:leader="none"/>
        </w:tabs>
        <w:spacing w:lineRule="exact" w:line="259"/>
        <w:ind w:left="25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пределять причин</w:t>
        <w:softHyphen/>
        <w:t>но-следственные связи при ре</w:t>
        <w:softHyphen/>
        <w:t>шении проблем вынужденно</w:t>
        <w:softHyphen/>
        <w:t>го автономного существова</w:t>
        <w:softHyphen/>
        <w:t>ния человека.</w:t>
      </w:r>
    </w:p>
    <w:p>
      <w:pPr>
        <w:pStyle w:val="Normal"/>
        <w:shd w:fill="FFFFFF" w:val="clear"/>
        <w:spacing w:lineRule="exact" w:line="259" w:before="25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освоения содержания урока: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зучения темы урока у учеников должно быть сформи</w:t>
        <w:softHyphen/>
        <w:t>ровано представление о важнос</w:t>
        <w:softHyphen/>
        <w:t>ти выбора тактики поведения человека в условиях вынужден</w:t>
        <w:softHyphen/>
        <w:t>ной автономии в природе. Уча</w:t>
        <w:softHyphen/>
        <w:t>щийся должен понять, что бла</w:t>
        <w:softHyphen/>
        <w:t>гоприятный исход автономного существования во многом зави</w:t>
        <w:softHyphen/>
        <w:t>сит от воли, решительности, со</w:t>
        <w:softHyphen/>
        <w:t>бранности, изобретательности, подготовленности человека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урока: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втономного суще</w:t>
        <w:softHyphen/>
        <w:t>ствования человека в природе: причины, виды, последствия. Задачи, стоящие перед челове</w:t>
        <w:softHyphen/>
        <w:t>ком в условиях вынужденной автономии: анализ ситуации, выбор тактики поведения, при</w:t>
        <w:softHyphen/>
        <w:t>нятие решения, разработка пла</w:t>
        <w:softHyphen/>
        <w:t>на действий, последовательность действий.</w:t>
      </w:r>
    </w:p>
    <w:p>
      <w:pPr>
        <w:pStyle w:val="Normal"/>
        <w:shd w:fill="FFFFFF" w:val="clear"/>
        <w:spacing w:lineRule="exact" w:line="259" w:before="2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рока:</w:t>
      </w:r>
    </w:p>
    <w:p>
      <w:pPr>
        <w:pStyle w:val="Normal"/>
        <w:shd w:fill="FFFFFF" w:val="clear"/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ителя: элементы схе</w:t>
        <w:softHyphen/>
        <w:t>мы «Выбор тактики поведения человека в условиях вы</w:t>
        <w:softHyphen/>
        <w:t>нужденной автономии». Для ученика: тетрадь для кон</w:t>
        <w:softHyphen/>
        <w:t>спектов, карточки с незапол</w:t>
        <w:softHyphen/>
        <w:t>ненной схемой «Выбор такти</w:t>
        <w:softHyphen/>
        <w:t>ки поведения человека в ус</w:t>
        <w:softHyphen/>
        <w:t>ловиях вынужденной автоно</w:t>
        <w:softHyphen/>
        <w:t>мии».</w:t>
      </w:r>
    </w:p>
    <w:p>
      <w:pPr>
        <w:pStyle w:val="Normal"/>
        <w:shd w:fill="FFFFFF" w:val="clear"/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О: компьютеры с обучаю</w:t>
        <w:softHyphen/>
        <w:t>щей программой «Корабле</w:t>
        <w:softHyphen/>
        <w:t>крушение».</w:t>
      </w:r>
    </w:p>
    <w:p>
      <w:pPr>
        <w:pStyle w:val="Normal"/>
        <w:shd w:fill="FFFFFF" w:val="clear"/>
        <w:spacing w:lineRule="exact" w:line="259" w:before="25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 (2 минут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основные по</w:t>
        <w:softHyphen/>
        <w:t>нятия автономного сущест</w:t>
        <w:softHyphen/>
        <w:t>вования человека в природе: причины, виды, последствия (4 минут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задачи, стоя</w:t>
        <w:softHyphen/>
        <w:t>щие перед человеком в усло</w:t>
        <w:softHyphen/>
        <w:t>виях вынужденной автоно</w:t>
        <w:softHyphen/>
        <w:t>мии (4 минут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проблемную ситу</w:t>
        <w:softHyphen/>
        <w:t>ацию «Кораблекрушение» (15 мину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тактику пове</w:t>
        <w:softHyphen/>
        <w:t>дения человека при выборе плана действий по выжива</w:t>
        <w:softHyphen/>
        <w:t>нию в условиях вынужден</w:t>
        <w:softHyphen/>
        <w:t>ной автономии (12 мину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и пояс</w:t>
        <w:softHyphen/>
        <w:t>нения по его выполнению (2 минут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 (1 минута).</w:t>
      </w:r>
    </w:p>
    <w:p>
      <w:pPr>
        <w:pStyle w:val="Normal"/>
        <w:spacing w:before="47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од урока</w:t>
      </w:r>
    </w:p>
    <w:p>
      <w:pPr>
        <w:pStyle w:val="Normal"/>
        <w:shd w:fill="FFFFFF" w:val="clear"/>
        <w:spacing w:lineRule="exact" w:line="259" w:before="19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втономное существование человека в природных условиях (беседа).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втономное существование человека в при</w:t>
        <w:softHyphen/>
        <w:t>родных условиях это вынужден</w:t>
        <w:softHyphen/>
        <w:t>ное нахождение его в природе по разным причинам. Какие это причины?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ченики отвечают по желанию: отстал от группы, потерял ориентировку, утрачено транспортное средство и т. д.</w:t>
      </w:r>
    </w:p>
    <w:p>
      <w:pPr>
        <w:pStyle w:val="Normal"/>
        <w:shd w:fill="FFFFFF" w:val="clear"/>
        <w:spacing w:lineRule="exact" w:line="259"/>
        <w:ind w:right="14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обобщает: </w:t>
      </w:r>
      <w:r>
        <w:rPr>
          <w:rFonts w:cs="Times New Roman" w:ascii="Times New Roman" w:hAnsi="Times New Roman"/>
          <w:sz w:val="24"/>
          <w:szCs w:val="24"/>
        </w:rPr>
        <w:t>Экстремальные ситуации в природе представляют серьезную опасность для жизни и здоро</w:t>
        <w:softHyphen/>
        <w:t>вье человека. В автономном су</w:t>
        <w:softHyphen/>
        <w:t>ществовании наедине с приро</w:t>
        <w:softHyphen/>
        <w:t>дой может оказаться и отдель</w:t>
        <w:softHyphen/>
        <w:t>ный человек, и группа людей. Экстремальные ситуации вы</w:t>
        <w:softHyphen/>
        <w:t>нужденной автономии могут быть вызваны: стихийными бед</w:t>
        <w:softHyphen/>
        <w:t>ствиями, ситуациями, связан</w:t>
        <w:softHyphen/>
        <w:t>ными с потерей ориентации в пространстве, отрыва от груп</w:t>
        <w:softHyphen/>
        <w:t>пы, гибелью или порчей транс</w:t>
        <w:softHyphen/>
        <w:t>портного средства.</w:t>
      </w:r>
    </w:p>
    <w:p>
      <w:pPr>
        <w:pStyle w:val="Normal"/>
        <w:shd w:fill="FFFFFF" w:val="clear"/>
        <w:spacing w:lineRule="exact" w:line="259" w:before="250" w:after="0"/>
        <w:ind w:left="144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, стоящие перед человеком в условиях вынужденной автономии (беседа)</w:t>
      </w:r>
    </w:p>
    <w:p>
      <w:pPr>
        <w:pStyle w:val="Normal"/>
        <w:shd w:fill="FFFFFF" w:val="clear"/>
        <w:spacing w:lineRule="exact" w:line="259"/>
        <w:ind w:right="125"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2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еред челове</w:t>
        <w:softHyphen/>
        <w:t>ком в условиях вынужденной автономии ставятся задачи. Трудность возникает в результате неожиданности. Главное не падать духом, анализировать си</w:t>
        <w:softHyphen/>
        <w:t>туацию, мобилизовать волю. Ка</w:t>
        <w:softHyphen/>
        <w:t>кие задачи необходимо решить: человеку в ситуации неожидан</w:t>
        <w:softHyphen/>
        <w:t>ной автономии?</w:t>
      </w:r>
    </w:p>
    <w:p>
      <w:pPr>
        <w:pStyle w:val="Normal"/>
        <w:shd w:fill="FFFFFF" w:val="clear"/>
        <w:spacing w:lineRule="exact" w:line="259"/>
        <w:ind w:left="284" w:hanging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и отвечают по желанию: преодолеть страх, панику, </w:t>
      </w:r>
      <w:r>
        <w:rPr>
          <w:rFonts w:cs="Times New Roman" w:ascii="Times New Roman" w:hAnsi="Times New Roman"/>
          <w:spacing w:val="-1"/>
          <w:sz w:val="24"/>
          <w:szCs w:val="24"/>
        </w:rPr>
        <w:t>принять решения к действиям.</w:t>
      </w:r>
    </w:p>
    <w:p>
      <w:pPr>
        <w:pStyle w:val="Normal"/>
        <w:shd w:fill="FFFFFF" w:val="clear"/>
        <w:spacing w:lineRule="exact" w:line="259"/>
        <w:ind w:left="284" w:hanging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3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 Как преодо</w:t>
        <w:softHyphen/>
        <w:t>леть страх?</w:t>
      </w:r>
    </w:p>
    <w:p>
      <w:pPr>
        <w:pStyle w:val="Normal"/>
        <w:shd w:fill="FFFFFF" w:val="clear"/>
        <w:spacing w:lineRule="exact" w:line="259"/>
        <w:ind w:left="284" w:hanging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и отвечают по желанию: решить, что делать: понять, откуда исходит опасность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анализировать  ситуацию; </w:t>
      </w:r>
      <w:r>
        <w:rPr>
          <w:rFonts w:cs="Times New Roman" w:ascii="Times New Roman" w:hAnsi="Times New Roman"/>
          <w:sz w:val="24"/>
          <w:szCs w:val="24"/>
        </w:rPr>
        <w:t xml:space="preserve">составить план действий, </w:t>
      </w:r>
      <w:r>
        <w:rPr>
          <w:rFonts w:cs="Times New Roman" w:ascii="Times New Roman" w:hAnsi="Times New Roman"/>
          <w:spacing w:val="-1"/>
          <w:sz w:val="24"/>
          <w:szCs w:val="24"/>
        </w:rPr>
        <w:t>выяснить, что мешает осуществить этот план.</w:t>
      </w:r>
    </w:p>
    <w:p>
      <w:pPr>
        <w:pStyle w:val="Normal"/>
        <w:shd w:fill="FFFFFF" w:val="clear"/>
        <w:spacing w:lineRule="exact" w:line="259"/>
        <w:ind w:left="284" w:hanging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5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 Что мешает правильному мышлению?</w:t>
      </w:r>
    </w:p>
    <w:p>
      <w:pPr>
        <w:pStyle w:val="Normal"/>
        <w:shd w:fill="FFFFFF" w:val="clear"/>
        <w:spacing w:lineRule="exact" w:line="259"/>
        <w:ind w:left="284" w:hanging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ники отвечают по желанию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оль,  холод, жара, одиночество, </w:t>
      </w:r>
      <w:r>
        <w:rPr>
          <w:rFonts w:cs="Times New Roman" w:ascii="Times New Roman" w:hAnsi="Times New Roman"/>
          <w:spacing w:val="-5"/>
          <w:sz w:val="24"/>
          <w:szCs w:val="24"/>
        </w:rPr>
        <w:t>усталость, голод, жажда.</w:t>
      </w:r>
    </w:p>
    <w:p>
      <w:pPr>
        <w:pStyle w:val="Normal"/>
        <w:shd w:fill="FFFFFF" w:val="clear"/>
        <w:spacing w:lineRule="exact" w:line="259"/>
        <w:ind w:left="284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еловека действовать  в борьбе с природной средой за свое выживание - это основа его успеха в аварийной ситуа</w:t>
        <w:softHyphen/>
        <w:t>ции и спасение своей жизни и здоровья.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йствия человека, оказавшегося в экстремальных условиях (решение задачи «Кораблекрушение» на компьютере)</w:t>
      </w:r>
    </w:p>
    <w:p>
      <w:pPr>
        <w:pStyle w:val="Normal"/>
        <w:shd w:fill="FFFFFF" w:val="clear"/>
        <w:spacing w:lineRule="exact" w:line="259"/>
        <w:ind w:left="10" w:firstLine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Учитель предлагает ученикам </w:t>
      </w:r>
      <w:r>
        <w:rPr>
          <w:rFonts w:cs="Times New Roman" w:ascii="Times New Roman" w:hAnsi="Times New Roman"/>
          <w:sz w:val="24"/>
          <w:szCs w:val="24"/>
        </w:rPr>
        <w:t xml:space="preserve">решить задачу на компьютере. </w:t>
      </w:r>
    </w:p>
    <w:p>
      <w:pPr>
        <w:sectPr>
          <w:type w:val="nextPage"/>
          <w:pgSz w:w="11906" w:h="16838"/>
          <w:pgMar w:left="852" w:right="1304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90" w:after="0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те из списка САМУЮ необходимую вещь (щелкните по ней мышкой)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о для отпугивания акул</w:t>
      </w:r>
    </w:p>
    <w:p>
      <w:pPr>
        <w:pStyle w:val="Normal"/>
        <w:shd w:fill="FFFFFF" w:val="clear"/>
        <w:spacing w:lineRule="exact" w:line="259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ыболовная снасть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асательные жилеты (10 шт.)</w:t>
      </w:r>
    </w:p>
    <w:p>
      <w:pPr>
        <w:pStyle w:val="Normal"/>
        <w:shd w:fill="FFFFFF" w:val="clear"/>
        <w:spacing w:lineRule="exact" w:line="259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иэтиленовая пленка (2 х 5 м)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 звездного неба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рт (0,5 л)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ркальце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йлоновая веревка</w:t>
      </w:r>
    </w:p>
    <w:p>
      <w:pPr>
        <w:pStyle w:val="Normal"/>
        <w:shd w:fill="FFFFFF" w:val="clear"/>
        <w:spacing w:lineRule="exact" w:line="259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ивомоскитная сетка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уктовый паек (на 1 день)</w:t>
      </w:r>
    </w:p>
    <w:p>
      <w:pPr>
        <w:pStyle w:val="Normal"/>
        <w:shd w:fill="FFFFFF" w:val="clear"/>
        <w:spacing w:lineRule="exact" w:line="259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диоприемник с батарейками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нистра с бензином (10 л)</w:t>
      </w:r>
    </w:p>
    <w:p>
      <w:pPr>
        <w:pStyle w:val="Normal"/>
        <w:shd w:fill="FFFFFF" w:val="clear"/>
        <w:spacing w:lineRule="exact" w:line="259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нистра с водой (8 л)</w:t>
      </w:r>
    </w:p>
    <w:p>
      <w:pPr>
        <w:pStyle w:val="Normal"/>
        <w:shd w:fill="FFFFFF" w:val="clear"/>
        <w:spacing w:lineRule="exact" w:line="259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 Тихого океана</w:t>
      </w:r>
    </w:p>
    <w:p>
      <w:pPr>
        <w:pStyle w:val="Normal"/>
        <w:shd w:fill="FFFFFF" w:val="clear"/>
        <w:spacing w:lineRule="exact" w:line="259" w:before="0" w:after="365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околад (200 г)</w:t>
      </w:r>
    </w:p>
    <w:p>
      <w:pPr>
        <w:sectPr>
          <w:type w:val="nextPage"/>
          <w:pgSz w:w="11906" w:h="16838"/>
          <w:pgMar w:left="1476" w:right="4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первой попытки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набрали 54 балла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жасно! С таким порядком вещей Вы погибнете. Давайте попробуем еще раз. Чтобы было легче, уберем одну вещь (самую ненужную)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карта звездного неба.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ать Полярную звезду не имеет смысла. Эта карта - самая бесполез</w:t>
        <w:softHyphen/>
        <w:t>ная вещь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жмите кнопку ДАЛЕ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1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нализ решения задачи</w:t>
        <w:br/>
        <w:t>«Кораблекрушение»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работы на компьютере учитель выставля</w:t>
        <w:softHyphen/>
        <w:t>ет ученикам, справившимся с заданием, оценки в журнал, а тем, кто не решил задачу, за</w:t>
        <w:softHyphen/>
        <w:t>дает дополнительные вопросы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240" w:after="0"/>
        <w:ind w:left="29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Выбор тактики поведения человека в условиях вынужденной автономии</w:t>
        <w:br/>
        <w:t>(работа со схемой)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rFonts w:cs="Times New Roman" w:ascii="Times New Roman" w:hAnsi="Times New Roman"/>
          <w:spacing w:val="55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первые ми</w:t>
        <w:softHyphen/>
        <w:t>нуты аварии недопустимо дей</w:t>
        <w:softHyphen/>
        <w:t>ствовать, подчиняясь эмоцио</w:t>
        <w:softHyphen/>
        <w:t>нальной оценке событий. Сле</w:t>
        <w:softHyphen/>
        <w:t>дует не задумываться о важнос</w:t>
        <w:softHyphen/>
        <w:t>ти действий в данный момен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и: необхо</w:t>
        <w:softHyphen/>
        <w:t>димо собрать информацию об условиях сложившейся ситу</w:t>
        <w:softHyphen/>
        <w:t>ации, оценить свое положе</w:t>
        <w:softHyphen/>
        <w:t>ние, продумать пути выхода, оценить свои возмож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- поиск наиболее рационального пу</w:t>
        <w:softHyphen/>
        <w:t>ти для выживания, которого следует придерживать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а действий - наметить этапы действий и их последователь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лана дей</w:t>
        <w:softHyphen/>
        <w:t>ствий.</w:t>
      </w:r>
    </w:p>
    <w:p>
      <w:pPr>
        <w:pStyle w:val="Normal"/>
        <w:shd w:fill="FFFFFF" w:val="clear"/>
        <w:spacing w:lineRule="exact" w:line="259" w:before="259" w:after="0"/>
        <w:ind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прикреплены в про</w:t>
        <w:softHyphen/>
        <w:t>извольном порядке карточки с надписями, обозначающими различные задачи вынужденной автоном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22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амо- и взаимопо</w:t>
        <w:softHyphen/>
        <w:t>мощи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е имущества и про</w:t>
        <w:softHyphen/>
        <w:t xml:space="preserve">довольствия </w:t>
      </w:r>
    </w:p>
    <w:p>
      <w:pPr>
        <w:sectPr>
          <w:type w:val="nextPage"/>
          <w:pgSz w:w="11906" w:h="16838"/>
          <w:pgMar w:left="929" w:right="135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ind w:left="10" w:right="1536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0" w:before="19" w:after="0"/>
        <w:ind w:left="10" w:right="153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емья и семейные отношения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в современном обществе».</w:t>
      </w:r>
    </w:p>
    <w:p>
      <w:pPr>
        <w:pStyle w:val="Normal"/>
        <w:shd w:fill="FFFFFF" w:val="clear"/>
        <w:spacing w:lineRule="exact" w:line="230" w:before="19" w:after="0"/>
        <w:ind w:left="10" w:right="153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рок – конференция в 11 классе</w:t>
      </w:r>
    </w:p>
    <w:p>
      <w:pPr>
        <w:pStyle w:val="Normal"/>
        <w:shd w:fill="FFFFFF" w:val="clear"/>
        <w:spacing w:lineRule="exact" w:line="230" w:before="19" w:after="0"/>
        <w:ind w:left="10" w:right="1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hd w:fill="FFFFFF" w:val="clear"/>
        <w:spacing w:lineRule="exact" w:line="250" w:before="10" w:after="0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вопросами семейного 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нодательства, ролью семьи в обществе, функ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ми семьи, с причинами, разрушающими брак, и др.</w:t>
      </w:r>
    </w:p>
    <w:p>
      <w:pPr>
        <w:pStyle w:val="Normal"/>
        <w:shd w:fill="FFFFFF" w:val="clear"/>
        <w:spacing w:lineRule="exact" w:line="250" w:before="182" w:after="0"/>
        <w:ind w:lef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емья, брак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ступления в бра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чный догово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емь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, ведущие к разрушению семь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асторжения бра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right="153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язанности родителей; </w:t>
      </w:r>
      <w:r>
        <w:rPr>
          <w:rFonts w:cs="Times New Roman" w:ascii="Times New Roman" w:hAnsi="Times New Roman"/>
          <w:sz w:val="24"/>
          <w:szCs w:val="24"/>
        </w:rPr>
        <w:t>лишение родительских пра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Церкви к браку.</w:t>
      </w:r>
    </w:p>
    <w:p>
      <w:pPr>
        <w:pStyle w:val="Normal"/>
        <w:shd w:fill="FFFFFF" w:val="clear"/>
        <w:spacing w:lineRule="exact" w:line="250" w:before="23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чики (действующие лица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жеская па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ные, желающие вступить в бра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ы (2 человек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аботники (2 человека): врач-нарколог; врач женской консульт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ЗАГ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21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Комитета по образованию и защите прав дет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урока:</w:t>
      </w:r>
    </w:p>
    <w:p>
      <w:pPr>
        <w:pStyle w:val="Normal"/>
        <w:shd w:fill="FFFFFF" w:val="clear"/>
        <w:spacing w:before="19" w:after="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11-х классов.</w:t>
      </w:r>
    </w:p>
    <w:p>
      <w:pPr>
        <w:pStyle w:val="Normal"/>
        <w:shd w:fill="FFFFFF" w:val="clear"/>
        <w:spacing w:before="19" w:after="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Вступительное слово</w:t>
      </w:r>
    </w:p>
    <w:p>
      <w:pPr>
        <w:pStyle w:val="Normal"/>
        <w:shd w:fill="FFFFFF" w:val="clear"/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оворит о значимос</w:t>
        <w:softHyphen/>
        <w:t>ти темы, называет вопросы, кото</w:t>
        <w:softHyphen/>
        <w:t>рые необходимо обсудить, пред</w:t>
        <w:softHyphen/>
        <w:t>ставляет действующих лиц - до</w:t>
        <w:softHyphen/>
        <w:t>кладчиков и выступающих.</w:t>
      </w:r>
    </w:p>
    <w:p>
      <w:pPr>
        <w:pStyle w:val="Normal"/>
        <w:shd w:fill="FFFFFF" w:val="clear"/>
        <w:spacing w:lineRule="exact" w:line="250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одарок, который по</w:t>
        <w:softHyphen/>
        <w:t>лучает человек, - это хорошая, дружная семья, основа счастли</w:t>
        <w:softHyphen/>
        <w:t>вого детства и юности, залог бла</w:t>
        <w:softHyphen/>
        <w:t>гополучной старости. Семья - ос</w:t>
        <w:softHyphen/>
        <w:t>нова общества, его надежда на бессмертие. «Семья более свя</w:t>
        <w:softHyphen/>
        <w:t>щенна, чем государство», - ска</w:t>
        <w:softHyphen/>
        <w:t>зал один мудрец.</w:t>
      </w:r>
    </w:p>
    <w:p>
      <w:pPr>
        <w:pStyle w:val="Normal"/>
        <w:shd w:fill="FFFFFF" w:val="clear"/>
        <w:spacing w:lineRule="exact" w:line="25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 бы, что может быть дальше от строгих канонов права, чем основанные на личных чувст</w:t>
        <w:softHyphen/>
        <w:t>вах семейные отношения. Но се</w:t>
        <w:softHyphen/>
        <w:t>мейная жизнь сложна, она не мо</w:t>
        <w:softHyphen/>
        <w:t>жет быть понята только сквозь призму чувств и эмоций. То, что происходит в семье, слишком важно для общества, чтобы отно</w:t>
        <w:softHyphen/>
        <w:t>шения между супругами, роди</w:t>
        <w:softHyphen/>
        <w:t>телями и детьми не приобрели силу правовых. Немецкий фило</w:t>
        <w:softHyphen/>
        <w:t>соф Гегель (1770-1831) отмечал:</w:t>
      </w:r>
    </w:p>
    <w:p>
      <w:pPr>
        <w:pStyle w:val="Normal"/>
        <w:shd w:fill="FFFFFF" w:val="clear"/>
        <w:spacing w:lineRule="exact" w:line="250" w:before="134" w:after="0"/>
        <w:ind w:left="1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ые необходимые отноше</w:t>
        <w:softHyphen/>
        <w:t>ния, в которые индивид вступает с другими, - это семейные отно</w:t>
        <w:softHyphen/>
        <w:t>шения ».</w:t>
      </w:r>
    </w:p>
    <w:p>
      <w:pPr>
        <w:pStyle w:val="Normal"/>
        <w:shd w:fill="FFFFFF" w:val="clear"/>
        <w:spacing w:lineRule="exact" w:line="250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очнял: «Эти отношения, правда, имеют и правовую сторо</w:t>
        <w:softHyphen/>
        <w:t>ну, но она подчинена стороне мо</w:t>
        <w:softHyphen/>
        <w:t>ральной, принципу любви и дове</w:t>
        <w:softHyphen/>
        <w:t>рия». Когда в семье возникают трудности, наиболее слабых, неза</w:t>
        <w:softHyphen/>
        <w:t>щищенных ее членов может убе</w:t>
        <w:softHyphen/>
        <w:t>речь от худого только закон.</w:t>
      </w:r>
    </w:p>
    <w:p>
      <w:pPr>
        <w:pStyle w:val="Normal"/>
        <w:shd w:fill="FFFFFF" w:val="clear"/>
        <w:spacing w:lineRule="exact" w:line="250" w:before="12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семья, брак?</w:t>
      </w:r>
    </w:p>
    <w:p>
      <w:pPr>
        <w:pStyle w:val="Normal"/>
        <w:shd w:fill="FFFFFF" w:val="clear"/>
        <w:spacing w:lineRule="exact" w:line="250"/>
        <w:ind w:firstLine="230"/>
        <w:jc w:val="both"/>
        <w:rPr/>
      </w:pPr>
      <w:r>
        <w:rPr>
          <w:rFonts w:cs="Times New Roman" w:ascii="Times New Roman" w:hAnsi="Times New Roman"/>
          <w:spacing w:val="55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Итак! Что такое семья, брак? Какие условия необ</w:t>
        <w:softHyphen/>
        <w:t>ходимы для вступления в брак?</w:t>
      </w:r>
    </w:p>
    <w:p>
      <w:pPr>
        <w:pStyle w:val="Normal"/>
        <w:shd w:fill="FFFFFF" w:val="clear"/>
        <w:spacing w:lineRule="exact" w:line="250"/>
        <w:ind w:right="10" w:firstLine="230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Супружеская</w:t>
      </w:r>
      <w:r>
        <w:rPr>
          <w:rFonts w:cs="Times New Roman" w:ascii="Times New Roman" w:hAnsi="Times New Roman"/>
          <w:sz w:val="24"/>
          <w:szCs w:val="24"/>
        </w:rPr>
        <w:t xml:space="preserve"> пара. Семья - это союз лиц, основан</w:t>
        <w:softHyphen/>
        <w:t>ный на браке, родстве, принятии детей на воспитание и характе</w:t>
        <w:softHyphen/>
        <w:t>ризующийся общностью жизни, интересов, взаимной заботой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вь - основа семьи, а семья начинается с брака. Врак - яв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3730</wp:posOffset>
                </wp:positionH>
                <wp:positionV relativeFrom="paragraph">
                  <wp:posOffset>9083040</wp:posOffset>
                </wp:positionV>
                <wp:extent cx="54743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715.2pt" to="480.9pt,71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005330</wp:posOffset>
                </wp:positionH>
                <wp:positionV relativeFrom="paragraph">
                  <wp:posOffset>7455535</wp:posOffset>
                </wp:positionV>
                <wp:extent cx="0" cy="6159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587.05pt" to="157.9pt,63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84320</wp:posOffset>
                </wp:positionH>
                <wp:positionV relativeFrom="paragraph">
                  <wp:posOffset>7150735</wp:posOffset>
                </wp:positionV>
                <wp:extent cx="0" cy="17614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563.05pt" to="321.6pt,70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ие, имеющее точный правовой смысл. Правовое регулирование брака обеспечивает благоприят</w:t>
        <w:softHyphen/>
        <w:t>ный нравственный климат в се</w:t>
        <w:softHyphen/>
        <w:t>мье, служит надежной защитой членов семьи (особенно младших, детей) в их повседневной жизни. Согласно семейному праву брак - это заключенный в соответст</w:t>
        <w:softHyphen/>
        <w:t>вии с законом добровольный со</w:t>
        <w:softHyphen/>
        <w:t>юз мужчины и женщины, целью которого является создание се</w:t>
        <w:softHyphen/>
        <w:t>мьи. Брак должен быть основан на взаимных чувствах любви, ува</w:t>
        <w:softHyphen/>
        <w:t>жении и дружбы супругов. Признаки брака: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   </w:t>
      </w:r>
      <w:r>
        <w:rPr>
          <w:rFonts w:cs="Times New Roman" w:ascii="Times New Roman" w:hAnsi="Times New Roman"/>
          <w:sz w:val="24"/>
          <w:szCs w:val="24"/>
        </w:rPr>
        <w:t>законное    юридическое оформление (в России призна</w:t>
        <w:softHyphen/>
        <w:t>ется и порождает семейные правоотношения только брак, заключенный в органах запи</w:t>
        <w:softHyphen/>
        <w:t>си гражданского состояния, не имеет правового значения не</w:t>
        <w:softHyphen/>
        <w:t>зарегистрированный, а также церковный брак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0" w:before="192" w:after="0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(мужчина и женщина должны вступать в брак без какого-либо принуж</w:t>
        <w:softHyphen/>
        <w:t>дения со стороны других лиц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правия су</w:t>
        <w:softHyphen/>
        <w:t>пругов в семь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 в союз с целью создания семьи, рождения и воспитания детей, стремле</w:t>
        <w:softHyphen/>
        <w:t>ние к определенному мораль</w:t>
        <w:softHyphen/>
        <w:t>ному и материальному благо</w:t>
        <w:softHyphen/>
        <w:t>получию.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вступления в брак</w:t>
      </w:r>
    </w:p>
    <w:p>
      <w:pPr>
        <w:pStyle w:val="Normal"/>
        <w:shd w:fill="FFFFFF" w:val="clear"/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требует соблюдения обя</w:t>
        <w:softHyphen/>
        <w:t>зательных условий и порядка за</w:t>
        <w:softHyphen/>
        <w:t>ключения брака.</w:t>
      </w:r>
    </w:p>
    <w:p>
      <w:pPr>
        <w:pStyle w:val="Normal"/>
        <w:shd w:fill="FFFFFF" w:val="clear"/>
        <w:spacing w:lineRule="exact" w:line="250"/>
        <w:ind w:left="10" w:firstLine="22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вое условие. </w:t>
      </w:r>
      <w:r>
        <w:rPr>
          <w:rFonts w:cs="Times New Roman" w:ascii="Times New Roman" w:hAnsi="Times New Roman"/>
          <w:sz w:val="24"/>
          <w:szCs w:val="24"/>
        </w:rPr>
        <w:t>Взаимное доб</w:t>
        <w:softHyphen/>
        <w:t>ровольное согласие будущих су</w:t>
        <w:softHyphen/>
        <w:t xml:space="preserve">пругов вступить в брак. Сегодня </w:t>
      </w:r>
      <w:r>
        <w:rPr>
          <w:rFonts w:cs="Times New Roman" w:ascii="Times New Roman" w:hAnsi="Times New Roman"/>
          <w:spacing w:val="-1"/>
          <w:sz w:val="24"/>
          <w:szCs w:val="24"/>
        </w:rPr>
        <w:t>благословения родителей не требу</w:t>
        <w:softHyphen/>
      </w:r>
      <w:r>
        <w:rPr>
          <w:rFonts w:cs="Times New Roman" w:ascii="Times New Roman" w:hAnsi="Times New Roman"/>
          <w:sz w:val="24"/>
          <w:szCs w:val="24"/>
        </w:rPr>
        <w:t>ется. Но это не означает, что мож</w:t>
        <w:softHyphen/>
        <w:t>но со спокойной совестью игнори</w:t>
        <w:softHyphen/>
        <w:t>ровать их мнение в столь важном деле. Жизнь показывает, что сча</w:t>
        <w:softHyphen/>
        <w:t>стливыми чаще всего бывают бра</w:t>
        <w:softHyphen/>
        <w:t>ки, на которые дали согласие не только сами молодожены, но и их близкие родственники, родители в первую очередь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торое условие </w:t>
      </w:r>
      <w:r>
        <w:rPr>
          <w:rFonts w:cs="Times New Roman" w:ascii="Times New Roman" w:hAnsi="Times New Roman"/>
          <w:sz w:val="24"/>
          <w:szCs w:val="24"/>
        </w:rPr>
        <w:t>связано с брач</w:t>
        <w:softHyphen/>
        <w:t>ным возрастом. В России он со</w:t>
        <w:softHyphen/>
        <w:t>ставляет и для мужчин, и для женщин 18 лет. Если имеются уважительные причины, по ре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ю местных органов власти брач</w:t>
        <w:softHyphen/>
      </w:r>
      <w:r>
        <w:rPr>
          <w:rFonts w:cs="Times New Roman" w:ascii="Times New Roman" w:hAnsi="Times New Roman"/>
          <w:sz w:val="24"/>
          <w:szCs w:val="24"/>
        </w:rPr>
        <w:t>ный возраст может быть снижен не более чем на два года (16 лет).</w:t>
      </w:r>
    </w:p>
    <w:p>
      <w:pPr>
        <w:pStyle w:val="Normal"/>
        <w:shd w:fill="FFFFFF" w:val="clear"/>
        <w:spacing w:lineRule="exact" w:line="250" w:before="192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вступившие в брак до до</w:t>
        <w:softHyphen/>
        <w:t>стижения 18 лет, становятся пол</w:t>
        <w:softHyphen/>
        <w:t>ностью дееспособными. В граж</w:t>
        <w:softHyphen/>
        <w:t>данском праве объявление пол</w:t>
        <w:softHyphen/>
        <w:t>ной дееспособности несовершен</w:t>
        <w:softHyphen/>
        <w:t>нолетнего, достигшего 16 лет, на</w:t>
        <w:softHyphen/>
        <w:t>зывается эмансипацией. Решение об эмансипации принимает орган опеки и попечительства.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ретье условие. </w:t>
      </w:r>
      <w:r>
        <w:rPr>
          <w:rFonts w:cs="Times New Roman" w:ascii="Times New Roman" w:hAnsi="Times New Roman"/>
          <w:b/>
          <w:bCs/>
          <w:sz w:val="24"/>
          <w:szCs w:val="24"/>
        </w:rPr>
        <w:t>Брак не мо</w:t>
        <w:softHyphen/>
        <w:t xml:space="preserve">жет </w:t>
      </w:r>
      <w:r>
        <w:rPr>
          <w:rFonts w:cs="Times New Roman" w:ascii="Times New Roman" w:hAnsi="Times New Roman"/>
          <w:sz w:val="24"/>
          <w:szCs w:val="24"/>
        </w:rPr>
        <w:t>быть заключен, если хотя бы одна из сторон состоит в другом</w:t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е. В нашей стране существу</w:t>
        <w:softHyphen/>
        <w:t>ет принцип моногамии, т.е. чело</w:t>
        <w:softHyphen/>
        <w:t>век одновременно имеет право со</w:t>
        <w:softHyphen/>
        <w:t>стоять только в одном браке.</w:t>
      </w:r>
    </w:p>
    <w:p>
      <w:pPr>
        <w:pStyle w:val="Normal"/>
        <w:shd w:fill="FFFFFF" w:val="clear"/>
        <w:spacing w:lineRule="exact" w:line="250"/>
        <w:ind w:left="19" w:first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етвертое условие. </w:t>
      </w:r>
      <w:r>
        <w:rPr>
          <w:rFonts w:cs="Times New Roman" w:ascii="Times New Roman" w:hAnsi="Times New Roman"/>
          <w:sz w:val="24"/>
          <w:szCs w:val="24"/>
        </w:rPr>
        <w:t>Не допус</w:t>
        <w:softHyphen/>
        <w:t>каются браки между близкими родственниками по прямой вос</w:t>
        <w:softHyphen/>
        <w:t>ходящей и нисходящей линии, а также между полнородными (об</w:t>
        <w:softHyphen/>
        <w:t>щие мать и отец)и неполнород</w:t>
        <w:softHyphen/>
        <w:t>ными (общий один из родителей) братьями и сестрами.</w:t>
      </w:r>
    </w:p>
    <w:p>
      <w:pPr>
        <w:pStyle w:val="Normal"/>
        <w:shd w:fill="FFFFFF" w:val="clear"/>
        <w:spacing w:lineRule="exact" w:line="250"/>
        <w:ind w:left="19" w:firstLine="22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ятое условие. </w:t>
      </w:r>
      <w:r>
        <w:rPr>
          <w:rFonts w:cs="Times New Roman" w:ascii="Times New Roman" w:hAnsi="Times New Roman"/>
          <w:sz w:val="24"/>
          <w:szCs w:val="24"/>
        </w:rPr>
        <w:t xml:space="preserve">Отсутств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лиц, вступающих в брак, душев</w:t>
        <w:softHyphen/>
        <w:t>ной болезни или слабоумия, в ре</w:t>
        <w:softHyphen/>
        <w:t>зультате чего кто-то из них при</w:t>
        <w:softHyphen/>
        <w:t>знан судом недееспособным.</w:t>
      </w:r>
    </w:p>
    <w:p>
      <w:pPr>
        <w:pStyle w:val="Normal"/>
        <w:shd w:fill="FFFFFF" w:val="clear"/>
        <w:spacing w:lineRule="exact" w:line="250"/>
        <w:ind w:left="29" w:right="1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 залу). </w:t>
      </w:r>
      <w:r>
        <w:rPr>
          <w:rFonts w:cs="Times New Roman" w:ascii="Times New Roman" w:hAnsi="Times New Roman"/>
          <w:sz w:val="24"/>
          <w:szCs w:val="24"/>
        </w:rPr>
        <w:t>А какие виды браков вы еще знаете?</w:t>
      </w:r>
    </w:p>
    <w:p>
      <w:pPr>
        <w:pStyle w:val="Normal"/>
        <w:shd w:fill="FFFFFF" w:val="clear"/>
        <w:spacing w:lineRule="exact" w:line="250"/>
        <w:ind w:left="19" w:right="1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ала. Гражданский брак - когда отношения не зареги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рованы в ЗАГСе, но супруги жи</w:t>
        <w:softHyphen/>
      </w:r>
      <w:r>
        <w:rPr>
          <w:rFonts w:cs="Times New Roman" w:ascii="Times New Roman" w:hAnsi="Times New Roman"/>
          <w:sz w:val="24"/>
          <w:szCs w:val="24"/>
        </w:rPr>
        <w:t>вут одной семьей, ведут общее хо</w:t>
        <w:softHyphen/>
        <w:t>зяйство, имеют детей. Мусульман</w:t>
        <w:softHyphen/>
        <w:t>ский брак - когда супруг имеет много жен. Фиктивный брак - за</w:t>
        <w:softHyphen/>
        <w:t>ключенный в корыстных целях.</w:t>
      </w:r>
    </w:p>
    <w:p>
      <w:pPr>
        <w:pStyle w:val="Normal"/>
        <w:shd w:fill="FFFFFF" w:val="clear"/>
        <w:spacing w:lineRule="exact" w:line="250"/>
        <w:ind w:left="10" w:right="38" w:firstLine="230"/>
        <w:jc w:val="both"/>
        <w:rPr/>
      </w:pPr>
      <w:r>
        <w:rPr>
          <w:rFonts w:cs="Times New Roman" w:ascii="Times New Roman" w:hAnsi="Times New Roman"/>
          <w:spacing w:val="37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А какой брак счи</w:t>
        <w:softHyphen/>
        <w:t>тается недействительным?</w:t>
      </w:r>
    </w:p>
    <w:p>
      <w:pPr>
        <w:pStyle w:val="Normal"/>
        <w:shd w:fill="FFFFFF" w:val="clear"/>
        <w:spacing w:lineRule="exact" w:line="250" w:before="10" w:after="0"/>
        <w:ind w:left="10" w:right="2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ая пара. Брак, за</w:t>
        <w:softHyphen/>
        <w:t>ключенный по принуждению или когда один из супругов уже состо</w:t>
        <w:softHyphen/>
        <w:t>ит в браке.</w:t>
      </w:r>
    </w:p>
    <w:p>
      <w:pPr>
        <w:pStyle w:val="Normal"/>
        <w:shd w:fill="FFFFFF" w:val="clear"/>
        <w:spacing w:lineRule="exact" w:line="250"/>
        <w:ind w:left="10" w:right="29" w:firstLine="221"/>
        <w:jc w:val="both"/>
        <w:rPr/>
      </w:pPr>
      <w:r>
        <w:rPr>
          <w:rFonts w:cs="Times New Roman" w:ascii="Times New Roman" w:hAnsi="Times New Roman"/>
          <w:spacing w:val="47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Что необходимо сделать, чтобы вступить в брак? Какова процедура вступления в брак? На этот вопрос нам ответит работник ЗАГСа.</w:t>
      </w:r>
    </w:p>
    <w:p>
      <w:pPr>
        <w:pStyle w:val="Normal"/>
        <w:shd w:fill="FFFFFF" w:val="clear"/>
        <w:spacing w:lineRule="exact" w:line="250"/>
        <w:ind w:right="29" w:firstLine="221"/>
        <w:jc w:val="both"/>
        <w:rPr/>
      </w:pPr>
      <w:r>
        <w:rPr>
          <w:rFonts w:cs="Times New Roman" w:ascii="Times New Roman" w:hAnsi="Times New Roman"/>
          <w:spacing w:val="51"/>
          <w:sz w:val="24"/>
          <w:szCs w:val="24"/>
        </w:rPr>
        <w:t>Рабо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0"/>
          <w:sz w:val="24"/>
          <w:szCs w:val="24"/>
        </w:rPr>
        <w:t>ЗАГ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у</w:t>
        <w:softHyphen/>
      </w:r>
      <w:r>
        <w:rPr>
          <w:rFonts w:cs="Times New Roman" w:ascii="Times New Roman" w:hAnsi="Times New Roman"/>
          <w:sz w:val="24"/>
          <w:szCs w:val="24"/>
        </w:rPr>
        <w:t>ществует определенный порядок регистрации брака. Он включает личную подачу заявления буду</w:t>
        <w:softHyphen/>
        <w:t>щими мужем и женой в район</w:t>
        <w:softHyphen/>
        <w:t>ный (городской) отдел записи ак</w:t>
        <w:softHyphen/>
        <w:t xml:space="preserve">тов гражданского состояния </w:t>
      </w:r>
      <w:r>
        <w:rPr>
          <w:rFonts w:cs="Times New Roman" w:ascii="Times New Roman" w:hAnsi="Times New Roman"/>
          <w:spacing w:val="-1"/>
          <w:sz w:val="24"/>
          <w:szCs w:val="24"/>
        </w:rPr>
        <w:t>(ЗАГС) по месту жительства любо</w:t>
        <w:softHyphen/>
      </w:r>
      <w:r>
        <w:rPr>
          <w:rFonts w:cs="Times New Roman" w:ascii="Times New Roman" w:hAnsi="Times New Roman"/>
          <w:sz w:val="24"/>
          <w:szCs w:val="24"/>
        </w:rPr>
        <w:t>го из них. ЗАГС устанавливает день регистрации брака - через месяц после подачи заявления. Этот срок может быть по уважи</w:t>
        <w:softHyphen/>
        <w:t>тельным причинам сокращен или увеличен.</w:t>
      </w:r>
    </w:p>
    <w:p>
      <w:pPr>
        <w:pStyle w:val="Normal"/>
        <w:shd w:fill="FFFFFF" w:val="clear"/>
        <w:spacing w:lineRule="exact" w:line="250"/>
        <w:ind w:right="2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брака по закону должна происходить в назначен</w:t>
        <w:softHyphen/>
        <w:t>ный день и час. Присутствие же</w:t>
        <w:softHyphen/>
        <w:t>ниха и невесты обязательно. Под</w:t>
      </w:r>
    </w:p>
    <w:p>
      <w:pPr>
        <w:pStyle w:val="Normal"/>
        <w:shd w:fill="FFFFFF" w:val="clear"/>
        <w:spacing w:lineRule="exact" w:line="250"/>
        <w:ind w:left="48"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9076690</wp:posOffset>
                </wp:positionV>
                <wp:extent cx="61506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14.7pt" to="483.3pt,71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писью регистрации брака в книге актов гражданского состо</w:t>
        <w:softHyphen/>
        <w:t>яния молодожены ставят свои подписи, а затем эти подписи скрепляются подписью должно</w:t>
        <w:softHyphen/>
        <w:t>стного лица ЗАГСа. После этого супругам выдается свидетельство о браке.</w:t>
      </w:r>
    </w:p>
    <w:p>
      <w:pPr>
        <w:pStyle w:val="Normal"/>
        <w:shd w:fill="FFFFFF" w:val="clear"/>
        <w:spacing w:lineRule="exact" w:line="250"/>
        <w:ind w:left="38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вает и так, что брак заклю</w:t>
        <w:softHyphen/>
        <w:t>чается без цели создания семьи, т.е. отсутствует один из его при</w:t>
        <w:softHyphen/>
        <w:t>знаков. Такие браки называются : фиктивными. Фиктивные браки заключаются в целях получения прав и преимуществ, вытекаю</w:t>
        <w:softHyphen/>
        <w:t>щих из факта регистрации бра</w:t>
        <w:softHyphen/>
        <w:t>ка. Какие это права и преимуще</w:t>
        <w:softHyphen/>
        <w:t>ства? Например, регистрация (она пока мало отличается от пропис</w:t>
        <w:softHyphen/>
        <w:t>ки) в таких городах, как Москва и Санкт-Петербург, получение права на жилую площадь в квар</w:t>
        <w:softHyphen/>
        <w:t>тире, наследства и др. Фиктив</w:t>
        <w:softHyphen/>
        <w:t>ные браки по решению суда могут быть расторгнуты. Как правило, это происходит по заявлению од</w:t>
        <w:softHyphen/>
        <w:t>ного из супругов, убедившегося ; в том, что второй супруг не пре</w:t>
        <w:softHyphen/>
        <w:t xml:space="preserve">следовал цели создать семью. Су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признает такие браки недействи</w:t>
        <w:softHyphen/>
        <w:t>тельными и аннулирует право</w:t>
        <w:softHyphen/>
        <w:t>вые последствия с момента их за</w:t>
        <w:softHyphen/>
        <w:t>ключения.</w:t>
      </w:r>
    </w:p>
    <w:p>
      <w:pPr>
        <w:pStyle w:val="Normal"/>
        <w:shd w:fill="FFFFFF" w:val="clear"/>
        <w:spacing w:lineRule="exact" w:line="250"/>
        <w:ind w:left="29" w:right="163" w:firstLine="230"/>
        <w:jc w:val="both"/>
        <w:rPr/>
      </w:pPr>
      <w:r>
        <w:rPr>
          <w:rFonts w:cs="Times New Roman" w:ascii="Times New Roman" w:hAnsi="Times New Roman"/>
          <w:spacing w:val="65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 работнику ЗАГСа). </w:t>
      </w:r>
      <w:r>
        <w:rPr>
          <w:rFonts w:cs="Times New Roman" w:ascii="Times New Roman" w:hAnsi="Times New Roman"/>
          <w:sz w:val="24"/>
          <w:szCs w:val="24"/>
        </w:rPr>
        <w:t>А только ли регистра</w:t>
        <w:softHyphen/>
        <w:t>цией брака занимаются в ЗАГСе?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1"/>
          <w:sz w:val="24"/>
          <w:szCs w:val="24"/>
        </w:rPr>
        <w:t>Рабо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6"/>
          <w:sz w:val="24"/>
          <w:szCs w:val="24"/>
        </w:rPr>
        <w:t>ЗАГСа.</w:t>
      </w:r>
      <w:r>
        <w:rPr>
          <w:rFonts w:cs="Times New Roman" w:ascii="Times New Roman" w:hAnsi="Times New Roman"/>
          <w:sz w:val="24"/>
          <w:szCs w:val="24"/>
        </w:rPr>
        <w:t xml:space="preserve"> В ЗАГСе, кроме браков, регистри</w:t>
        <w:softHyphen/>
        <w:t>руются в обязательном порядке данные о рождении и присвоении имени, отчества и фамилии ново</w:t>
        <w:softHyphen/>
        <w:t>рожденному, об усыновлении, о смерти, расторжении брака и т.д. В случае утери свидетельств выда</w:t>
        <w:softHyphen/>
        <w:t>ются дубликаты.</w:t>
      </w:r>
    </w:p>
    <w:p>
      <w:pPr>
        <w:pStyle w:val="Normal"/>
        <w:shd w:fill="FFFFFF" w:val="clear"/>
        <w:spacing w:lineRule="exact" w:line="250" w:before="25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Брачный договор</w:t>
      </w:r>
    </w:p>
    <w:p>
      <w:pPr>
        <w:pStyle w:val="Normal"/>
        <w:shd w:fill="FFFFFF" w:val="clear"/>
        <w:spacing w:lineRule="exact" w:line="250"/>
        <w:ind w:right="173" w:firstLine="230"/>
        <w:jc w:val="both"/>
        <w:rPr/>
      </w:pPr>
      <w:r>
        <w:rPr>
          <w:rFonts w:cs="Times New Roman" w:ascii="Times New Roman" w:hAnsi="Times New Roman"/>
          <w:spacing w:val="52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м обществе все чаще и чаще молодо-жены склонны к заключению брачного контракта. Что это та</w:t>
        <w:softHyphen/>
        <w:t>кое и зачем он необходим? По это</w:t>
        <w:softHyphen/>
        <w:t>му вопросу нам даст консульта</w:t>
        <w:softHyphen/>
        <w:t>цию юрист.</w:t>
      </w:r>
    </w:p>
    <w:p>
      <w:pPr>
        <w:pStyle w:val="Normal"/>
        <w:shd w:fill="FFFFFF" w:val="clear"/>
        <w:spacing w:lineRule="exact" w:line="250"/>
        <w:ind w:left="10" w:right="173" w:firstLine="230"/>
        <w:jc w:val="both"/>
        <w:rPr/>
      </w:pPr>
      <w:r>
        <w:rPr>
          <w:rFonts w:cs="Times New Roman" w:ascii="Times New Roman" w:hAnsi="Times New Roman"/>
          <w:spacing w:val="49"/>
          <w:sz w:val="24"/>
          <w:szCs w:val="24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6"/>
          <w:sz w:val="24"/>
          <w:szCs w:val="24"/>
        </w:rPr>
        <w:t>юри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Юриди</w:t>
        <w:softHyphen/>
      </w:r>
      <w:r>
        <w:rPr>
          <w:rFonts w:cs="Times New Roman" w:ascii="Times New Roman" w:hAnsi="Times New Roman"/>
          <w:sz w:val="24"/>
          <w:szCs w:val="24"/>
        </w:rPr>
        <w:t>ческое закрепление прав и обязанностей людей, вступающих в брак, постепенно входит в обы</w:t>
        <w:softHyphen/>
        <w:t>чай. Мало ли что может случить</w:t>
        <w:softHyphen/>
        <w:t>ся? Где гарантии, что семья пре</w:t>
        <w:softHyphen/>
        <w:t>одолеет все трудности, что брак не распадется? Но если развод со</w:t>
        <w:softHyphen/>
        <w:t>стоялся, почему должны страдать другие члены семьи, дети? На де</w:t>
        <w:softHyphen/>
        <w:t>тей по закону положены алимен</w:t>
        <w:softHyphen/>
        <w:t>ты. А как быть супруге, которая ради воспитания детей оставила работу, потеряла квалификацию и не может зарабатывать на без</w:t>
        <w:softHyphen/>
        <w:t>бедную жизнь? Эти и многие дру</w:t>
        <w:softHyphen/>
        <w:t>гие вопросы позволяет урегули</w:t>
        <w:softHyphen/>
        <w:t>ровать брачный договор.</w:t>
      </w:r>
    </w:p>
    <w:p>
      <w:pPr>
        <w:pStyle w:val="Normal"/>
        <w:shd w:fill="FFFFFF" w:val="clear"/>
        <w:spacing w:lineRule="exact" w:line="250"/>
        <w:ind w:left="19" w:right="10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40 Семейного кодекса РФ определяет брачный договор как соглашение лиц, вступающих в брак, определяющее имущест</w:t>
        <w:softHyphen/>
        <w:t>венные права и обязанности 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угов в браке и (или) в случае его </w:t>
      </w:r>
      <w:r>
        <w:rPr>
          <w:rFonts w:cs="Times New Roman" w:ascii="Times New Roman" w:hAnsi="Times New Roman"/>
          <w:sz w:val="24"/>
          <w:szCs w:val="24"/>
        </w:rPr>
        <w:t>расторжения.</w:t>
      </w:r>
    </w:p>
    <w:p>
      <w:pPr>
        <w:pStyle w:val="Normal"/>
        <w:shd w:fill="FFFFFF" w:val="clear"/>
        <w:spacing w:lineRule="exact" w:line="250"/>
        <w:ind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чный договор может быть заключен как до государственной регистрации брака, так и в любое время в период брака. Договор, заключенный до регистрации бра</w:t>
        <w:softHyphen/>
        <w:t>ка, вступает в силу с момента его регистрации. Субъектами его мо</w:t>
        <w:softHyphen/>
        <w:t>гут быть только супруги (нельзя включать в состав договариваю</w:t>
        <w:softHyphen/>
        <w:t>щихся сторон маму, папу, бабуш</w:t>
        <w:softHyphen/>
        <w:t xml:space="preserve">ку, дедушку и др.). Если лицо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стигло брачного возраста, то оно </w:t>
      </w:r>
      <w:r>
        <w:rPr>
          <w:rFonts w:cs="Times New Roman" w:ascii="Times New Roman" w:hAnsi="Times New Roman"/>
          <w:sz w:val="24"/>
          <w:szCs w:val="24"/>
        </w:rPr>
        <w:t>не может заключить брачный до</w:t>
        <w:softHyphen/>
        <w:t>говор без согласия родителей или попечителей до момента регист</w:t>
        <w:softHyphen/>
        <w:t>рации брака.</w:t>
      </w:r>
    </w:p>
    <w:p>
      <w:pPr>
        <w:pStyle w:val="Normal"/>
        <w:shd w:fill="FFFFFF" w:val="clear"/>
        <w:spacing w:lineRule="exact" w:line="250"/>
        <w:ind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чный договор заключается только в письменной форме и дол</w:t>
        <w:softHyphen/>
        <w:t>жен быть нотариально удостове</w:t>
        <w:softHyphen/>
        <w:t>рен. Нотариальное удостоверение договора придает ему необходи</w:t>
        <w:softHyphen/>
        <w:t>мую четкость и определенность. Это особенно важно, потому что данный договор действует в тече</w:t>
        <w:softHyphen/>
        <w:t>ние продолжительного времени: ошибок, неточностей в нем быть не должно.</w:t>
      </w:r>
    </w:p>
    <w:p>
      <w:pPr>
        <w:pStyle w:val="Normal"/>
        <w:shd w:fill="FFFFFF" w:val="clear"/>
        <w:spacing w:lineRule="exact" w:line="250"/>
        <w:ind w:right="1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м актом супруги вправе из</w:t>
        <w:softHyphen/>
        <w:t>менить установленный законом режим совместной собственности (например, определить совмест</w:t>
        <w:softHyphen/>
        <w:t>ную собственность на добрачное имущество супруга), определить свои права и обязанности по в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имному содержанию, способы уча</w:t>
        <w:softHyphen/>
      </w:r>
      <w:r>
        <w:rPr>
          <w:rFonts w:cs="Times New Roman" w:ascii="Times New Roman" w:hAnsi="Times New Roman"/>
          <w:sz w:val="24"/>
          <w:szCs w:val="24"/>
        </w:rPr>
        <w:t>стия в доходах друг друга и др. Брачный договор является граж</w:t>
        <w:softHyphen/>
        <w:t>данско-правовым договором. Сле</w:t>
        <w:softHyphen/>
        <w:t>довательно, он имеет имуществен</w:t>
        <w:softHyphen/>
        <w:t>ный характер, касается только имущественных (отнюдь не лич</w:t>
        <w:softHyphen/>
        <w:t>ных) отношений.</w:t>
      </w:r>
    </w:p>
    <w:p>
      <w:pPr>
        <w:pStyle w:val="Normal"/>
        <w:shd w:fill="FFFFFF" w:val="clear"/>
        <w:spacing w:lineRule="exact" w:line="250"/>
        <w:ind w:lef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брачного догово</w:t>
        <w:softHyphen/>
        <w:t>ра супруги, в частности, регули</w:t>
        <w:softHyphen/>
        <w:t>руют свои отношения по владе</w:t>
        <w:softHyphen/>
        <w:t>нию, пользованию и распоряже</w:t>
        <w:softHyphen/>
        <w:t>нию совместной собственностью (например, в договоре можно предусмотреть, что все сделки выше определенной суммы бу</w:t>
        <w:softHyphen/>
        <w:t>дут совершаться каждым из су</w:t>
        <w:softHyphen/>
        <w:t>пругов только с письменного со</w:t>
        <w:softHyphen/>
        <w:t>гласия другого).</w:t>
      </w:r>
    </w:p>
    <w:p>
      <w:pPr>
        <w:pStyle w:val="Normal"/>
        <w:shd w:fill="FFFFFF" w:val="clear"/>
        <w:spacing w:lineRule="exact" w:line="250"/>
        <w:ind w:left="19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установлен режим раздельного имущества. Режим раздельного имущества предус</w:t>
        <w:softHyphen/>
        <w:t>матривает, что имущество, при</w:t>
        <w:softHyphen/>
        <w:t>обретенное в браке каждым из су</w:t>
        <w:softHyphen/>
        <w:t>пругов, будет принадлежать это</w:t>
        <w:softHyphen/>
        <w:t>му супругу, причем каждый су</w:t>
        <w:softHyphen/>
        <w:t>пруг будет выделять средства на ведение общего хозяйства, опла</w:t>
        <w:softHyphen/>
        <w:t>ту общего жилища и другие об</w:t>
        <w:softHyphen/>
        <w:t>щие расходы.</w:t>
      </w:r>
    </w:p>
    <w:p>
      <w:pPr>
        <w:pStyle w:val="Normal"/>
        <w:shd w:fill="FFFFFF" w:val="clear"/>
        <w:spacing w:lineRule="exact" w:line="250"/>
        <w:ind w:left="10" w:right="19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говоре можно предусмот</w:t>
        <w:softHyphen/>
        <w:t>реть, что совместное жилище 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ругов будет совместной собствен</w:t>
        <w:softHyphen/>
      </w:r>
      <w:r>
        <w:rPr>
          <w:rFonts w:cs="Times New Roman" w:ascii="Times New Roman" w:hAnsi="Times New Roman"/>
          <w:sz w:val="24"/>
          <w:szCs w:val="24"/>
        </w:rPr>
        <w:t>ностью, а доходы и иное имущест</w:t>
        <w:softHyphen/>
        <w:t>во - раздельным имуществом. Су</w:t>
        <w:softHyphen/>
        <w:t>пруги вправе включить в брачный договор условия на случай воз</w:t>
        <w:softHyphen/>
        <w:t>можного раздела имущества. Они могут заранее определить, кому будут переданы те или иные ве</w:t>
        <w:softHyphen/>
        <w:t>щи, кто и в каком размере будет выплачивать компенсацию.</w:t>
      </w:r>
    </w:p>
    <w:p>
      <w:pPr>
        <w:pStyle w:val="Normal"/>
        <w:shd w:fill="FFFFFF" w:val="clear"/>
        <w:spacing w:lineRule="exact" w:line="250"/>
        <w:ind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чный договор может касать</w:t>
        <w:softHyphen/>
        <w:t>ся как всего общего имущества, так и его части. В последнем слу</w:t>
        <w:softHyphen/>
        <w:t>чае договор будет регулировать права супругов на эту часть иму</w:t>
        <w:softHyphen/>
        <w:t>щества, а в отношении остально</w:t>
        <w:softHyphen/>
        <w:t>го будет действовать законный ре</w:t>
        <w:softHyphen/>
        <w:t>жим совместной собственности.</w:t>
      </w:r>
    </w:p>
    <w:p>
      <w:pPr>
        <w:pStyle w:val="Normal"/>
        <w:shd w:fill="FFFFFF" w:val="clear"/>
        <w:spacing w:lineRule="exact" w:line="250"/>
        <w:ind w:right="19"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я договор, супруги мо</w:t>
        <w:softHyphen/>
        <w:t>гут предусмотреть обязательства по взаимному содержанию или по содержанию одного из супругов другим.</w:t>
      </w:r>
    </w:p>
    <w:p>
      <w:pPr>
        <w:sectPr>
          <w:type w:val="nextPage"/>
          <w:pgSz w:w="11906" w:h="16838"/>
          <w:pgMar w:left="1197" w:right="1083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чный договор может быть в любое время по соглашению су</w:t>
        <w:softHyphen/>
        <w:t>пругов изменен или расторгнут. Соглашение об изменении или о расторжении такого договора осу</w:t>
        <w:softHyphen/>
        <w:t xml:space="preserve">ществляется в той же форме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сам договор. Один из супругов не </w:t>
      </w:r>
      <w:r>
        <w:rPr>
          <w:rFonts w:cs="Times New Roman" w:ascii="Times New Roman" w:hAnsi="Times New Roman"/>
          <w:sz w:val="24"/>
          <w:szCs w:val="24"/>
        </w:rPr>
        <w:t>вправе в одностороннем порядке отказаться от исполнения брач</w:t>
        <w:softHyphen/>
        <w:t>ного договора. Действие этого до</w:t>
        <w:softHyphen/>
        <w:t>говора прекращается с момента прекращения брака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/>
      </w:pPr>
      <w:r>
        <w:rPr>
          <w:rFonts w:cs="Times New Roman" w:ascii="Times New Roman" w:hAnsi="Times New Roman"/>
          <w:spacing w:val="52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 залу). </w:t>
      </w:r>
      <w:r>
        <w:rPr>
          <w:rFonts w:cs="Times New Roman" w:ascii="Times New Roman" w:hAnsi="Times New Roman"/>
          <w:sz w:val="24"/>
          <w:szCs w:val="24"/>
        </w:rPr>
        <w:t>Как вы считаете, не повредит ли брачный договор чувствам молодоженов, не вызовет ли недоверие друг к другу?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/>
      </w:pPr>
      <w:r>
        <w:rPr>
          <w:rFonts w:cs="Times New Roman" w:ascii="Times New Roman" w:hAnsi="Times New Roman"/>
          <w:spacing w:val="46"/>
          <w:sz w:val="24"/>
          <w:szCs w:val="24"/>
        </w:rPr>
        <w:t>Выступление</w:t>
      </w:r>
      <w:r>
        <w:rPr>
          <w:rFonts w:cs="Times New Roman" w:ascii="Times New Roman" w:hAnsi="Times New Roman"/>
          <w:sz w:val="24"/>
          <w:szCs w:val="24"/>
        </w:rPr>
        <w:t xml:space="preserve"> из зала. Людей старшего поколения вос</w:t>
        <w:softHyphen/>
        <w:t>питывали на представлениях о том, что в материальных потреб</w:t>
        <w:softHyphen/>
        <w:t>ностях есть что-то низменное, не</w:t>
        <w:softHyphen/>
        <w:t>достойное, что вступать в брак, обстоятельно обдумав его матери</w:t>
        <w:softHyphen/>
        <w:t>альные последствия, - некраси</w:t>
        <w:softHyphen/>
        <w:t>во. «Любовь, только любовь - ос</w:t>
        <w:softHyphen/>
        <w:t>нова семьи» - таким было убежде</w:t>
        <w:softHyphen/>
        <w:t>ние молодых романтиков. Но про</w:t>
        <w:softHyphen/>
        <w:t>за повседневной действительнос</w:t>
        <w:softHyphen/>
        <w:t>ти брала свое. И в результате не</w:t>
        <w:softHyphen/>
        <w:t>редко семья не выдерживала ис</w:t>
        <w:softHyphen/>
        <w:t>пытания жизненными невзгода</w:t>
        <w:softHyphen/>
        <w:t>ми, в основе которых лежало ма</w:t>
        <w:softHyphen/>
        <w:t>териальное неблагополучие. Стремление супругов разумно ор</w:t>
        <w:softHyphen/>
        <w:t>ганизовать семейную жизнь го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т об ответственности и серьёзно</w:t>
        <w:softHyphen/>
      </w:r>
      <w:r>
        <w:rPr>
          <w:rFonts w:cs="Times New Roman" w:ascii="Times New Roman" w:hAnsi="Times New Roman"/>
          <w:sz w:val="24"/>
          <w:szCs w:val="24"/>
        </w:rPr>
        <w:t>сти их намерений.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29" w:right="136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left="19" w:righ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Функции </w:t>
      </w:r>
      <w:r>
        <w:rPr>
          <w:rFonts w:cs="Times New Roman" w:ascii="Times New Roman" w:hAnsi="Times New Roman"/>
          <w:spacing w:val="-5"/>
          <w:sz w:val="24"/>
          <w:szCs w:val="24"/>
        </w:rPr>
        <w:t>семьи</w:t>
      </w:r>
    </w:p>
    <w:p>
      <w:pPr>
        <w:pStyle w:val="Normal"/>
        <w:shd w:fill="FFFFFF" w:val="clear"/>
        <w:spacing w:lineRule="exact" w:line="250"/>
        <w:ind w:left="29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А какие функци</w:t>
        <w:softHyphen/>
        <w:t>ональные обязанности должны выполнять супруги?</w:t>
      </w:r>
    </w:p>
    <w:p>
      <w:pPr>
        <w:pStyle w:val="Normal"/>
        <w:shd w:fill="FFFFFF" w:val="clear"/>
        <w:spacing w:lineRule="exact" w:line="250"/>
        <w:ind w:left="19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>Влюбленная</w:t>
      </w:r>
      <w:r>
        <w:rPr>
          <w:rFonts w:cs="Times New Roman" w:ascii="Times New Roman" w:hAnsi="Times New Roman"/>
          <w:sz w:val="24"/>
          <w:szCs w:val="24"/>
        </w:rPr>
        <w:t xml:space="preserve"> пара. Под семьей подразумевается со</w:t>
        <w:softHyphen/>
        <w:t>юз лиц, основанный на браке или родстве, характеризующийся общностью быта, интересов, вза</w:t>
        <w:softHyphen/>
        <w:t>имной заботой, помощью и мо</w:t>
        <w:softHyphen/>
        <w:t>ральной ответственностью.</w:t>
      </w:r>
    </w:p>
    <w:p>
      <w:pPr>
        <w:pStyle w:val="Normal"/>
        <w:shd w:fill="FFFFFF" w:val="clear"/>
        <w:spacing w:lineRule="exact" w:line="250"/>
        <w:ind w:left="2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семья выполняет ряд функций, главными из кото</w:t>
        <w:softHyphen/>
        <w:t>рых являются следующие.</w:t>
      </w:r>
    </w:p>
    <w:p>
      <w:pPr>
        <w:pStyle w:val="Normal"/>
        <w:shd w:fill="FFFFFF" w:val="clear"/>
        <w:spacing w:lineRule="exact" w:line="250"/>
        <w:ind w:left="2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озяйственно-бытовая - за</w:t>
        <w:softHyphen/>
        <w:t>ключается в удовлетворении ма</w:t>
        <w:softHyphen/>
        <w:t>териальных потребностей членов семьи (в пище, крове и т.д.), в сохранении их здоровья. В хо</w:t>
        <w:softHyphen/>
        <w:t>де выполнения семьей этой функции обеспечивается восста</w:t>
        <w:softHyphen/>
        <w:t>новление затраченных в труде физических с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ая ~ обеспечи</w:t>
        <w:softHyphen/>
        <w:t>вает рождение детей, новых чле</w:t>
        <w:softHyphen/>
        <w:t>нов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- состоит в удовлетворении индивидуальных потребностей в отцовстве и ма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нстве; в контактах с детьми и их </w:t>
      </w:r>
      <w:r>
        <w:rPr>
          <w:rFonts w:cs="Times New Roman" w:ascii="Times New Roman" w:hAnsi="Times New Roman"/>
          <w:sz w:val="24"/>
          <w:szCs w:val="24"/>
        </w:rPr>
        <w:t>воспитании; в том, что родители могут «реализовываться» в дет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- заключа</w:t>
        <w:softHyphen/>
        <w:t>ется в удовлетворении потребнос</w:t>
        <w:softHyphen/>
        <w:t>тей в уважении, признании, вза</w:t>
        <w:softHyphen/>
        <w:t>имной поддержке, психологиче</w:t>
        <w:softHyphen/>
        <w:t>ской защите. Данная функция обеспечивает эмоциональную ста</w:t>
        <w:softHyphen/>
        <w:t>билизацию членов общества,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ствует сохранению их психиче</w:t>
        <w:softHyphen/>
      </w:r>
      <w:r>
        <w:rPr>
          <w:rFonts w:cs="Times New Roman" w:ascii="Times New Roman" w:hAnsi="Times New Roman"/>
          <w:sz w:val="24"/>
          <w:szCs w:val="24"/>
        </w:rPr>
        <w:t>ского здоровь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го общения - состо</w:t>
        <w:softHyphen/>
        <w:t>ит во взаимном духовном обога</w:t>
        <w:softHyphen/>
        <w:t>щ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250"/>
        <w:ind w:left="10" w:firstLine="23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социального кон</w:t>
        <w:softHyphen/>
        <w:t xml:space="preserve">троля - обеспечивает выполнение социальных норм членами семьи, </w:t>
      </w:r>
      <w:r>
        <w:rPr>
          <w:rFonts w:cs="Times New Roman" w:ascii="Times New Roman" w:hAnsi="Times New Roman"/>
          <w:spacing w:val="-2"/>
          <w:sz w:val="24"/>
          <w:szCs w:val="24"/>
        </w:rPr>
        <w:t>в особенности теми, кто в силу раз</w:t>
        <w:softHyphen/>
      </w:r>
      <w:r>
        <w:rPr>
          <w:rFonts w:cs="Times New Roman" w:ascii="Times New Roman" w:hAnsi="Times New Roman"/>
          <w:sz w:val="24"/>
          <w:szCs w:val="24"/>
        </w:rPr>
        <w:t>личных обстоятельств (возраст, заболевание и т.п.) не обладает в достаточной степени способнос</w:t>
        <w:softHyphen/>
        <w:t>тью самостоятельно строить свое поведение в полном соответствии с социальными нормами.</w:t>
      </w:r>
    </w:p>
    <w:p>
      <w:pPr>
        <w:pStyle w:val="Normal"/>
        <w:shd w:fill="FFFFFF" w:val="clear"/>
        <w:spacing w:lineRule="exact" w:line="250"/>
        <w:ind w:lef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чением времени происхо</w:t>
        <w:softHyphen/>
        <w:t>дят изменения в функциях семьи: одни утрачиваются, другие появ</w:t>
        <w:softHyphen/>
        <w:t>ляются в соответствии с новыми социальными условиями. Качест</w:t>
        <w:softHyphen/>
        <w:t>венно изменилась функция пер</w:t>
        <w:softHyphen/>
        <w:t xml:space="preserve">вичного социального контроля: </w:t>
      </w:r>
      <w:r>
        <w:rPr>
          <w:rFonts w:cs="Times New Roman" w:ascii="Times New Roman" w:hAnsi="Times New Roman"/>
          <w:spacing w:val="-1"/>
          <w:sz w:val="24"/>
          <w:szCs w:val="24"/>
        </w:rPr>
        <w:t>она заключается больше не во вла</w:t>
        <w:softHyphen/>
      </w:r>
      <w:r>
        <w:rPr>
          <w:rFonts w:cs="Times New Roman" w:ascii="Times New Roman" w:hAnsi="Times New Roman"/>
          <w:sz w:val="24"/>
          <w:szCs w:val="24"/>
        </w:rPr>
        <w:t>сти отца семейства над другими членами семьи, а в той мотивации к труду и достижениям, которую порождает семья. Повысился уро</w:t>
        <w:softHyphen/>
        <w:t>вень терпимости к нарушениям норм поведения в сфере брачно-семейных отношений (рождение внебрачных детей, супружеские измены и т.д.). Развод перестал рассматриваться как наказание за недостойное поведение в семье.</w:t>
      </w:r>
    </w:p>
    <w:p>
      <w:pPr>
        <w:pStyle w:val="Normal"/>
        <w:shd w:fill="FFFFFF" w:val="clear"/>
        <w:spacing w:lineRule="exact" w:line="250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отношения имеют большое значение для здоровья людей. Благоприятный мораль</w:t>
        <w:softHyphen/>
        <w:t>но-психологический климат се</w:t>
        <w:softHyphen/>
        <w:t>мьи положительно сказывается на здоровье ее членов. Статистика свидетельствует, что в таких се</w:t>
        <w:softHyphen/>
        <w:t>мьях люди меньше болеют и доль</w:t>
        <w:softHyphen/>
        <w:t>ше живут.</w:t>
      </w:r>
    </w:p>
    <w:p>
      <w:pPr>
        <w:pStyle w:val="Normal"/>
        <w:shd w:fill="FFFFFF" w:val="clear"/>
        <w:spacing w:lineRule="exact" w:line="250" w:before="250" w:after="0"/>
        <w:ind w:left="10"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ичины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дущие </w:t>
      </w:r>
      <w:r>
        <w:rPr>
          <w:rFonts w:cs="Times New Roman" w:ascii="Times New Roman" w:hAnsi="Times New Roman"/>
          <w:sz w:val="24"/>
          <w:szCs w:val="24"/>
        </w:rPr>
        <w:t>к разрушению семьи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 залу). </w:t>
      </w:r>
      <w:r>
        <w:rPr>
          <w:rFonts w:cs="Times New Roman" w:ascii="Times New Roman" w:hAnsi="Times New Roman"/>
          <w:sz w:val="24"/>
          <w:szCs w:val="24"/>
        </w:rPr>
        <w:t>На чем строятся отношения в семье?</w:t>
      </w:r>
    </w:p>
    <w:p>
      <w:pPr>
        <w:pStyle w:val="Normal"/>
        <w:shd w:fill="FFFFFF" w:val="clear"/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ла. На любви, взаим</w:t>
        <w:softHyphen/>
        <w:t>ном уважении, трудолюбии, тер</w:t>
        <w:softHyphen/>
        <w:t>пении, доброте, выдержке.</w:t>
      </w:r>
    </w:p>
    <w:p>
      <w:pPr>
        <w:pStyle w:val="Normal"/>
        <w:shd w:fill="FFFFFF" w:val="clear"/>
        <w:spacing w:lineRule="exact" w:line="250"/>
        <w:ind w:left="10" w:righ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6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 залу). </w:t>
      </w:r>
      <w:r>
        <w:rPr>
          <w:rFonts w:cs="Times New Roman" w:ascii="Times New Roman" w:hAnsi="Times New Roman"/>
          <w:sz w:val="24"/>
          <w:szCs w:val="24"/>
        </w:rPr>
        <w:t>Но по</w:t>
        <w:softHyphen/>
        <w:t>чему тогда так много разводов? Что способствует разрушению се</w:t>
        <w:softHyphen/>
        <w:t>мьи?</w:t>
      </w:r>
    </w:p>
    <w:p>
      <w:pPr>
        <w:pStyle w:val="Normal"/>
        <w:shd w:fill="FFFFFF" w:val="clear"/>
        <w:spacing w:lineRule="exact" w:line="250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ла. Пристрастие к спиртному, измены, отсутствие детей, наркомания.</w:t>
      </w:r>
    </w:p>
    <w:p>
      <w:pPr>
        <w:pStyle w:val="Normal"/>
        <w:shd w:fill="FFFFFF" w:val="clear"/>
        <w:spacing w:lineRule="exact" w:line="250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5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Давайте обра</w:t>
        <w:softHyphen/>
        <w:t>тимся к нашим врачам, чтобы они подробнее дали ответ на этот во</w:t>
        <w:softHyphen/>
        <w:t>прос?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Врач-нарколог.</w:t>
      </w:r>
      <w:r>
        <w:rPr>
          <w:rFonts w:cs="Times New Roman" w:ascii="Times New Roman" w:hAnsi="Times New Roman"/>
          <w:sz w:val="24"/>
          <w:szCs w:val="24"/>
        </w:rPr>
        <w:t xml:space="preserve"> От бо</w:t>
        <w:softHyphen/>
        <w:t>лезней, вызванных курением, каждый год в мире умирает три с половиной миллиона человек. По прогнозам специалистов, через 20 лет скорбная цифра достигнет 10 миллионов, оставив далеко по</w:t>
        <w:softHyphen/>
        <w:t>зади смертность от СПИДа и в ав</w:t>
        <w:softHyphen/>
        <w:t>токатастрофах. Но ужаснее всего, что армию курильщиков активно пополняют подростки. По раз</w:t>
        <w:softHyphen/>
        <w:t>ным источникам, выше 35% школьников и 20% школьниц курят постоянно. Еще столько же - по настроению. 15% детей познакомились с сигаретой в воз</w:t>
        <w:softHyphen/>
        <w:t>расте до 10 лет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Министерства об</w:t>
        <w:softHyphen/>
        <w:t>разования и науки, уже в 12 лет подростки начинают пить пиво. В период полового созревания, да</w:t>
        <w:softHyphen/>
        <w:t>бы выглядеть «круче», тины пере</w:t>
        <w:softHyphen/>
        <w:t>ходят на вино. А с 16 лет «глу</w:t>
        <w:softHyphen/>
        <w:t>шат» водку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ичные дети «подсажива</w:t>
        <w:softHyphen/>
        <w:t>ются» на горячительные напит</w:t>
        <w:softHyphen/>
        <w:t>ки на год-два раньше, чем в не</w:t>
        <w:softHyphen/>
        <w:t>больших гор В мегаполисах и бутылку достать легче, и «предки» боль</w:t>
        <w:softHyphen/>
        <w:t>ше денег дают, и больше мест, где можно потусоваться. Алкоголь становится неотъемлемой частью релаксации. Сейчас в компании с «зеленым змием» оттягиваются 77% учащейся молодежи. Особен</w:t>
        <w:softHyphen/>
        <w:t>но популярно у тинов «расперчение по пятницам».</w:t>
      </w:r>
    </w:p>
    <w:p>
      <w:pPr>
        <w:pStyle w:val="Normal"/>
        <w:shd w:fill="FFFFFF" w:val="clear"/>
        <w:spacing w:lineRule="exact" w:line="250"/>
        <w:ind w:left="29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ельность, с которой на нас обрушивается тень нар</w:t>
        <w:softHyphen/>
        <w:t>котического греха, страшна и удивительна. В 2003 году в Рос</w:t>
        <w:softHyphen/>
        <w:t>сии умерло 96 тысяч наркома</w:t>
        <w:softHyphen/>
        <w:t>нов. За последние 10 лет смерт</w:t>
        <w:softHyphen/>
        <w:t>ность от этой напасти увеличи</w:t>
        <w:softHyphen/>
        <w:t>лась в 42 раза. Если сохранится нынешняя динамика, считают специалисты, то от нее будут умирать уже по полмиллиона че</w:t>
        <w:softHyphen/>
        <w:t>ловек в год.</w:t>
      </w:r>
    </w:p>
    <w:p>
      <w:pPr>
        <w:pStyle w:val="Normal"/>
        <w:shd w:fill="FFFFFF" w:val="clear"/>
        <w:spacing w:lineRule="exact" w:line="250"/>
        <w:ind w:left="29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ывая свое здоровье, они не думают о здоровье будущих де</w:t>
        <w:softHyphen/>
        <w:t>тей, о здоровье нации. В результа</w:t>
        <w:softHyphen/>
        <w:t>те пристрастия к алкоголю и нар</w:t>
        <w:softHyphen/>
        <w:t>котикам распадаются семьи, взрослые деградируют, а дети пре</w:t>
        <w:softHyphen/>
        <w:t>вращаются в беспризорников.</w:t>
      </w:r>
    </w:p>
    <w:p>
      <w:pPr>
        <w:pStyle w:val="Normal"/>
        <w:shd w:fill="FFFFFF" w:val="clear"/>
        <w:spacing w:lineRule="exact" w:line="250"/>
        <w:ind w:left="19" w:right="2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ч женской кон</w:t>
        <w:softHyphen/>
      </w:r>
      <w:r>
        <w:rPr>
          <w:rFonts w:cs="Times New Roman" w:ascii="Times New Roman" w:hAnsi="Times New Roman"/>
          <w:spacing w:val="38"/>
          <w:sz w:val="24"/>
          <w:szCs w:val="24"/>
        </w:rPr>
        <w:t>сультации.</w:t>
      </w:r>
      <w:r>
        <w:rPr>
          <w:rFonts w:cs="Times New Roman" w:ascii="Times New Roman" w:hAnsi="Times New Roman"/>
          <w:sz w:val="24"/>
          <w:szCs w:val="24"/>
        </w:rPr>
        <w:t xml:space="preserve"> К сожалению, де</w:t>
        <w:softHyphen/>
        <w:t>мографическая ситуация по Рос</w:t>
        <w:softHyphen/>
        <w:t>сии характеризуется следующи</w:t>
        <w:softHyphen/>
        <w:t>ми негативными тенденциям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24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рождае</w:t>
        <w:softHyphen/>
        <w:t>м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24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 общей смертности населения (около 1 миллиона человек в год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240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й рост населе</w:t>
        <w:softHyphen/>
        <w:t>ния по-прежнему остается от</w:t>
        <w:softHyphen/>
        <w:t>рицательным.</w:t>
      </w:r>
    </w:p>
    <w:p>
      <w:pPr>
        <w:pStyle w:val="Normal"/>
        <w:shd w:fill="FFFFFF" w:val="clear"/>
        <w:spacing w:lineRule="exact" w:line="250"/>
        <w:ind w:right="2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вочка, девушка, женщина, мать... Через все эти периоды про</w:t>
        <w:softHyphen/>
        <w:t>ходит каждая будущая женщина и очень важно не только не поте</w:t>
        <w:softHyphen/>
        <w:t>рять здоровье, а наоборот, сохра</w:t>
        <w:softHyphen/>
        <w:t>нить, укрепить его и передать сле</w:t>
        <w:softHyphen/>
        <w:t>дующему поколению все самое лучшее и самое совершенное. Со</w:t>
        <w:softHyphen/>
        <w:t>стояние здоровья родителей, осо</w:t>
        <w:softHyphen/>
        <w:t>бенно матерей, до зачатия ребен</w:t>
        <w:softHyphen/>
        <w:t>ка во многом определяет состоя</w:t>
        <w:softHyphen/>
        <w:t>ние его здоровья.</w:t>
      </w:r>
    </w:p>
    <w:p>
      <w:pPr>
        <w:pStyle w:val="Normal"/>
        <w:shd w:fill="FFFFFF" w:val="clear"/>
        <w:spacing w:lineRule="exact" w:line="250"/>
        <w:ind w:right="38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заболеваемость среди взрослого населения и подростков увеличилась по всем классам болезней. Отмечен рост заболева</w:t>
        <w:softHyphen/>
        <w:t>емости беременных женщин, а уровень здоровья младенцев на</w:t>
        <w:softHyphen/>
        <w:t>прямую зависит от уровня здоро</w:t>
        <w:softHyphen/>
        <w:t>вья их матерей.</w:t>
      </w:r>
    </w:p>
    <w:p>
      <w:pPr>
        <w:pStyle w:val="Normal"/>
        <w:shd w:fill="FFFFFF" w:val="clear"/>
        <w:spacing w:lineRule="exact" w:line="250"/>
        <w:ind w:left="1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женщин репродуктивного возраста и девочек-подростков от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чен рост гинекологической за</w:t>
        <w:softHyphen/>
        <w:t>болеваемости. Продолжается рас</w:t>
        <w:softHyphen/>
        <w:t>пространение инфекций, переда</w:t>
        <w:softHyphen/>
        <w:t>ющихся половым путем. Наибо</w:t>
        <w:softHyphen/>
        <w:t xml:space="preserve">лее уязвимы для них возрастные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группы подростков 15-17 лет и молодежи 18-29 лет.</w:t>
      </w:r>
    </w:p>
    <w:p>
      <w:pPr>
        <w:pStyle w:val="Normal"/>
        <w:shd w:fill="FFFFFF" w:val="clear"/>
        <w:spacing w:lineRule="exact" w:line="250"/>
        <w:ind w:left="154" w:right="10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одуктивное здоровье - со</w:t>
        <w:softHyphen/>
        <w:t>стояние полного физического, ум</w:t>
        <w:softHyphen/>
        <w:t>ственного и социального благопо</w:t>
        <w:softHyphen/>
        <w:t>лучия, а не просто отсутствие не</w:t>
        <w:softHyphen/>
        <w:t>дугов, касающихся репродуктив</w:t>
        <w:softHyphen/>
        <w:t>ной системы, ее функций и про</w:t>
        <w:softHyphen/>
        <w:t xml:space="preserve">цессов. Его уровень у насе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ны остается одной из наиболее </w:t>
      </w:r>
      <w:r>
        <w:rPr>
          <w:rFonts w:cs="Times New Roman" w:ascii="Times New Roman" w:hAnsi="Times New Roman"/>
          <w:sz w:val="24"/>
          <w:szCs w:val="24"/>
        </w:rPr>
        <w:t>острых медико-социальных про</w:t>
        <w:softHyphen/>
        <w:t>блем, является фактором нацио</w:t>
        <w:softHyphen/>
        <w:t>нальной безопасности.</w:t>
      </w:r>
    </w:p>
    <w:p>
      <w:pPr>
        <w:pStyle w:val="Normal"/>
        <w:shd w:fill="FFFFFF" w:val="clear"/>
        <w:spacing w:lineRule="exact" w:line="250"/>
        <w:ind w:right="10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1980-х годов, когда рез</w:t>
        <w:softHyphen/>
        <w:t>ко изменилась социально-эконо</w:t>
        <w:softHyphen/>
        <w:t>мическая обстановка в стране, из</w:t>
        <w:softHyphen/>
        <w:t>менились морально-этические нормы в обществе, снизилась цен</w:t>
        <w:softHyphen/>
        <w:t>ность семьи, её направленность на воспитание детей. Если родите</w:t>
        <w:softHyphen/>
        <w:t>ли не создали у ребенка до 10-12 летнего возраста психологичес</w:t>
        <w:softHyphen/>
        <w:t>кий барьер, препятствующий ран</w:t>
        <w:softHyphen/>
        <w:t>нему началу половой жизни, то это может способствовать получе</w:t>
        <w:softHyphen/>
        <w:t xml:space="preserve">нию сексуального опыта в ранне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дростковом возрасте.</w:t>
      </w:r>
    </w:p>
    <w:p>
      <w:pPr>
        <w:pStyle w:val="Normal"/>
        <w:shd w:fill="FFFFFF" w:val="clear"/>
        <w:spacing w:lineRule="exact" w:line="250"/>
        <w:ind w:righ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возраст начала поло</w:t>
        <w:softHyphen/>
        <w:t>вой жизни современных подрост</w:t>
        <w:softHyphen/>
        <w:t>ков составляет 15-16 лет, боль</w:t>
        <w:softHyphen/>
        <w:t>шая часть молодых людей счи</w:t>
        <w:softHyphen/>
        <w:t>тает возможным начало сексу</w:t>
        <w:softHyphen/>
        <w:t>альных отношений до вступле</w:t>
        <w:softHyphen/>
        <w:t>ния в брак, а 40-60% уже имеют опыт интимных отношений. Ран</w:t>
        <w:softHyphen/>
        <w:t>нее начало половой жизни явля</w:t>
        <w:softHyphen/>
        <w:t>ется фактором высокого риска развития у девушек различных , заболеваний, нежелательной бе</w:t>
        <w:softHyphen/>
        <w:t>ременности, и как следствие, абортов.</w:t>
      </w:r>
    </w:p>
    <w:p>
      <w:pPr>
        <w:pStyle w:val="Normal"/>
        <w:shd w:fill="FFFFFF" w:val="clear"/>
        <w:spacing w:lineRule="exact" w:line="250"/>
        <w:ind w:left="134" w:right="19"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енное прерывание бе</w:t>
        <w:softHyphen/>
        <w:t>ременности наносит непоправимый ущерб репродуктивному здо</w:t>
        <w:softHyphen/>
        <w:t>ровью. Искусственный аборт ока</w:t>
        <w:softHyphen/>
        <w:t>зывает многостороннее отрица</w:t>
        <w:softHyphen/>
        <w:t xml:space="preserve">тельное влияние на организм женщины и приводит не только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зменению в половых органах, но и нередко сопровождается на</w:t>
        <w:softHyphen/>
        <w:t>рушениями со стороны сердечно</w:t>
        <w:softHyphen/>
        <w:t>сосудистой, эндокринной и нерв</w:t>
        <w:softHyphen/>
        <w:t>ной систем.</w:t>
      </w:r>
    </w:p>
    <w:p>
      <w:pPr>
        <w:pStyle w:val="Normal"/>
        <w:shd w:fill="FFFFFF" w:val="clear"/>
        <w:spacing w:lineRule="exact" w:line="250"/>
        <w:ind w:left="144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совершенство су</w:t>
        <w:softHyphen/>
        <w:t>ществующих методов прерыва</w:t>
        <w:softHyphen/>
        <w:t>ния беременности, основная часть нарушений репродуктивного зд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вья происходит за счет осложне</w:t>
        <w:softHyphen/>
      </w:r>
      <w:r>
        <w:rPr>
          <w:rFonts w:cs="Times New Roman" w:ascii="Times New Roman" w:hAnsi="Times New Roman"/>
          <w:sz w:val="24"/>
          <w:szCs w:val="24"/>
        </w:rPr>
        <w:t>ния после абортов. Гинекологи</w:t>
        <w:softHyphen/>
        <w:t>ческая заболеваемость при нали</w:t>
        <w:softHyphen/>
        <w:t>чии одного искусственного аборта возрастает до 60%.</w:t>
      </w:r>
    </w:p>
    <w:p>
      <w:pPr>
        <w:pStyle w:val="Normal"/>
        <w:shd w:fill="FFFFFF" w:val="clear"/>
        <w:spacing w:lineRule="exact" w:line="250" w:before="250" w:after="0"/>
        <w:ind w:left="365" w:hanging="221"/>
        <w:rPr/>
      </w:pPr>
      <w:r>
        <w:rPr>
          <w:rFonts w:cs="Times New Roman" w:ascii="Times New Roman" w:hAnsi="Times New Roman"/>
          <w:sz w:val="24"/>
          <w:szCs w:val="24"/>
        </w:rPr>
        <w:t xml:space="preserve">6. Условия расторжения брака </w:t>
      </w:r>
      <w:r>
        <w:rPr>
          <w:rFonts w:cs="Times New Roman" w:ascii="Times New Roman" w:hAnsi="Times New Roman"/>
          <w:spacing w:val="42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Если беда все же</w:t>
      </w:r>
    </w:p>
    <w:p>
      <w:pPr>
        <w:pStyle w:val="Normal"/>
        <w:shd w:fill="FFFFFF" w:val="clear"/>
        <w:spacing w:lineRule="exact" w:line="250"/>
        <w:ind w:left="144" w:hanging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шла в семью, каков порядок расторжения брака? Опять нам поможет юридическая консультация.</w:t>
      </w:r>
    </w:p>
    <w:p>
      <w:pPr>
        <w:pStyle w:val="Normal"/>
        <w:shd w:fill="FFFFFF" w:val="clear"/>
        <w:spacing w:lineRule="exact" w:line="250"/>
        <w:ind w:left="134" w:firstLine="230"/>
        <w:jc w:val="both"/>
        <w:rPr/>
      </w:pPr>
      <w:r>
        <w:rPr>
          <w:rFonts w:cs="Times New Roman" w:ascii="Times New Roman" w:hAnsi="Times New Roman"/>
          <w:spacing w:val="56"/>
          <w:sz w:val="24"/>
          <w:szCs w:val="24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5"/>
          <w:sz w:val="24"/>
          <w:szCs w:val="24"/>
        </w:rPr>
        <w:t>юри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</w:t>
      </w:r>
      <w:r>
        <w:rPr>
          <w:rFonts w:cs="Times New Roman" w:ascii="Times New Roman" w:hAnsi="Times New Roman"/>
          <w:sz w:val="24"/>
          <w:szCs w:val="24"/>
        </w:rPr>
        <w:t>распадается семья, это плохо для всех - и для самих супругов, и для детей, и для общества и государст</w:t>
        <w:softHyphen/>
        <w:t>ва в целом. Разрушается семья - распадается важная ячейка обще</w:t>
        <w:softHyphen/>
        <w:t>ства. К сожалению, количество расторгаемых браков остается  очень большим.</w:t>
      </w:r>
    </w:p>
    <w:p>
      <w:pPr>
        <w:pStyle w:val="Normal"/>
        <w:shd w:fill="FFFFFF" w:val="clear"/>
        <w:spacing w:lineRule="exact" w:line="250"/>
        <w:ind w:left="134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водам ведут множество причин: легкомыслие, невер</w:t>
        <w:softHyphen/>
        <w:t>ность, капризы, пьянство, наси</w:t>
        <w:softHyphen/>
        <w:t>лие, несходство нравственных по</w:t>
        <w:softHyphen/>
        <w:t>зиций. В конечном счете, причи</w:t>
        <w:softHyphen/>
        <w:t>ной распада семьи являются кон</w:t>
        <w:softHyphen/>
        <w:t>фликты, противоречия, которые не удается вовремя устранить.</w:t>
      </w:r>
    </w:p>
    <w:p>
      <w:pPr>
        <w:pStyle w:val="Normal"/>
        <w:shd w:fill="FFFFFF" w:val="clear"/>
        <w:spacing w:lineRule="exact" w:line="250"/>
        <w:ind w:left="125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е супруги стараются ре</w:t>
        <w:softHyphen/>
        <w:t>шить возникающие противоречия на основе компромисса, терпимо</w:t>
        <w:softHyphen/>
        <w:t>сти, взаимопонимания. Известно много примеров того, как терпе</w:t>
        <w:softHyphen/>
        <w:t>ние, верность, готовность усту</w:t>
        <w:softHyphen/>
        <w:t>пить помогали сохранить супру</w:t>
        <w:softHyphen/>
        <w:t>жеский союз.</w:t>
      </w:r>
    </w:p>
    <w:p>
      <w:pPr>
        <w:pStyle w:val="Normal"/>
        <w:shd w:fill="FFFFFF" w:val="clear"/>
        <w:spacing w:lineRule="exact" w:line="250"/>
        <w:ind w:left="13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6 Семейного кодекса РФ сказано: «Брак может быть прекращен путем его расторже</w:t>
        <w:softHyphen/>
        <w:t>ния по заявлению одного или обо</w:t>
        <w:softHyphen/>
        <w:t xml:space="preserve">их супругов ». Закон не предусматривает </w:t>
      </w:r>
    </w:p>
    <w:p>
      <w:pPr>
        <w:sectPr>
          <w:type w:val="nextPage"/>
          <w:pgSz w:w="11906" w:h="16838"/>
          <w:pgMar w:left="1174" w:right="1106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либо ограничений,  кроме одного - он ограничивает право на предъявление мужем требования о расторжении брака без согласия жены во время её бе</w:t>
        <w:softHyphen/>
        <w:t>ременности и в течение года по</w:t>
        <w:softHyphen/>
        <w:t>сле рождения ребенка.</w:t>
      </w:r>
    </w:p>
    <w:p>
      <w:pPr>
        <w:pStyle w:val="Normal"/>
        <w:shd w:fill="FFFFFF" w:val="clear"/>
        <w:spacing w:lineRule="exact" w:line="250"/>
        <w:ind w:right="19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ственным основанием рас</w:t>
        <w:softHyphen/>
        <w:t>торжения брака является распад семьи. Если остается хотя бы ма</w:t>
        <w:softHyphen/>
        <w:t>лейшая возможность сохранить  семью, соответствующие органы обязаны принять все меры, что</w:t>
        <w:softHyphen/>
        <w:t>бы убедить супругов не поступать опрометчиво, помириться.</w:t>
      </w:r>
    </w:p>
    <w:p>
      <w:pPr>
        <w:pStyle w:val="Normal"/>
        <w:shd w:fill="FFFFFF" w:val="clear"/>
        <w:spacing w:lineRule="exact" w:line="250"/>
        <w:ind w:left="10" w:right="15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супругов нет несовер</w:t>
        <w:softHyphen/>
        <w:t>шеннолетних детей и если они вза</w:t>
        <w:softHyphen/>
        <w:t>имно согласны на развод, брак расторгается в органах ЗАГСа. Ор</w:t>
        <w:softHyphen/>
        <w:t>ганы ЗАГСа не выясняют обстоя</w:t>
        <w:softHyphen/>
        <w:t>тельств дела, не опрашивают сви</w:t>
        <w:softHyphen/>
        <w:t>детелей, не рассматривают доказа</w:t>
        <w:softHyphen/>
        <w:t>тельств. В других случаях развод осуществляется судом.</w:t>
      </w:r>
    </w:p>
    <w:p>
      <w:pPr>
        <w:pStyle w:val="Normal"/>
        <w:shd w:fill="FFFFFF" w:val="clear"/>
        <w:spacing w:lineRule="exact" w:line="250"/>
        <w:ind w:left="10" w:right="154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брака по заявле</w:t>
        <w:softHyphen/>
        <w:t>нию одного из супругов при на</w:t>
        <w:softHyphen/>
        <w:t>личии общих несовершеннолет</w:t>
        <w:softHyphen/>
        <w:t>них детей происходит в судебном порядке, если другой супруг признав судо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естно отсутствующи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 судом недееспособ</w:t>
        <w:softHyphen/>
        <w:t>ны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40" w:hanging="0"/>
        <w:rPr/>
      </w:pPr>
      <w:r>
        <w:rPr>
          <w:rFonts w:cs="Times New Roman" w:ascii="Times New Roman" w:hAnsi="Times New Roman"/>
          <w:sz w:val="24"/>
          <w:szCs w:val="24"/>
        </w:rPr>
        <w:t>приговорен за совершение преступления к лишению свободы на срок свыше трех лет. Если во время бракоразводного процесса возникает спор о раз</w:t>
        <w:softHyphen/>
        <w:t>деле общего имущества супругов, он рассматривается в судебном порядке.</w:t>
      </w:r>
    </w:p>
    <w:p>
      <w:pPr>
        <w:pStyle w:val="Normal"/>
        <w:shd w:fill="FFFFFF" w:val="clear"/>
        <w:spacing w:lineRule="exact" w:line="250"/>
        <w:ind w:left="19" w:right="10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удебном порядке расторже</w:t>
        <w:softHyphen/>
        <w:t>ние брака происходит при нали</w:t>
        <w:softHyphen/>
        <w:t>чии у супругов общих несовер</w:t>
        <w:softHyphen/>
        <w:t>шеннолетних детей (за исключе</w:t>
        <w:softHyphen/>
        <w:t>нием приведенных выше случаев) или при отсутствии согласия одного из супругов на расторжение брака. Это производится также в случае, если один из супругов, несмотря на отсутствие у него воз</w:t>
        <w:softHyphen/>
        <w:t>ражений, уклоняется от растор</w:t>
        <w:softHyphen/>
        <w:t>жения брака в органах ЗАГСа.</w:t>
      </w:r>
    </w:p>
    <w:p>
      <w:pPr>
        <w:pStyle w:val="Normal"/>
        <w:shd w:fill="FFFFFF" w:val="clear"/>
        <w:spacing w:lineRule="exact" w:line="250"/>
        <w:ind w:left="29" w:firstLine="211"/>
        <w:rPr/>
      </w:pPr>
      <w:r>
        <w:rPr>
          <w:rFonts w:cs="Times New Roman" w:ascii="Times New Roman" w:hAnsi="Times New Roman"/>
          <w:sz w:val="24"/>
          <w:szCs w:val="24"/>
        </w:rPr>
        <w:t>Первая цель, которую ставит перед собой суд, - примирить супругов; он выясняет действительные причины возбуждения дела о разводе, старается сделать так, чтобы супруги осознали мотивы и последствия их решения. Суд вправе по собственной инициати</w:t>
        <w:softHyphen/>
        <w:t>ве или по просьбе одной из сторон отложить разбирательство дела, чтобы дать супругам дополнитель</w:t>
        <w:softHyphen/>
        <w:t>ное время для раздумий. Нередко такой анализ помогает супругам примириться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воде суд определяет, с кем и где будет жить ребенок, ес</w:t>
        <w:softHyphen/>
        <w:t>ли по этому поводу родители не достигли соглашения между со</w:t>
        <w:softHyphen/>
        <w:t>бой. Суд исходит только из инте</w:t>
        <w:softHyphen/>
        <w:t>ресов ребенка. Если ребенку уже исполнилось 10 лет, суд спраши</w:t>
        <w:softHyphen/>
        <w:t>вает и его мнение.</w:t>
      </w:r>
    </w:p>
    <w:p>
      <w:pPr>
        <w:pStyle w:val="Normal"/>
        <w:shd w:fill="FFFFFF" w:val="clear"/>
        <w:spacing w:lineRule="exact" w:line="250" w:before="240" w:after="0"/>
        <w:ind w:left="1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 Обязанности родителей. Лишение родительских прав</w:t>
      </w:r>
    </w:p>
    <w:p>
      <w:pPr>
        <w:pStyle w:val="Normal"/>
        <w:shd w:fill="FFFFFF" w:val="clear"/>
        <w:spacing w:lineRule="exact" w:line="250"/>
        <w:ind w:left="10" w:right="10" w:firstLine="211"/>
        <w:jc w:val="both"/>
        <w:rPr/>
      </w:pPr>
      <w:r>
        <w:rPr>
          <w:rFonts w:cs="Times New Roman" w:ascii="Times New Roman" w:hAnsi="Times New Roman"/>
          <w:spacing w:val="51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огда возника</w:t>
        <w:softHyphen/>
        <w:t>ют проблемы в семье, то больше, чем кто-либо, страдают дети. Кто может защитить права ребенка?</w:t>
      </w:r>
    </w:p>
    <w:p>
      <w:pPr>
        <w:pStyle w:val="Normal"/>
        <w:shd w:fill="FFFFFF" w:val="clear"/>
        <w:spacing w:lineRule="exact" w:line="250"/>
        <w:ind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защи</w:t>
        <w:softHyphen/>
        <w:t>те прав ребенка. Роль су</w:t>
        <w:softHyphen/>
        <w:t>пругов - первая, которую играют люди, вступившие в брак. Вторая, еще более трудная, - роль родите</w:t>
        <w:softHyphen/>
        <w:t>лей, папы и мамы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ждением ребенка супруги вступают в новые правовые отно</w:t>
        <w:softHyphen/>
        <w:t>шения - отношения родителей и детей, приобретают права и обя</w:t>
        <w:softHyphen/>
        <w:t>занности родителей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основаниями личных и имущественных отно</w:t>
        <w:softHyphen/>
        <w:t>шений между родителями и де</w:t>
        <w:softHyphen/>
        <w:t>тьми является кровное проис</w:t>
        <w:softHyphen/>
        <w:t>хождение детей от определен</w:t>
        <w:softHyphen/>
        <w:t>ных лиц, удостоверенное госу</w:t>
        <w:softHyphen/>
        <w:t>дарственным органом. Проис</w:t>
        <w:softHyphen/>
        <w:t>хождение ребенка от матери подтверждается медицинским учреждением или свидетелями, если ребенок родился вне его. Не представляет труда процеду</w:t>
        <w:softHyphen/>
        <w:t>ра установления отцовства, если родители состоят в зарегистри</w:t>
        <w:softHyphen/>
        <w:t>рованном браке. В противном случае отцовство устанавлива</w:t>
        <w:softHyphen/>
        <w:t>ется либо по совместному заяв</w:t>
        <w:softHyphen/>
        <w:t>лению матери и отца, либо по решению суда. Если ребенок родился от лиц, состоящих в браке, а также в тече</w:t>
        <w:softHyphen/>
        <w:t>ние 300 дней после его прекраще</w:t>
        <w:softHyphen/>
        <w:t>ния, то отцом ребенка признается супруг матери, если не доказано иное. Но иногда бывает так, что действительным отцом ребенка является другое лицо. Тогда факт отцовства может быть оспорен в суде матерью ребенка, настоящим отцом ребенка или самим ребен</w:t>
        <w:softHyphen/>
        <w:t>ком, достигшим совершенноле</w:t>
        <w:softHyphen/>
        <w:t>тия. Если мужчина и женщина, которые имеют общего ребенка, не состоят в браке, то отцовство устанавливается путем подачи в органы ЗАГСа отцом и матерью совместного заявления об этом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-либо из родителей ре</w:t>
        <w:softHyphen/>
        <w:t>бенка отказывается подать такое заявление в органы ЗАГСа, тогда отцовство устанавливается в суде по заявлению одного из родите</w:t>
        <w:softHyphen/>
        <w:t>лей или других лиц.</w:t>
      </w:r>
    </w:p>
    <w:p>
      <w:pPr>
        <w:pStyle w:val="Normal"/>
        <w:shd w:fill="FFFFFF" w:val="clear"/>
        <w:spacing w:lineRule="exact" w:line="250"/>
        <w:ind w:left="10"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орган ЗАГСа установил происхождение ребен</w:t>
        <w:softHyphen/>
        <w:t>ка от определенных родителей, он производит об этом запись в к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е записей рождений и выдает сви</w:t>
        <w:softHyphen/>
      </w:r>
      <w:r>
        <w:rPr>
          <w:rFonts w:cs="Times New Roman" w:ascii="Times New Roman" w:hAnsi="Times New Roman"/>
          <w:sz w:val="24"/>
          <w:szCs w:val="24"/>
        </w:rPr>
        <w:t>детельство о рождении ребенка.</w:t>
      </w:r>
    </w:p>
    <w:p>
      <w:pPr>
        <w:pStyle w:val="Normal"/>
        <w:shd w:fill="FFFFFF" w:val="clear"/>
        <w:spacing w:lineRule="exact" w:line="250"/>
        <w:ind w:left="10" w:right="2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имеют право и обяза</w:t>
        <w:softHyphen/>
        <w:t>ны воспитывать своих детей, за</w:t>
        <w:softHyphen/>
        <w:t>ботиться об их здоровье, физиче</w:t>
        <w:softHyphen/>
        <w:t>ском, психическом, духовном и нравственном развитии; они обя</w:t>
        <w:softHyphen/>
        <w:t>заны обеспечить получение деть</w:t>
        <w:softHyphen/>
        <w:t>ми основного общего образова</w:t>
        <w:softHyphen/>
        <w:t>ния. На родителей возлагается защита прав и интересов детей. Они являются их законными представителями и выступают в защиту их прав и интересов, в том числе в судах, без специаль</w:t>
        <w:softHyphen/>
        <w:t>ных полномочий.</w:t>
      </w:r>
    </w:p>
    <w:p>
      <w:pPr>
        <w:pStyle w:val="Normal"/>
        <w:shd w:fill="FFFFFF" w:val="clear"/>
        <w:spacing w:lineRule="exact" w:line="250"/>
        <w:ind w:right="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вправе определять имя, отчество и фамилию, граж</w:t>
        <w:softHyphen/>
        <w:t>данство и национальность своих детей. Они имеют право истребо</w:t>
        <w:softHyphen/>
        <w:t>вать своих детей от лиц, которые их незаконно удерживают. В жиз</w:t>
        <w:softHyphen/>
        <w:t>ни бывает так, что дети - по раз</w:t>
        <w:softHyphen/>
        <w:t>ным причинам - воспитываются не у родителей, а у других лиц. Закон защищает, как мы уже от</w:t>
        <w:softHyphen/>
        <w:t>метили, право родителей истре</w:t>
        <w:softHyphen/>
        <w:t>бовать детей от тех, кто их удерживает без правового основания. Однако при этом суд выясняет, в состоянии ли родители обеспечить ребенку надлежащее воспитание, каковы у них взаимоотношения с ребенком, насколько ребенок привязан к тем, с кем в данный момент проживает, и другие об</w:t>
        <w:softHyphen/>
        <w:t>стоятельства, существенные для правильного решения столь слож</w:t>
        <w:softHyphen/>
        <w:t>ного вопроса.</w:t>
      </w:r>
    </w:p>
    <w:p>
      <w:pPr>
        <w:pStyle w:val="Normal"/>
        <w:shd w:fill="FFFFFF" w:val="clear"/>
        <w:spacing w:lineRule="exact" w:line="250"/>
        <w:ind w:left="10" w:right="14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права сохраня</w:t>
        <w:softHyphen/>
        <w:t>ются за матерью и отцом до тех пор, пока их поведение и отноше</w:t>
        <w:softHyphen/>
        <w:t>ние к своим обязанностям соот</w:t>
        <w:softHyphen/>
        <w:t>ветствуют требованиям морали и права. Увы, моральный облик не</w:t>
        <w:softHyphen/>
        <w:t>которых родителей вынуждает ставить вопрос о лишении их ро</w:t>
        <w:softHyphen/>
        <w:t>дительских прав.</w:t>
      </w:r>
    </w:p>
    <w:p>
      <w:pPr>
        <w:pStyle w:val="Normal"/>
        <w:shd w:fill="FFFFFF" w:val="clear"/>
        <w:spacing w:lineRule="exact" w:line="250"/>
        <w:ind w:left="10" w:right="144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и жена пьянствуют, ведут себя безобразно. Двое детей школьного возраста учатся пло</w:t>
        <w:softHyphen/>
        <w:t>хо, часто болеют, имеют нервные расстройства. Единственный че</w:t>
        <w:softHyphen/>
        <w:t>ловек, который в меру своих сил ухаживает за ними, - бабушка. Налицо ситуация, когда приме</w:t>
        <w:softHyphen/>
        <w:t>нение законом меры - лишение родительских прав - оказывается необходимым.</w:t>
      </w:r>
    </w:p>
    <w:p>
      <w:pPr>
        <w:pStyle w:val="Normal"/>
        <w:shd w:fill="FFFFFF" w:val="clear"/>
        <w:spacing w:lineRule="exact" w:line="250"/>
        <w:ind w:left="10" w:right="144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лишении родитель</w:t>
        <w:softHyphen/>
        <w:t xml:space="preserve">ских прав может быть принято </w:t>
      </w:r>
      <w:r>
        <w:rPr>
          <w:rFonts w:cs="Times New Roman" w:ascii="Times New Roman" w:hAnsi="Times New Roman"/>
          <w:spacing w:val="-1"/>
          <w:sz w:val="24"/>
          <w:szCs w:val="24"/>
        </w:rPr>
        <w:t>только судом. Дела по этим вопро</w:t>
        <w:softHyphen/>
      </w:r>
      <w:r>
        <w:rPr>
          <w:rFonts w:cs="Times New Roman" w:ascii="Times New Roman" w:hAnsi="Times New Roman"/>
          <w:sz w:val="24"/>
          <w:szCs w:val="24"/>
        </w:rPr>
        <w:t>сам рассматриваются с обязатель</w:t>
        <w:softHyphen/>
        <w:t>ным участием органов опеки и по</w:t>
        <w:softHyphen/>
        <w:t>печительства, прокурора. Органы опеки и попечительства изучают условия жизни ребенка и дают за</w:t>
        <w:softHyphen/>
        <w:t>ключение о целесообразности ли</w:t>
        <w:softHyphen/>
        <w:t>шения родительских прав.</w:t>
      </w:r>
    </w:p>
    <w:p>
      <w:pPr>
        <w:pStyle w:val="Normal"/>
        <w:shd w:fill="FFFFFF" w:val="clear"/>
        <w:spacing w:lineRule="exact" w:line="250"/>
        <w:ind w:firstLine="221"/>
        <w:rPr/>
      </w:pPr>
      <w:r>
        <w:rPr>
          <w:rFonts w:cs="Times New Roman" w:ascii="Times New Roman" w:hAnsi="Times New Roman"/>
          <w:sz w:val="24"/>
          <w:szCs w:val="24"/>
        </w:rPr>
        <w:t>Лишение родительских прав приводит к тому, что родители  утрачивают все права, основанные на факте родства с ребенком. Цель данной меры - прекращение не столько правовой связи между родителями и ребенком, сколько создание благоприятной для его развития среды. Поэтому ребенка чаще всего из такой се</w:t>
        <w:softHyphen/>
        <w:t>мьи забирают.</w:t>
      </w:r>
    </w:p>
    <w:p>
      <w:pPr>
        <w:pStyle w:val="Normal"/>
        <w:shd w:fill="FFFFFF" w:val="clear"/>
        <w:spacing w:lineRule="exact" w:line="250" w:before="10" w:after="0"/>
        <w:ind w:right="19" w:hanging="0"/>
        <w:rPr/>
      </w:pPr>
      <w:r>
        <w:rPr>
          <w:rFonts w:cs="Times New Roman" w:ascii="Times New Roman" w:hAnsi="Times New Roman"/>
          <w:sz w:val="24"/>
          <w:szCs w:val="24"/>
        </w:rPr>
        <w:t>Родительских прав лишают , тех, кто уклоняется от выполне</w:t>
        <w:softHyphen/>
        <w:t>ния обязанностей по воспитанию детей, злоупотребляет правами. жестоко обращается с детьми, : вредно влияет на них, является хроническим алкоголиком или  наркоманом. Государство не только устраняет явно неблагоприят</w:t>
        <w:softHyphen/>
        <w:t>ное, вредное влияние родителей  на детей, но и прекращает функ</w:t>
        <w:softHyphen/>
        <w:t>цию воспитания.</w:t>
      </w:r>
    </w:p>
    <w:p>
      <w:pPr>
        <w:pStyle w:val="Normal"/>
        <w:shd w:fill="FFFFFF" w:val="clear"/>
        <w:spacing w:lineRule="exact" w:line="250"/>
        <w:ind w:right="10" w:hanging="0"/>
        <w:rPr/>
      </w:pPr>
      <w:r>
        <w:rPr>
          <w:rFonts w:cs="Times New Roman" w:ascii="Times New Roman" w:hAnsi="Times New Roman"/>
          <w:sz w:val="24"/>
          <w:szCs w:val="24"/>
        </w:rPr>
        <w:t>Лишившись   родительских прав, родители не освобождаются : от обязанностей по содержанию детей. Они должны платить алименты тем, кому ребенок передан на воспитание, а сами перестают получать назначенные детям пособия. Кроме того, закон лишает их  соответствующих прав по граж</w:t>
        <w:softHyphen/>
        <w:t>данскому и трудовому праву. Иму</w:t>
        <w:softHyphen/>
        <w:t>щественные права родителей, ос</w:t>
        <w:softHyphen/>
        <w:t>нованные на факте родства с ребенком, в отношении которого они лишены родительских прав, пре</w:t>
        <w:softHyphen/>
        <w:t>кращаются. Родители не вправе требовать в будущем от такого ре</w:t>
        <w:softHyphen/>
        <w:t>бенка средства на своё содержа</w:t>
        <w:softHyphen/>
        <w:t>ние. Они не смогут наследовать имущество детей, в отношении ко</w:t>
        <w:softHyphen/>
        <w:t>торых были лишены родитель</w:t>
        <w:softHyphen/>
        <w:t>ских прав. Выплата алиментов и пенсий на детей такому родителю прекращается.</w:t>
      </w:r>
    </w:p>
    <w:p>
      <w:pPr>
        <w:pStyle w:val="Normal"/>
        <w:shd w:fill="FFFFFF" w:val="clear"/>
        <w:spacing w:lineRule="exact" w:line="250"/>
        <w:ind w:left="15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еречислим, в каких слу</w:t>
        <w:softHyphen/>
        <w:t>чаях родители могут быть лише</w:t>
        <w:softHyphen/>
        <w:t>ны родительских прав - если он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яются от выполнения обязанностей родителей, в том числе при злостном уклонении от уплаты алимен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ются без уважитель</w:t>
        <w:softHyphen/>
        <w:t>ных причин взять своего ребен</w:t>
        <w:softHyphen/>
        <w:t>ка из роддома и других анало</w:t>
        <w:softHyphen/>
        <w:t>гичный учрежд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употребляют своими ро</w:t>
        <w:softHyphen/>
        <w:t>дительскими права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 обращаются с де</w:t>
        <w:softHyphen/>
        <w:t>ть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больными хрони</w:t>
        <w:softHyphen/>
        <w:t>ческим алкоголизмом или нар</w:t>
        <w:softHyphen/>
        <w:t>комани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7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ли умышленное пре</w:t>
        <w:softHyphen/>
        <w:t>ступление против жизни или здоровья своих детей либо про</w:t>
        <w:softHyphen/>
        <w:t>тив жизни или здоровья супру</w:t>
        <w:softHyphen/>
        <w:t>га (ст.69). Последнее положе</w:t>
        <w:softHyphen/>
        <w:t xml:space="preserve">ние очень важно для женщин - жертв домашнего насилия.  </w:t>
      </w:r>
    </w:p>
    <w:p>
      <w:pPr>
        <w:sectPr>
          <w:type w:val="continuous"/>
          <w:pgSz w:w="11906" w:h="16838"/>
          <w:pgMar w:left="1174" w:right="1106" w:gutter="0" w:header="0" w:top="9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9" w:hanging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ешеходов повторяем всей школой</w:t>
      </w:r>
    </w:p>
    <w:p>
      <w:pPr>
        <w:pStyle w:val="Normal"/>
        <w:shd w:fill="FFFFFF" w:val="clear"/>
        <w:spacing w:before="240" w:after="0"/>
        <w:ind w:hanging="3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внеурочных мероприятий</w:t>
      </w:r>
    </w:p>
    <w:p>
      <w:pPr>
        <w:pStyle w:val="Normal"/>
        <w:shd w:fill="FFFFFF" w:val="clear"/>
        <w:spacing w:lineRule="exact" w:line="259" w:before="240" w:after="0"/>
        <w:ind w:hanging="3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цидент (недоразумение)</w:t>
      </w:r>
    </w:p>
    <w:p>
      <w:pPr>
        <w:pStyle w:val="Normal"/>
        <w:shd w:fill="FFFFFF" w:val="clear"/>
        <w:spacing w:lineRule="exact" w:line="259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4351" w:right="1087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Преподаватель ОБЖ Забудько Игорь Викторович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sectPr>
          <w:type w:val="nextPage"/>
          <w:pgSz w:w="11906" w:h="16838"/>
          <w:pgMar w:left="948" w:right="13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30" w:right="2112" w:hanging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Действующие лиц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61"/>
          <w:sz w:val="24"/>
          <w:szCs w:val="24"/>
        </w:rPr>
        <w:t>Светофор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9"/>
          <w:sz w:val="24"/>
          <w:szCs w:val="24"/>
        </w:rPr>
        <w:t>Переход</w:t>
      </w:r>
      <w:r>
        <w:rPr>
          <w:rFonts w:cs="Times New Roman" w:ascii="Times New Roman" w:hAnsi="Times New Roman"/>
          <w:sz w:val="24"/>
          <w:szCs w:val="24"/>
        </w:rPr>
        <w:t xml:space="preserve">   (все время носит с собой знак на палке)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5"/>
          <w:sz w:val="24"/>
          <w:szCs w:val="24"/>
        </w:rPr>
        <w:t>Спецаген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Красный </w:t>
      </w:r>
      <w:r>
        <w:rPr>
          <w:rFonts w:cs="Times New Roman" w:ascii="Times New Roman" w:hAnsi="Times New Roman"/>
          <w:spacing w:val="66"/>
          <w:sz w:val="24"/>
          <w:szCs w:val="24"/>
        </w:rPr>
        <w:t>Спецаген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Желтый </w:t>
      </w:r>
      <w:r>
        <w:rPr>
          <w:rFonts w:cs="Times New Roman" w:ascii="Times New Roman" w:hAnsi="Times New Roman"/>
          <w:spacing w:val="69"/>
          <w:sz w:val="24"/>
          <w:szCs w:val="24"/>
        </w:rPr>
        <w:t>Спецаген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Зеленый </w:t>
      </w:r>
      <w:r>
        <w:rPr>
          <w:rFonts w:cs="Times New Roman" w:ascii="Times New Roman" w:hAnsi="Times New Roman"/>
          <w:spacing w:val="66"/>
          <w:sz w:val="24"/>
          <w:szCs w:val="24"/>
        </w:rPr>
        <w:t>Спецаген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Свисток </w:t>
      </w:r>
      <w:r>
        <w:rPr>
          <w:rFonts w:cs="Times New Roman" w:ascii="Times New Roman" w:hAnsi="Times New Roman"/>
          <w:spacing w:val="53"/>
          <w:sz w:val="24"/>
          <w:szCs w:val="24"/>
        </w:rPr>
        <w:t>Спецаген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Перекресток </w:t>
      </w:r>
      <w:r>
        <w:rPr>
          <w:rFonts w:cs="Times New Roman" w:ascii="Times New Roman" w:hAnsi="Times New Roman"/>
          <w:spacing w:val="72"/>
          <w:sz w:val="24"/>
          <w:szCs w:val="24"/>
        </w:rPr>
        <w:t>Банан</w:t>
      </w:r>
      <w:r>
        <w:rPr>
          <w:rFonts w:cs="Times New Roman" w:ascii="Times New Roman" w:hAnsi="Times New Roman"/>
          <w:sz w:val="24"/>
          <w:szCs w:val="24"/>
        </w:rPr>
        <w:t xml:space="preserve"> (гость из дикой Африки)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: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перехода на палке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для всех действующих лиц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ка происшествий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можно сотовый)</w:t>
      </w:r>
    </w:p>
    <w:p>
      <w:pPr>
        <w:pStyle w:val="Normal"/>
        <w:shd w:fill="FFFFFF" w:val="clear"/>
        <w:spacing w:lineRule="exact" w:line="259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ка со стихами Перехода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ок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 и ручка для Светофора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ток с бананом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48" w:right="26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4"/>
          <w:szCs w:val="24"/>
        </w:rPr>
        <w:t xml:space="preserve">Все   </w:t>
      </w:r>
      <w:r>
        <w:rPr>
          <w:rFonts w:cs="Times New Roman" w:ascii="Times New Roman" w:hAnsi="Times New Roman"/>
          <w:spacing w:val="72"/>
          <w:sz w:val="24"/>
          <w:szCs w:val="24"/>
        </w:rPr>
        <w:t>участники</w:t>
      </w:r>
      <w:r>
        <w:rPr>
          <w:rFonts w:cs="Times New Roman" w:ascii="Times New Roman" w:hAnsi="Times New Roman"/>
          <w:sz w:val="24"/>
          <w:szCs w:val="24"/>
        </w:rPr>
        <w:t xml:space="preserve"> (поют песню):</w:t>
      </w:r>
    </w:p>
    <w:p>
      <w:pPr>
        <w:pStyle w:val="Normal"/>
        <w:shd w:fill="FFFFFF" w:val="clear"/>
        <w:spacing w:lineRule="exact" w:line="259"/>
        <w:ind w:left="250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 ГИ-Бэ-Дэ-Дэ сулинском, 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А может не сулинском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о, в общем, - все равно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Жил-был один инспектор,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Он был ГИ-Бэ-Дэ-Дэшник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 был он очень строгий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ридирчивый он был. И на рабочем месте 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 отдельном кабинете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Весною? Летом? Осенью? </w:t>
      </w:r>
      <w:r>
        <w:rPr>
          <w:rFonts w:cs="Times New Roman" w:ascii="Times New Roman" w:hAnsi="Times New Roman"/>
          <w:spacing w:val="-10"/>
          <w:sz w:val="24"/>
          <w:szCs w:val="24"/>
        </w:rPr>
        <w:t>Случился инцидент...</w:t>
      </w:r>
    </w:p>
    <w:p>
      <w:pPr>
        <w:pStyle w:val="Normal"/>
        <w:shd w:fill="FFFFFF" w:val="clear"/>
        <w:spacing w:lineRule="exact" w:line="221"/>
        <w:ind w:left="240" w:firstLine="9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умчиво входит Светофор. </w:t>
      </w:r>
      <w:r>
        <w:rPr>
          <w:rFonts w:cs="Times New Roman" w:ascii="Times New Roman" w:hAnsi="Times New Roman"/>
          <w:spacing w:val="-9"/>
          <w:sz w:val="24"/>
          <w:szCs w:val="24"/>
        </w:rPr>
        <w:t>В руках у него блокнот и ручка. Входит Перекресток.</w:t>
      </w:r>
    </w:p>
    <w:p>
      <w:pPr>
        <w:pStyle w:val="Normal"/>
        <w:shd w:fill="FFFFFF" w:val="clear"/>
        <w:spacing w:lineRule="exact" w:line="259" w:before="77" w:after="0"/>
        <w:ind w:left="10" w:firstLine="221"/>
        <w:jc w:val="both"/>
        <w:rPr/>
      </w:pPr>
      <w:r>
        <w:rPr>
          <w:rFonts w:cs="Times New Roman" w:ascii="Times New Roman" w:hAnsi="Times New Roman"/>
          <w:spacing w:val="52"/>
          <w:sz w:val="24"/>
          <w:szCs w:val="24"/>
        </w:rPr>
        <w:t>Перекресток:</w:t>
      </w:r>
      <w:r>
        <w:rPr>
          <w:rFonts w:cs="Times New Roman" w:ascii="Times New Roman" w:hAnsi="Times New Roman"/>
          <w:sz w:val="24"/>
          <w:szCs w:val="24"/>
        </w:rPr>
        <w:t xml:space="preserve"> Товарищ Светофор. По</w:t>
        <w:softHyphen/>
        <w:t>стовой Перекресток прибыл для уточнения сводки ДТП в нынешнем году по вине детей.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Инспектор ГБДД сообщает сводку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Да... Печальная статистика... Идите, товарищ Перекресток.</w:t>
      </w:r>
    </w:p>
    <w:p>
      <w:pPr>
        <w:pStyle w:val="Normal"/>
        <w:shd w:fill="FFFFFF" w:val="clear"/>
        <w:spacing w:before="250" w:after="0"/>
        <w:ind w:left="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ерекресток уходит. Входит Переход.</w:t>
      </w:r>
    </w:p>
    <w:p>
      <w:pPr>
        <w:pStyle w:val="Normal"/>
        <w:shd w:fill="FFFFFF" w:val="clear"/>
        <w:spacing w:lineRule="exact" w:line="259" w:before="38" w:after="0"/>
        <w:ind w:left="10" w:right="10" w:firstLine="23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Переход:</w:t>
      </w:r>
      <w:r>
        <w:rPr>
          <w:rFonts w:cs="Times New Roman" w:ascii="Times New Roman" w:hAnsi="Times New Roman"/>
          <w:sz w:val="24"/>
          <w:szCs w:val="24"/>
        </w:rPr>
        <w:t xml:space="preserve"> Товарищ Светофор. К праздно</w:t>
        <w:softHyphen/>
        <w:t>ванию Юбилея ГИБДД все готово. Я вот стихи да</w:t>
        <w:softHyphen/>
        <w:t>же написал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Чтоб тебе не опоздать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К нам на День рождения,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Ты в дороге соблюдай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авила движения!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   Молодец, товарищ Переход!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Звонит телефон.</w:t>
      </w:r>
    </w:p>
    <w:p>
      <w:pPr>
        <w:pStyle w:val="Normal"/>
        <w:shd w:fill="FFFFFF" w:val="clear"/>
        <w:spacing w:lineRule="exact" w:line="259" w:before="77" w:after="0"/>
        <w:ind w:firstLine="221"/>
        <w:jc w:val="both"/>
        <w:rPr/>
      </w:pPr>
      <w:r>
        <w:rPr>
          <w:rFonts w:cs="Times New Roman" w:ascii="Times New Roman" w:hAnsi="Times New Roman"/>
          <w:spacing w:val="65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Алле?!... Да, спасибо... Да какой возраст, </w:t>
      </w:r>
      <w:r>
        <w:rPr>
          <w:rFonts w:cs="Times New Roman" w:ascii="Times New Roman" w:hAnsi="Times New Roman"/>
          <w:b/>
          <w:sz w:val="24"/>
          <w:szCs w:val="24"/>
        </w:rPr>
        <w:t>так, 65 лет...</w:t>
      </w:r>
      <w:r>
        <w:rPr>
          <w:rFonts w:cs="Times New Roman" w:ascii="Times New Roman" w:hAnsi="Times New Roman"/>
          <w:sz w:val="24"/>
          <w:szCs w:val="24"/>
        </w:rPr>
        <w:t xml:space="preserve"> Опыт? Ну, опыт ра</w:t>
        <w:softHyphen/>
        <w:t>боты имеется... Менять стиль работы?... Ах, ме</w:t>
        <w:softHyphen/>
        <w:t>няться опытом работы?... Понял... Есть... (заду</w:t>
        <w:softHyphen/>
        <w:t>мывается)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>Переход:</w:t>
      </w:r>
      <w:r>
        <w:rPr>
          <w:rFonts w:cs="Times New Roman" w:ascii="Times New Roman" w:hAnsi="Times New Roman"/>
          <w:sz w:val="24"/>
          <w:szCs w:val="24"/>
        </w:rPr>
        <w:t xml:space="preserve"> Я тут много стихов к празднику сочинил, вот, целая тетрадка.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Светофор</w:t>
      </w:r>
      <w:r>
        <w:rPr>
          <w:rFonts w:cs="Times New Roman" w:ascii="Times New Roman" w:hAnsi="Times New Roman"/>
          <w:sz w:val="24"/>
          <w:szCs w:val="24"/>
        </w:rPr>
        <w:t xml:space="preserve"> (берет тетрадку, задумчиво пе</w:t>
        <w:softHyphen/>
        <w:t>релистывает, думает о чем-то своем): Да... Хоро</w:t>
        <w:softHyphen/>
        <w:t>шо, хорошо... К нам едет особый гость по обмену опытом, необходимо обновить дорожную размет</w:t>
        <w:softHyphen/>
        <w:t>ку, знаки, все сделать соответственно... Где мои спецагенты?</w:t>
      </w:r>
    </w:p>
    <w:p>
      <w:pPr>
        <w:pStyle w:val="Normal"/>
        <w:shd w:fill="FFFFFF" w:val="clear"/>
        <w:spacing w:lineRule="exact" w:line="259"/>
        <w:ind w:left="10" w:right="19" w:firstLine="221"/>
        <w:jc w:val="both"/>
        <w:rPr/>
      </w:pPr>
      <w:r>
        <w:rPr>
          <w:rFonts w:cs="Times New Roman" w:ascii="Times New Roman" w:hAnsi="Times New Roman"/>
          <w:spacing w:val="56"/>
          <w:sz w:val="24"/>
          <w:szCs w:val="24"/>
        </w:rPr>
        <w:t>Переход:</w:t>
      </w:r>
      <w:r>
        <w:rPr>
          <w:rFonts w:cs="Times New Roman" w:ascii="Times New Roman" w:hAnsi="Times New Roman"/>
          <w:sz w:val="24"/>
          <w:szCs w:val="24"/>
        </w:rPr>
        <w:t xml:space="preserve"> Так они после ночной дискоте</w:t>
        <w:softHyphen/>
        <w:t>ки еще не вернулись.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63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  А что они там делают?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Переход:</w:t>
      </w:r>
      <w:r>
        <w:rPr>
          <w:rFonts w:cs="Times New Roman" w:ascii="Times New Roman" w:hAnsi="Times New Roman"/>
          <w:sz w:val="24"/>
          <w:szCs w:val="24"/>
        </w:rPr>
        <w:t xml:space="preserve"> Светомузыкой работают, все равно ночью делать нечего.</w:t>
      </w:r>
    </w:p>
    <w:p>
      <w:pPr>
        <w:pStyle w:val="Normal"/>
        <w:shd w:fill="FFFFFF" w:val="clear"/>
        <w:spacing w:lineRule="exact" w:line="221" w:before="230" w:after="0"/>
        <w:ind w:left="538"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Звучит ритмичная музыка. Пританцовывая, </w:t>
      </w:r>
      <w:r>
        <w:rPr>
          <w:rFonts w:cs="Times New Roman" w:ascii="Times New Roman" w:hAnsi="Times New Roman"/>
          <w:spacing w:val="-6"/>
          <w:sz w:val="24"/>
          <w:szCs w:val="24"/>
        </w:rPr>
        <w:t>входят агенты - Красный, Желтый, Зеленый.</w:t>
      </w:r>
    </w:p>
    <w:p>
      <w:pPr>
        <w:pStyle w:val="Normal"/>
        <w:shd w:fill="FFFFFF" w:val="clear"/>
        <w:spacing w:lineRule="exact" w:line="259" w:before="86" w:after="0"/>
        <w:ind w:left="240" w:hanging="0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   Ё! Всегда опасный!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71"/>
          <w:sz w:val="24"/>
          <w:szCs w:val="24"/>
        </w:rPr>
        <w:t>Желтый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ay</w:t>
      </w:r>
      <w:r>
        <w:rPr>
          <w:rFonts w:cs="Times New Roman" w:ascii="Times New Roman" w:hAnsi="Times New Roman"/>
          <w:sz w:val="24"/>
          <w:szCs w:val="24"/>
        </w:rPr>
        <w:t>! Ждешь не напрасно!</w:t>
      </w:r>
    </w:p>
    <w:p>
      <w:pPr>
        <w:pStyle w:val="Normal"/>
        <w:shd w:fill="FFFFFF" w:val="clear"/>
        <w:spacing w:lineRule="exact" w:line="259"/>
        <w:ind w:left="19" w:right="10" w:firstLine="230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А зеленый - е! Комом! Проходи со всех сторон!</w:t>
      </w:r>
    </w:p>
    <w:p>
      <w:pPr>
        <w:pStyle w:val="Normal"/>
        <w:shd w:fill="FFFFFF" w:val="clear"/>
        <w:spacing w:lineRule="exact" w:line="259"/>
        <w:ind w:left="10" w:right="19" w:firstLine="221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Спецагенты - Красный, Жел</w:t>
        <w:softHyphen/>
        <w:t>тый, Зеленый для выполнения 2004-го особого се</w:t>
        <w:softHyphen/>
        <w:t>кретного задания прибыли!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   К нам едет... особый гость!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Желтый:</w:t>
      </w:r>
      <w:r>
        <w:rPr>
          <w:rFonts w:cs="Times New Roman" w:ascii="Times New Roman" w:hAnsi="Times New Roman"/>
          <w:sz w:val="24"/>
          <w:szCs w:val="24"/>
        </w:rPr>
        <w:t xml:space="preserve">   Президент!</w:t>
      </w:r>
    </w:p>
    <w:p>
      <w:pPr>
        <w:pStyle w:val="Normal"/>
        <w:shd w:fill="FFFFFF" w:val="clear"/>
        <w:spacing w:lineRule="exact" w:line="259"/>
        <w:ind w:left="10" w:right="19" w:firstLine="221"/>
        <w:jc w:val="both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Нет, он - не к нам. К нам дру</w:t>
        <w:softHyphen/>
        <w:t>гой... Гостя надо принять... и о...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  Обезвредить?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57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Обеспечить безопасность пере</w:t>
        <w:softHyphen/>
        <w:t>движения по проезжей части города! Поделиться опытом! Всё на высшем уровне!</w:t>
      </w:r>
    </w:p>
    <w:p>
      <w:pPr>
        <w:pStyle w:val="Normal"/>
        <w:shd w:fill="FFFFFF" w:val="clear"/>
        <w:spacing w:before="192" w:after="0"/>
        <w:ind w:left="1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бегают Свисток и Банан.</w:t>
      </w:r>
    </w:p>
    <w:p>
      <w:pPr>
        <w:pStyle w:val="Normal"/>
        <w:shd w:fill="FFFFFF" w:val="clear"/>
        <w:spacing w:lineRule="exact" w:line="259" w:before="86" w:after="0"/>
        <w:ind w:left="240" w:hanging="0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  Ой, вай!...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5"/>
          <w:sz w:val="24"/>
          <w:szCs w:val="24"/>
        </w:rPr>
        <w:t>Свисток:</w:t>
      </w:r>
      <w:r>
        <w:rPr>
          <w:rFonts w:cs="Times New Roman" w:ascii="Times New Roman" w:hAnsi="Times New Roman"/>
          <w:sz w:val="24"/>
          <w:szCs w:val="24"/>
        </w:rPr>
        <w:t xml:space="preserve"> Стой, куда?! (Хватает, ведет к Светофору.) Товарищ Светофор! Докладывает по</w:t>
        <w:softHyphen/>
        <w:t>стовой Свисток. Вот нарушителя поймал. На красный свет спокойно</w:t>
      </w:r>
    </w:p>
    <w:p>
      <w:pPr>
        <w:pStyle w:val="Normal"/>
        <w:shd w:fill="FFFFFF" w:val="clear"/>
        <w:spacing w:lineRule="exact" w:line="259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л проезжую часть. Чуть под трамвай не попал. Водителя валерьян</w:t>
        <w:softHyphen/>
        <w:t>кой отпаивали! А этот, удирая, на светофор залез, все движение сбил! Разберитесь с этим инциден</w:t>
        <w:softHyphen/>
        <w:t>том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rFonts w:cs="Times New Roman" w:ascii="Times New Roman" w:hAnsi="Times New Roman"/>
          <w:spacing w:val="65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Мне не до этого. Готовьтесь к приезду гостя (дает Зеленому тетрадку Перехода). Сделайте агитвыступление (уходит).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подходит к Банану): Имя, фами</w:t>
        <w:softHyphen/>
        <w:t>лия, место прописки?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55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  Банан мое имя. Я из дикой Африки.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  Ты зачем на светофор залез?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   Так он мигал!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74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   Мигал... Так положено!</w:t>
      </w:r>
    </w:p>
    <w:p>
      <w:pPr>
        <w:pStyle w:val="Normal"/>
        <w:shd w:fill="FFFFFF" w:val="clear"/>
        <w:spacing w:lineRule="exact" w:line="221" w:before="317" w:after="0"/>
        <w:ind w:left="854"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расный начинает что-то записывать. Желтый и Зеленый обсуждают стихи.</w:t>
      </w:r>
    </w:p>
    <w:p>
      <w:pPr>
        <w:pStyle w:val="Normal"/>
        <w:shd w:fill="FFFFFF" w:val="clear"/>
        <w:spacing w:lineRule="exact" w:line="259"/>
        <w:ind w:left="19" w:firstLine="211"/>
        <w:jc w:val="both"/>
        <w:rPr/>
      </w:pPr>
      <w:r>
        <w:rPr>
          <w:rFonts w:cs="Times New Roman" w:ascii="Times New Roman" w:hAnsi="Times New Roman"/>
          <w:spacing w:val="55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Ой, какие стихи! Красный, про тебя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строгий красный свет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горит -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ой! Дороги дальше нет,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ля всех закрыт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и про тебя, Желтый, тоже написано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покойно перешел ты,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лушай наш совет!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 - увидишь скоро желтый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середине свет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 меня, Зеленого: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 за ним зеленый свет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спыхнет впереди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он: «Препятствий нет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мело в путь иди!»</w:t>
      </w:r>
    </w:p>
    <w:p>
      <w:pPr>
        <w:pStyle w:val="Normal"/>
        <w:shd w:fill="FFFFFF" w:val="clear"/>
        <w:spacing w:lineRule="exact" w:line="259"/>
        <w:ind w:left="10" w:righ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5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обращается к Банану): </w:t>
      </w:r>
      <w:r>
        <w:rPr>
          <w:rFonts w:cs="Times New Roman" w:ascii="Times New Roman" w:hAnsi="Times New Roman"/>
          <w:i/>
          <w:iCs/>
          <w:sz w:val="24"/>
          <w:szCs w:val="24"/>
        </w:rPr>
        <w:t>Понятно?</w:t>
      </w:r>
    </w:p>
    <w:p>
      <w:pPr>
        <w:pStyle w:val="Normal"/>
        <w:shd w:fill="FFFFFF" w:val="clear"/>
        <w:spacing w:lineRule="exact" w:line="259"/>
        <w:ind w:left="19" w:right="10" w:firstLine="211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Нет! Почему тогда я видел машину, которая быстро ехала на красный свет?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Ну, наверное, это была «ско</w:t>
        <w:softHyphen/>
        <w:t>рая помощь», «пожарная» или «милиция».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   Глядите! Вот эта машина ехала!</w:t>
      </w:r>
    </w:p>
    <w:p>
      <w:pPr>
        <w:pStyle w:val="Normal"/>
        <w:shd w:fill="FFFFFF" w:val="clear"/>
        <w:spacing w:before="202" w:after="0"/>
        <w:ind w:left="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се смотрят в сторону воображаемой машины.</w:t>
      </w:r>
    </w:p>
    <w:p>
      <w:pPr>
        <w:pStyle w:val="Normal"/>
        <w:shd w:fill="FFFFFF" w:val="clear"/>
        <w:spacing w:lineRule="exact" w:line="259" w:before="86" w:after="0"/>
        <w:ind w:left="10" w:right="19" w:firstLine="221"/>
        <w:jc w:val="both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Ну... Это правительственная... Исключение из правил...</w:t>
      </w:r>
    </w:p>
    <w:p>
      <w:pPr>
        <w:pStyle w:val="Normal"/>
        <w:shd w:fill="FFFFFF" w:val="clear"/>
        <w:spacing w:lineRule="exact" w:line="259"/>
        <w:ind w:right="10" w:firstLine="240"/>
        <w:jc w:val="both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 xml:space="preserve"> (подходит к Банану): Хорошо вам там, в дикой Африке. Проблем с транспортом нет. Кстати, хочешь покажу тебе нашу городскую досто</w:t>
        <w:softHyphen/>
        <w:t>примечательность?</w:t>
      </w:r>
    </w:p>
    <w:p>
      <w:pPr>
        <w:pStyle w:val="Normal"/>
        <w:shd w:fill="FFFFFF" w:val="clear"/>
        <w:spacing w:before="230" w:after="0"/>
        <w:ind w:left="6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се подходят к краю сцены, смотрят вниз.</w:t>
      </w:r>
    </w:p>
    <w:p>
      <w:pPr>
        <w:pStyle w:val="Normal"/>
        <w:shd w:fill="FFFFFF" w:val="clear"/>
        <w:spacing w:lineRule="exact" w:line="259" w:before="38" w:after="0"/>
        <w:ind w:right="19" w:firstLine="230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Пещера какая-то с лестницей. Лю</w:t>
        <w:softHyphen/>
        <w:t>ди... Куда это они?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57"/>
          <w:sz w:val="24"/>
          <w:szCs w:val="24"/>
        </w:rPr>
        <w:t>Желтый:</w:t>
      </w:r>
      <w:r>
        <w:rPr>
          <w:rFonts w:cs="Times New Roman" w:ascii="Times New Roman" w:hAnsi="Times New Roman"/>
          <w:sz w:val="24"/>
          <w:szCs w:val="24"/>
        </w:rPr>
        <w:t xml:space="preserve">   Это подземный переход.</w:t>
      </w:r>
    </w:p>
    <w:p>
      <w:pPr>
        <w:pStyle w:val="Normal"/>
        <w:shd w:fill="FFFFFF" w:val="clear"/>
        <w:spacing w:lineRule="exact" w:line="259"/>
        <w:ind w:right="19" w:firstLine="230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Про него и стихи вот в этой те</w:t>
        <w:softHyphen/>
        <w:t>традке имеются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ерез дорогу умный не пойдет,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гда имеется подземный переход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 надо принимать поспешное решение,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браться через бурное движение.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А почему тогда вон те люди между машинами скачут. В подземный переход не всех пу</w:t>
        <w:softHyphen/>
        <w:t>скают? Только умных?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/>
      </w:pPr>
      <w:r>
        <w:rPr>
          <w:rFonts w:cs="Times New Roman" w:ascii="Times New Roman" w:hAnsi="Times New Roman"/>
          <w:spacing w:val="71"/>
          <w:sz w:val="24"/>
          <w:szCs w:val="24"/>
        </w:rPr>
        <w:t>Желтый:</w:t>
      </w:r>
      <w:r>
        <w:rPr>
          <w:rFonts w:cs="Times New Roman" w:ascii="Times New Roman" w:hAnsi="Times New Roman"/>
          <w:sz w:val="24"/>
          <w:szCs w:val="24"/>
        </w:rPr>
        <w:t xml:space="preserve"> Да нет, эти люди, спешащие через проезжую часть, думают, что так быстрее... Ну не хотят люди подземным переходом поль</w:t>
        <w:softHyphen/>
        <w:t>зоваться!...</w:t>
      </w:r>
    </w:p>
    <w:p>
      <w:pPr>
        <w:pStyle w:val="Normal"/>
        <w:shd w:fill="FFFFFF" w:val="clear"/>
        <w:spacing w:lineRule="exact" w:line="259"/>
        <w:ind w:right="10" w:firstLine="21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Кстати, на всякий случай, все предусмотрено - больница и травмопункт ря</w:t>
        <w:softHyphen/>
        <w:t>дом с подземным переходом. Вон то, трехэтаж</w:t>
        <w:softHyphen/>
        <w:t>ное здание.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71"/>
          <w:sz w:val="24"/>
          <w:szCs w:val="24"/>
        </w:rPr>
        <w:t>Желтый:</w:t>
      </w:r>
      <w:r>
        <w:rPr>
          <w:rFonts w:cs="Times New Roman" w:ascii="Times New Roman" w:hAnsi="Times New Roman"/>
          <w:sz w:val="24"/>
          <w:szCs w:val="24"/>
        </w:rPr>
        <w:t xml:space="preserve">   А может, горожане просто берегут его как архитектурное сооружение, единст</w:t>
        <w:softHyphen/>
        <w:t>венное в городе, и предпочитают пользоваться «зеброй»?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Зебра? Я знаю зебру! У меня есть! Дома!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Нет. Это такой пешеходный пе</w:t>
        <w:softHyphen/>
        <w:t>реход. И про него тоже есть в тетрадке стихи: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 знают все ребята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де дорога полосата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ам по ней идет народ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что - переход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Ну ладно. Можешь, Банан, воз</w:t>
        <w:softHyphen/>
        <w:t>вращаться в свою дикую Африку. У нас много дел. Готовимся к юбилею, а тут еще гость какой-то дол</w:t>
        <w:softHyphen/>
        <w:t>жен появиться... Заботы..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ати, а зачем ты посетил наш город?</w:t>
      </w:r>
    </w:p>
    <w:p>
      <w:pPr>
        <w:pStyle w:val="Normal"/>
        <w:shd w:fill="FFFFFF" w:val="clear"/>
        <w:spacing w:lineRule="exact" w:line="259"/>
        <w:ind w:left="10" w:right="10" w:firstLine="211"/>
        <w:jc w:val="both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Да мне надо найти одного ГИБДД, передать ему подарок нашего вождя ко Дню рож</w:t>
        <w:softHyphen/>
        <w:t>дения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3"/>
          <w:sz w:val="24"/>
          <w:szCs w:val="24"/>
        </w:rPr>
        <w:t>Красны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6"/>
          <w:sz w:val="24"/>
          <w:szCs w:val="24"/>
        </w:rPr>
        <w:t>Желты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Зеленый: </w:t>
      </w:r>
      <w:r>
        <w:rPr>
          <w:rFonts w:cs="Times New Roman" w:ascii="Times New Roman" w:hAnsi="Times New Roman"/>
          <w:sz w:val="24"/>
          <w:szCs w:val="24"/>
        </w:rPr>
        <w:t>Это мы!</w:t>
      </w:r>
    </w:p>
    <w:p>
      <w:pPr>
        <w:pStyle w:val="Normal"/>
        <w:shd w:fill="FFFFFF" w:val="clear"/>
        <w:spacing w:lineRule="exact" w:line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ходят Светофор, Свисток и Переход. Красный что-то шепчет Светофору на ухо.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ветофор улыбается.</w:t>
      </w:r>
    </w:p>
    <w:p>
      <w:pPr>
        <w:pStyle w:val="Normal"/>
        <w:shd w:fill="FFFFFF" w:val="clear"/>
        <w:spacing w:lineRule="exact" w:line="259" w:before="125" w:after="0"/>
        <w:ind w:firstLine="230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Так значит, вы и есть высоко</w:t>
        <w:softHyphen/>
        <w:t>поставленный гость! Какое счастье! Всем постро</w:t>
        <w:softHyphen/>
        <w:t>иться!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се строятся.</w:t>
      </w:r>
    </w:p>
    <w:p>
      <w:pPr>
        <w:pStyle w:val="Normal"/>
        <w:shd w:fill="FFFFFF" w:val="clear"/>
        <w:spacing w:before="67" w:after="0"/>
        <w:ind w:left="230" w:hanging="0"/>
        <w:rPr/>
      </w:pPr>
      <w:r>
        <w:rPr>
          <w:rFonts w:cs="Times New Roman" w:ascii="Times New Roman" w:hAnsi="Times New Roman"/>
          <w:spacing w:val="74"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 xml:space="preserve">    (поворачивается к Зеленому): И главное, в Правилах дорожного движения ничего не понимает!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Банан</w:t>
      </w:r>
      <w:r>
        <w:rPr>
          <w:rFonts w:cs="Times New Roman" w:ascii="Times New Roman" w:hAnsi="Times New Roman"/>
          <w:sz w:val="24"/>
          <w:szCs w:val="24"/>
        </w:rPr>
        <w:t xml:space="preserve"> (торжественно): Разрешите мне про</w:t>
        <w:softHyphen/>
        <w:t>читать вам послание моего вождя: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дравляем с Днем рождения </w:t>
      </w:r>
      <w:r>
        <w:rPr>
          <w:rFonts w:cs="Times New Roman" w:ascii="Times New Roman" w:hAnsi="Times New Roman"/>
          <w:sz w:val="24"/>
          <w:szCs w:val="24"/>
        </w:rPr>
        <w:t>службу бравых постовых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оит зимой и летом с жезлом, вроде часовых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ботится о жизни непослушных горожан..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жалуйста, примите наше средство - барабан.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остает барабан.</w:t>
      </w:r>
    </w:p>
    <w:p>
      <w:pPr>
        <w:pStyle w:val="Normal"/>
        <w:shd w:fill="FFFFFF" w:val="clear"/>
        <w:spacing w:lineRule="exact" w:line="259" w:before="77" w:after="0"/>
        <w:ind w:firstLine="221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Банан:</w:t>
      </w:r>
      <w:r>
        <w:rPr>
          <w:rFonts w:cs="Times New Roman" w:ascii="Times New Roman" w:hAnsi="Times New Roman"/>
          <w:sz w:val="24"/>
          <w:szCs w:val="24"/>
        </w:rPr>
        <w:t xml:space="preserve"> Мой вождь передал фирменную зву</w:t>
        <w:softHyphen/>
        <w:t>ковую сигнализацию. В нашей дикой Африке это самое надежное средство, при помощи которого наводится порядок на всех тропинках. С Днем рождения!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Интересно, но про барабан тоже есть стихи в этой тетрадке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оропятся люди, много проблем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товой советует всем: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той, подожди! Торопиться не нужно»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шеход - человек непослушный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может быть, только дробь барабана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т: здесь страшно, здесь всё без обмана.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ди. пешеход, с соблюдением правил,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знь на дороге свою не оставил!</w:t>
      </w:r>
    </w:p>
    <w:p>
      <w:pPr>
        <w:pStyle w:val="Normal"/>
        <w:shd w:fill="FFFFFF" w:val="clear"/>
        <w:spacing w:lineRule="exact" w:line="221" w:before="336" w:after="0"/>
        <w:ind w:left="1133" w:right="691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 «С Днем рождения». Все улыбаются, все счастливы.</w:t>
      </w:r>
    </w:p>
    <w:p>
      <w:pPr>
        <w:sectPr>
          <w:type w:val="nextPage"/>
          <w:pgSz w:w="11906" w:h="16838"/>
          <w:pgMar w:left="1078" w:right="1251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рожные знаки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ина 1</w:t>
      </w:r>
    </w:p>
    <w:p>
      <w:pPr>
        <w:pStyle w:val="Normal"/>
        <w:shd w:fill="FFFFFF" w:val="clear"/>
        <w:spacing w:lineRule="exact" w:line="221" w:before="211" w:after="0"/>
        <w:ind w:left="864" w:firstLine="413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се участники поют песню </w:t>
      </w:r>
      <w:r>
        <w:rPr>
          <w:rFonts w:cs="Times New Roman" w:ascii="Times New Roman" w:hAnsi="Times New Roman"/>
          <w:sz w:val="24"/>
          <w:szCs w:val="24"/>
        </w:rPr>
        <w:t>(на мотив «Пластилиновая ворона»):</w:t>
      </w:r>
    </w:p>
    <w:p>
      <w:pPr>
        <w:pStyle w:val="Normal"/>
        <w:shd w:fill="FFFFFF" w:val="clear"/>
        <w:spacing w:lineRule="exact" w:line="250" w:before="134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российской школе.</w:t>
      </w:r>
    </w:p>
    <w:p>
      <w:pPr>
        <w:pStyle w:val="Normal"/>
        <w:shd w:fill="FFFFFF" w:val="clear"/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енно: в сулинской,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не в сулинской.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 общем, - всё равно,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-была команда</w:t>
      </w:r>
    </w:p>
    <w:p>
      <w:pPr>
        <w:pStyle w:val="Normal"/>
        <w:shd w:fill="FFFFFF" w:val="clear"/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к и девчонок,</w:t>
      </w:r>
    </w:p>
    <w:p>
      <w:pPr>
        <w:pStyle w:val="Normal"/>
        <w:shd w:fill="FFFFFF" w:val="clear"/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мпания серьезная</w:t>
      </w:r>
    </w:p>
    <w:p>
      <w:pPr>
        <w:pStyle w:val="Normal"/>
        <w:shd w:fill="FFFFFF" w:val="clear"/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мени -ЮИД.</w:t>
      </w:r>
    </w:p>
    <w:p>
      <w:pPr>
        <w:pStyle w:val="Normal"/>
        <w:shd w:fill="FFFFFF" w:val="clear"/>
        <w:spacing w:lineRule="exact" w:line="25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всем другим ребятам</w:t>
      </w:r>
    </w:p>
    <w:p>
      <w:pPr>
        <w:pStyle w:val="Normal"/>
        <w:shd w:fill="FFFFFF" w:val="clear"/>
        <w:spacing w:lineRule="exact" w:line="25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ни напоминали.</w:t>
      </w:r>
    </w:p>
    <w:p>
      <w:pPr>
        <w:pStyle w:val="Normal"/>
        <w:shd w:fill="FFFFFF" w:val="clear"/>
        <w:spacing w:lineRule="exact" w:line="250" w:before="19" w:after="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авила дорожные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асно не учить.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ас приветствуют:</w:t>
      </w:r>
    </w:p>
    <w:p>
      <w:pPr>
        <w:pStyle w:val="Normal"/>
        <w:shd w:fill="FFFFFF" w:val="clear"/>
        <w:spacing w:lineRule="exact" w:line="250" w:before="10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Светофор;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редупреждалкин;</w:t>
      </w:r>
    </w:p>
    <w:p>
      <w:pPr>
        <w:pStyle w:val="Normal"/>
        <w:shd w:fill="FFFFFF" w:val="clear"/>
        <w:spacing w:lineRule="exact" w:line="259"/>
        <w:ind w:left="230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Запрещалкин; инспектор Указалкин;</w:t>
      </w:r>
    </w:p>
    <w:p>
      <w:pPr>
        <w:pStyle w:val="Normal"/>
        <w:shd w:fill="FFFFFF" w:val="clear"/>
        <w:spacing w:lineRule="exact" w:line="259"/>
        <w:ind w:left="10" w:right="38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обиженные граждане: Человек в шляпе, в косынке, в кепке...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(их исполняет один или несколько артистов).</w:t>
      </w:r>
    </w:p>
    <w:p>
      <w:pPr>
        <w:pStyle w:val="Normal"/>
        <w:shd w:fill="FFFFFF" w:val="clear"/>
        <w:spacing w:before="326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ина 2</w:t>
      </w:r>
    </w:p>
    <w:p>
      <w:pPr>
        <w:pStyle w:val="Normal"/>
        <w:shd w:fill="FFFFFF" w:val="clear"/>
        <w:spacing w:lineRule="exact" w:line="221" w:before="211" w:after="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ходит Светофор, поправляет плакат. На другом конце сцены Человек в шляпе </w:t>
      </w:r>
      <w:r>
        <w:rPr>
          <w:rFonts w:cs="Times New Roman" w:ascii="Times New Roman" w:hAnsi="Times New Roman"/>
          <w:spacing w:val="-9"/>
          <w:sz w:val="24"/>
          <w:szCs w:val="24"/>
        </w:rPr>
        <w:t>звонит по телефону.</w:t>
      </w:r>
    </w:p>
    <w:p>
      <w:pPr>
        <w:pStyle w:val="Normal"/>
        <w:shd w:fill="FFFFFF" w:val="clear"/>
        <w:spacing w:lineRule="exact" w:line="259" w:before="163" w:after="0"/>
        <w:ind w:left="230" w:hanging="0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   Алле!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Человек:</w:t>
      </w:r>
      <w:r>
        <w:rPr>
          <w:rFonts w:cs="Times New Roman" w:ascii="Times New Roman" w:hAnsi="Times New Roman"/>
          <w:sz w:val="24"/>
          <w:szCs w:val="24"/>
        </w:rPr>
        <w:t xml:space="preserve"> Спешу сообщить вам, что на до</w:t>
        <w:softHyphen/>
        <w:t>рогах творится безобразие: в центре города собра</w:t>
        <w:softHyphen/>
        <w:t>лись люди, мешают проезду автотранспорта.</w:t>
      </w:r>
    </w:p>
    <w:p>
      <w:pPr>
        <w:pStyle w:val="Normal"/>
        <w:shd w:fill="FFFFFF" w:val="clear"/>
        <w:spacing w:lineRule="exact" w:line="259"/>
        <w:ind w:left="10" w:right="19" w:firstLine="221"/>
        <w:jc w:val="both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Алле! Вас плохо слышно... Странный звонок.</w:t>
      </w:r>
    </w:p>
    <w:p>
      <w:pPr>
        <w:pStyle w:val="Normal"/>
        <w:shd w:fill="FFFFFF" w:val="clear"/>
        <w:spacing w:lineRule="exact" w:line="259"/>
        <w:ind w:firstLine="24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 xml:space="preserve"> (снимает шляпу, надевает косын</w:t>
        <w:softHyphen/>
        <w:t>ку, тоненьким голосом): Сынок! У меня тут под окошками ребятишки на роликах катаются, слышь, они по дорожке катаются, по железнодо</w:t>
        <w:softHyphen/>
        <w:t>рожной..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3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Где? Алле... Ничего не пони</w:t>
        <w:softHyphen/>
        <w:t>маю, балуется кто-то.</w:t>
      </w:r>
    </w:p>
    <w:p>
      <w:pPr>
        <w:pStyle w:val="Normal"/>
        <w:shd w:fill="FFFFFF" w:val="clear"/>
        <w:spacing w:before="240" w:after="0"/>
        <w:ind w:left="6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Человек снимает косынку, надевает кепку.</w:t>
      </w:r>
    </w:p>
    <w:p>
      <w:pPr>
        <w:pStyle w:val="Normal"/>
        <w:shd w:fill="FFFFFF" w:val="clear"/>
        <w:spacing w:lineRule="exact" w:line="259" w:before="48" w:after="0"/>
        <w:ind w:right="10" w:firstLine="240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Светофор</w:t>
      </w:r>
      <w:r>
        <w:rPr>
          <w:rFonts w:cs="Times New Roman" w:ascii="Times New Roman" w:hAnsi="Times New Roman"/>
          <w:sz w:val="24"/>
          <w:szCs w:val="24"/>
        </w:rPr>
        <w:t xml:space="preserve"> (со злостью хватает трубку теле</w:t>
        <w:softHyphen/>
        <w:t>фона): Слушаю!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/>
      </w:pPr>
      <w:r>
        <w:rPr>
          <w:rFonts w:cs="Times New Roman" w:ascii="Times New Roman" w:hAnsi="Times New Roman"/>
          <w:spacing w:val="53"/>
          <w:sz w:val="24"/>
          <w:szCs w:val="24"/>
        </w:rPr>
        <w:t>Человек:</w:t>
      </w:r>
      <w:r>
        <w:rPr>
          <w:rFonts w:cs="Times New Roman" w:ascii="Times New Roman" w:hAnsi="Times New Roman"/>
          <w:sz w:val="24"/>
          <w:szCs w:val="24"/>
        </w:rPr>
        <w:t xml:space="preserve"> Як вам с жалобой! Писать на вас буду в Москву, высшему начальству.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52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   Простите, а вы кто?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Человек:</w:t>
      </w:r>
      <w:r>
        <w:rPr>
          <w:rFonts w:cs="Times New Roman" w:ascii="Times New Roman" w:hAnsi="Times New Roman"/>
          <w:sz w:val="24"/>
          <w:szCs w:val="24"/>
        </w:rPr>
        <w:t xml:space="preserve"> Я водитель, я сегодня по вашей милости на новостройке в дом врезался. Почему там знака нет «Въезд запрещен»? Безобразие!</w:t>
      </w:r>
    </w:p>
    <w:p>
      <w:pPr>
        <w:pStyle w:val="Normal"/>
        <w:shd w:fill="FFFFFF" w:val="clear"/>
        <w:spacing w:lineRule="exact" w:line="259"/>
        <w:ind w:left="19" w:right="10" w:first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3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Атак... Алле... Действитель</w:t>
        <w:softHyphen/>
        <w:t>но - безобразие, ишь раскричался - «знака нет»? Знака нет...</w:t>
      </w:r>
    </w:p>
    <w:p>
      <w:pPr>
        <w:pStyle w:val="Normal"/>
        <w:shd w:fill="FFFFFF" w:val="clear"/>
        <w:spacing w:lineRule="exact" w:line="259"/>
        <w:ind w:left="19" w:right="10" w:firstLine="2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Свистит в свисток. Человек убегает.</w:t>
      </w:r>
    </w:p>
    <w:p>
      <w:pPr>
        <w:pStyle w:val="Normal"/>
        <w:shd w:fill="FFFFFF" w:val="clear"/>
        <w:spacing w:lineRule="exact" w:line="221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ыбегают и останавливаются перед сценой Запрещалкин,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лкин, Предупреждалкия.</w:t>
      </w:r>
    </w:p>
    <w:p>
      <w:pPr>
        <w:pStyle w:val="Normal"/>
        <w:shd w:fill="FFFFFF" w:val="clear"/>
        <w:spacing w:lineRule="exact" w:line="259" w:before="163" w:after="0"/>
        <w:ind w:left="29" w:right="19" w:firstLine="21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Запрещалкин:</w:t>
      </w:r>
      <w:r>
        <w:rPr>
          <w:rFonts w:cs="Times New Roman" w:ascii="Times New Roman" w:hAnsi="Times New Roman"/>
          <w:sz w:val="24"/>
          <w:szCs w:val="24"/>
        </w:rPr>
        <w:t xml:space="preserve"> Так, ребята, нас Све</w:t>
        <w:softHyphen/>
        <w:t>тофор вызывает.</w:t>
      </w:r>
    </w:p>
    <w:p>
      <w:pPr>
        <w:pStyle w:val="Normal"/>
        <w:shd w:fill="FFFFFF" w:val="clear"/>
        <w:spacing w:lineRule="exact" w:line="259"/>
        <w:ind w:left="250" w:hanging="0"/>
        <w:rPr/>
      </w:pPr>
      <w:r>
        <w:rPr>
          <w:rFonts w:cs="Times New Roman" w:ascii="Times New Roman" w:hAnsi="Times New Roman"/>
          <w:spacing w:val="72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  Зачем?</w:t>
      </w:r>
    </w:p>
    <w:p>
      <w:pPr>
        <w:pStyle w:val="Normal"/>
        <w:shd w:fill="FFFFFF" w:val="clear"/>
        <w:spacing w:lineRule="exact" w:line="259"/>
        <w:ind w:left="19" w:right="10" w:firstLine="230"/>
        <w:jc w:val="both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Предупреждалкия:</w:t>
      </w:r>
      <w:r>
        <w:rPr>
          <w:rFonts w:cs="Times New Roman" w:ascii="Times New Roman" w:hAnsi="Times New Roman"/>
          <w:sz w:val="24"/>
          <w:szCs w:val="24"/>
        </w:rPr>
        <w:t xml:space="preserve"> Сейчас узнаем, ты на его свет посмотри, какой он сегодня: крас</w:t>
        <w:softHyphen/>
        <w:t>ненький или зелененький?</w:t>
      </w:r>
    </w:p>
    <w:p>
      <w:pPr>
        <w:pStyle w:val="Normal"/>
        <w:shd w:fill="FFFFFF" w:val="clear"/>
        <w:spacing w:lineRule="exact" w:line="259"/>
        <w:ind w:left="250" w:hanging="0"/>
        <w:rPr/>
      </w:pPr>
      <w:r>
        <w:rPr>
          <w:rFonts w:cs="Times New Roman" w:ascii="Times New Roman" w:hAnsi="Times New Roman"/>
          <w:spacing w:val="72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Кажется очень красненький.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58"/>
          <w:sz w:val="24"/>
          <w:szCs w:val="24"/>
        </w:rPr>
        <w:t>Запрещалкин:</w:t>
      </w:r>
      <w:r>
        <w:rPr>
          <w:rFonts w:cs="Times New Roman" w:ascii="Times New Roman" w:hAnsi="Times New Roman"/>
          <w:sz w:val="24"/>
          <w:szCs w:val="24"/>
        </w:rPr>
        <w:t xml:space="preserve">   Значит, ругать будет.</w:t>
      </w:r>
    </w:p>
    <w:p>
      <w:pPr>
        <w:pStyle w:val="Normal"/>
        <w:shd w:fill="FFFFFF" w:val="clear"/>
        <w:spacing w:lineRule="exact" w:line="259"/>
        <w:ind w:left="19" w:right="10" w:firstLine="230"/>
        <w:jc w:val="both"/>
        <w:rPr/>
      </w:pPr>
      <w:r>
        <w:rPr>
          <w:rFonts w:cs="Times New Roman" w:ascii="Times New Roman" w:hAnsi="Times New Roman"/>
          <w:spacing w:val="74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Равняйся, смирно, налево, с речевкой шагом марш! (маршируют на сцену)</w:t>
      </w:r>
    </w:p>
    <w:p>
      <w:pPr>
        <w:sectPr>
          <w:type w:val="nextPage"/>
          <w:pgSz w:w="11906" w:h="16838"/>
          <w:pgMar w:left="910" w:right="13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ему душа болит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оссийский клуб ЮИД?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чему ни ночь, ни день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м работать всем не лень?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едь в ЮИДе мы живем.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паганду мы ведем.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Предупреждалкия:</w:t>
      </w:r>
      <w:r>
        <w:rPr>
          <w:rFonts w:cs="Times New Roman" w:ascii="Times New Roman" w:hAnsi="Times New Roman"/>
          <w:sz w:val="24"/>
          <w:szCs w:val="24"/>
        </w:rPr>
        <w:t xml:space="preserve"> Светофор Светофорыч? Запрещалкин, Указалкин и Предупреж</w:t>
        <w:softHyphen/>
        <w:t>далкия по вашему сигналу прибыли..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Светофор</w:t>
      </w:r>
      <w:r>
        <w:rPr>
          <w:rFonts w:cs="Times New Roman" w:ascii="Times New Roman" w:hAnsi="Times New Roman"/>
          <w:sz w:val="24"/>
          <w:szCs w:val="24"/>
        </w:rPr>
        <w:t xml:space="preserve"> (ехидно): Ну что, ребятки, я вас засветил! Я вас зачем начальниками дорожных знаков назначил? Чтобы потом жалобы от населе</w:t>
        <w:softHyphen/>
        <w:t>ния получать? Это что ваши подчиненные на доро</w:t>
        <w:softHyphen/>
        <w:t>гах вытворяют? Предупреждалкин! Доложите об</w:t>
        <w:softHyphen/>
        <w:t>становку!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Предупреждалкин:</w:t>
      </w:r>
      <w:r>
        <w:rPr>
          <w:rFonts w:cs="Times New Roman" w:ascii="Times New Roman" w:hAnsi="Times New Roman"/>
          <w:sz w:val="24"/>
          <w:szCs w:val="24"/>
        </w:rPr>
        <w:t xml:space="preserve"> Да ничего осо</w:t>
        <w:softHyphen/>
        <w:t>бенного не произошло. Ребята решили на один день поменяться местами. Надоело им все время яа од</w:t>
        <w:softHyphen/>
        <w:t>ном и том же месте стоять. Они и названия себе новые выдумали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Так-так... И что же у них по</w:t>
        <w:softHyphen/>
        <w:t>лучилось?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spacing w:val="56"/>
          <w:sz w:val="24"/>
          <w:szCs w:val="24"/>
        </w:rPr>
        <w:t>Предупреждалкин:</w:t>
      </w:r>
      <w:r>
        <w:rPr>
          <w:rFonts w:cs="Times New Roman" w:ascii="Times New Roman" w:hAnsi="Times New Roman"/>
          <w:sz w:val="24"/>
          <w:szCs w:val="24"/>
        </w:rPr>
        <w:t xml:space="preserve"> «Домой по шпа</w:t>
        <w:softHyphen/>
        <w:t>лам»! (Показывает знак.)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   «Место встреч и роллеров»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Ага, поэтому дети по железно</w:t>
        <w:softHyphen/>
        <w:t>дорожной дорожке на роликах катаются, а в горо</w:t>
        <w:softHyphen/>
        <w:t>де посреди площади народ собрался. Запрещал</w:t>
        <w:softHyphen/>
        <w:t>кин, а где знак новостройки?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rFonts w:cs="Times New Roman" w:ascii="Times New Roman" w:hAnsi="Times New Roman"/>
          <w:spacing w:val="65"/>
          <w:sz w:val="24"/>
          <w:szCs w:val="24"/>
        </w:rPr>
        <w:t>Запрещалкин:</w:t>
      </w:r>
      <w:r>
        <w:rPr>
          <w:rFonts w:cs="Times New Roman" w:ascii="Times New Roman" w:hAnsi="Times New Roman"/>
          <w:sz w:val="24"/>
          <w:szCs w:val="24"/>
        </w:rPr>
        <w:t xml:space="preserve"> Ая его вот дорисовы</w:t>
        <w:softHyphen/>
        <w:t>вал. «Осторожно - падающие кирпичи», меж</w:t>
        <w:softHyphen/>
        <w:t>ду прочим, смешной знак получился (радостно смеется)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Ничего смешного. Указалкин! Я почему-то сегодня возле подземного перехода то</w:t>
        <w:softHyphen/>
        <w:t>же знака не увидел... Единственный в городе под</w:t>
        <w:softHyphen/>
        <w:t>земный переход, и тот без указателя!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74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А это в переходе сегодня песни поют, вот он и спустился послушать.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  Да как же так! Безобразие!!!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rFonts w:cs="Times New Roman" w:ascii="Times New Roman" w:hAnsi="Times New Roman"/>
          <w:spacing w:val="58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Да скучно ему наверху сто</w:t>
        <w:softHyphen/>
        <w:t>ять. Никто на него внимание не обращает, пешехо</w:t>
        <w:softHyphen/>
        <w:t>дов не дождешься. Людям ведь через дорогу проще идти. Вот он и решил, что слушать песни веселее.</w:t>
      </w:r>
    </w:p>
    <w:p>
      <w:pPr>
        <w:pStyle w:val="Normal"/>
        <w:shd w:fill="FFFFFF" w:val="clear"/>
        <w:spacing w:lineRule="exact" w:line="259"/>
        <w:ind w:left="10" w:right="10" w:firstLine="211"/>
        <w:jc w:val="both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Веселее... Шутники... От ва</w:t>
        <w:softHyphen/>
        <w:t>ших шуток на дороге сплошные безобразия тво</w:t>
        <w:softHyphen/>
        <w:t>рятся.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66"/>
          <w:sz w:val="24"/>
          <w:szCs w:val="24"/>
        </w:rPr>
        <w:t>Запрещалкин:</w:t>
      </w:r>
      <w:r>
        <w:rPr>
          <w:rFonts w:cs="Times New Roman" w:ascii="Times New Roman" w:hAnsi="Times New Roman"/>
          <w:sz w:val="24"/>
          <w:szCs w:val="24"/>
        </w:rPr>
        <w:t xml:space="preserve"> Ну, не может быть, чтоб из-за нас...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Предупреждалкин:</w:t>
      </w:r>
      <w:r>
        <w:rPr>
          <w:rFonts w:cs="Times New Roman" w:ascii="Times New Roman" w:hAnsi="Times New Roman"/>
          <w:sz w:val="24"/>
          <w:szCs w:val="24"/>
        </w:rPr>
        <w:t xml:space="preserve"> Светофор Светофорыч, не сердитесь на нас. Пошутили мы, зато внимание к дорожным знакам за этот день сильно повысилось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rFonts w:cs="Times New Roman" w:ascii="Times New Roman" w:hAnsi="Times New Roman"/>
          <w:spacing w:val="58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А вот это очень хорошо, иди</w:t>
        <w:softHyphen/>
        <w:t>те и работайте. И обойдите все школы, поговорите с учителями, пускай повторят с учениками Прави</w:t>
        <w:softHyphen/>
        <w:t>ла пешехода. Впереди лето, начнутся велосипеды, ролики, игры на проезжей части...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Кстати, о роликах... Мы но</w:t>
        <w:softHyphen/>
        <w:t>вые знаки придумали.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49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  Опять!</w:t>
      </w:r>
    </w:p>
    <w:p>
      <w:pPr>
        <w:pStyle w:val="Normal"/>
        <w:shd w:fill="FFFFFF" w:val="clear"/>
        <w:spacing w:lineRule="exact" w:line="259"/>
        <w:ind w:left="10" w:firstLine="240"/>
        <w:jc w:val="both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Предупреждалкин:</w:t>
      </w:r>
      <w:r>
        <w:rPr>
          <w:rFonts w:cs="Times New Roman" w:ascii="Times New Roman" w:hAnsi="Times New Roman"/>
          <w:sz w:val="24"/>
          <w:szCs w:val="24"/>
        </w:rPr>
        <w:t xml:space="preserve"> Но он был про</w:t>
        <w:softHyphen/>
        <w:t>сто необходим, ведь в городе появился новый вид транспорта - роликовые коньки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Светофор</w:t>
      </w:r>
      <w:r>
        <w:rPr>
          <w:rFonts w:cs="Times New Roman" w:ascii="Times New Roman" w:hAnsi="Times New Roman"/>
          <w:sz w:val="24"/>
          <w:szCs w:val="24"/>
        </w:rPr>
        <w:t xml:space="preserve"> (печально): Травка зеленеет, сол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шко блестит, а дитя на роликах весело летит... (взды</w:t>
        <w:softHyphen/>
      </w:r>
      <w:r>
        <w:rPr>
          <w:rFonts w:cs="Times New Roman" w:ascii="Times New Roman" w:hAnsi="Times New Roman"/>
          <w:sz w:val="24"/>
          <w:szCs w:val="24"/>
        </w:rPr>
        <w:t>хает) Под машину... Да, тут вы правы, необходимо с этими каскадерами что-то делать. И что же это за знаки?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rFonts w:cs="Times New Roman" w:ascii="Times New Roman" w:hAnsi="Times New Roman"/>
          <w:spacing w:val="59"/>
          <w:sz w:val="24"/>
          <w:szCs w:val="24"/>
        </w:rPr>
        <w:t>Указалкин:</w:t>
      </w:r>
      <w:r>
        <w:rPr>
          <w:rFonts w:cs="Times New Roman" w:ascii="Times New Roman" w:hAnsi="Times New Roman"/>
          <w:sz w:val="24"/>
          <w:szCs w:val="24"/>
        </w:rPr>
        <w:t xml:space="preserve"> Указательный - «Место ка</w:t>
        <w:softHyphen/>
        <w:t>тания на роликовых коньках» - необходимо этот знак установить в парках и скверах, оборудовать специальные площадки.</w:t>
      </w:r>
    </w:p>
    <w:p>
      <w:pPr>
        <w:pStyle w:val="Normal"/>
        <w:shd w:fill="FFFFFF" w:val="clear"/>
        <w:spacing w:lineRule="exact" w:line="259"/>
        <w:ind w:left="19" w:right="10" w:firstLine="21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Запрещалкин:</w:t>
      </w:r>
      <w:r>
        <w:rPr>
          <w:rFonts w:cs="Times New Roman" w:ascii="Times New Roman" w:hAnsi="Times New Roman"/>
          <w:sz w:val="24"/>
          <w:szCs w:val="24"/>
        </w:rPr>
        <w:t xml:space="preserve"> Запрещающий - «Ката</w:t>
        <w:softHyphen/>
        <w:t>ние на роликовых коньках запрещено» - этот знак необходимо установить на любой проезжей части.</w:t>
      </w:r>
    </w:p>
    <w:p>
      <w:pPr>
        <w:pStyle w:val="Normal"/>
        <w:shd w:fill="FFFFFF" w:val="clear"/>
        <w:spacing w:lineRule="exact" w:line="259" w:before="10" w:after="0"/>
        <w:ind w:firstLine="23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Предупреждалкин:</w:t>
      </w:r>
      <w:r>
        <w:rPr>
          <w:rFonts w:cs="Times New Roman" w:ascii="Times New Roman" w:hAnsi="Times New Roman"/>
          <w:sz w:val="24"/>
          <w:szCs w:val="24"/>
        </w:rPr>
        <w:t xml:space="preserve"> Предупрежда</w:t>
        <w:softHyphen/>
        <w:t>ющий - «Пересечение с дорожкой роллеров» - этот знак установить в местах возможного выезда ката</w:t>
        <w:softHyphen/>
        <w:t>ющихся на проезжую часть.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/>
      </w:pPr>
      <w:r>
        <w:rPr>
          <w:rFonts w:cs="Times New Roman" w:ascii="Times New Roman" w:hAnsi="Times New Roman"/>
          <w:spacing w:val="57"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Идея хорошая, но никакой са</w:t>
        <w:softHyphen/>
        <w:t>модеятельности. Доложу об этом начальству.</w:t>
      </w:r>
    </w:p>
    <w:p>
      <w:pPr>
        <w:pStyle w:val="Normal"/>
        <w:shd w:fill="FFFFFF" w:val="clear"/>
        <w:spacing w:before="202" w:after="0"/>
        <w:ind w:left="8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обирает знаки и передает их в жюри.</w:t>
      </w:r>
    </w:p>
    <w:p>
      <w:pPr>
        <w:pStyle w:val="Normal"/>
        <w:shd w:fill="FFFFFF" w:val="clear"/>
        <w:spacing w:lineRule="exact" w:line="259" w:before="86" w:after="0"/>
        <w:ind w:firstLine="240"/>
        <w:jc w:val="both"/>
        <w:rPr/>
      </w:pPr>
      <w:r>
        <w:rPr>
          <w:rFonts w:cs="Times New Roman" w:ascii="Times New Roman" w:hAnsi="Times New Roman"/>
          <w:spacing w:val="85"/>
          <w:sz w:val="24"/>
          <w:szCs w:val="24"/>
        </w:rPr>
        <w:t>Указалкин</w:t>
      </w:r>
      <w:r>
        <w:rPr>
          <w:rFonts w:cs="Times New Roman" w:ascii="Times New Roman" w:hAnsi="Times New Roman"/>
          <w:sz w:val="24"/>
          <w:szCs w:val="24"/>
        </w:rPr>
        <w:t xml:space="preserve"> (облегченно): Ну, вот и отлично. Как настроение, приятели?</w:t>
      </w:r>
    </w:p>
    <w:p>
      <w:pPr>
        <w:sectPr>
          <w:type w:val="nextPage"/>
          <w:pgSz w:w="11906" w:h="16838"/>
          <w:pgMar w:left="1078" w:right="1251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вучит музыка.</w:t>
      </w:r>
    </w:p>
    <w:p>
      <w:pPr>
        <w:pStyle w:val="Normal"/>
        <w:shd w:fill="FFFFFF" w:val="clear"/>
        <w:spacing w:lineRule="exact" w:line="259" w:before="77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9"/>
          <w:sz w:val="24"/>
          <w:szCs w:val="24"/>
        </w:rPr>
        <w:t>Предупреждалкин:</w:t>
      </w:r>
    </w:p>
    <w:p>
      <w:pPr>
        <w:pStyle w:val="Normal"/>
        <w:shd w:fill="FFFFFF" w:val="clear"/>
        <w:spacing w:lineRule="exact" w:line="259"/>
        <w:ind w:left="230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 таких местах стоял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де дороги не найдешь. Мы внимания упорно ждали, </w:t>
      </w:r>
      <w:r>
        <w:rPr>
          <w:rFonts w:cs="Times New Roman" w:ascii="Times New Roman" w:hAnsi="Times New Roman"/>
          <w:sz w:val="24"/>
          <w:szCs w:val="24"/>
        </w:rPr>
        <w:t>Невзирая на снег и дождь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2"/>
          <w:sz w:val="24"/>
          <w:szCs w:val="24"/>
        </w:rPr>
        <w:t>Указалкин: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посту мы и днем, и ночью,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награды мы не хотим,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ы машинам и пешеходам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сё покажем и объясним.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5"/>
          <w:sz w:val="24"/>
          <w:szCs w:val="24"/>
        </w:rPr>
        <w:t>Запрещалкин: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нас сильно много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омнить никак нельзя.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о поймите, вы. ради бога,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падете без нас, друзья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8"/>
          <w:sz w:val="24"/>
          <w:szCs w:val="24"/>
        </w:rPr>
        <w:t>Предупреждалкин: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водим везде порядок,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наче.зачем нам жить?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ы машинам и пешеходам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ерно всегда служить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7"/>
          <w:sz w:val="24"/>
          <w:szCs w:val="24"/>
        </w:rPr>
        <w:t>Запрещалкин: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Знайте нас. и мы вам поможем безопасность сохранить!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Правила велосипедиста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9" w:before="19" w:after="0"/>
        <w:ind w:left="19" w:right="253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ина 1 </w:t>
      </w:r>
      <w:r>
        <w:rPr>
          <w:rFonts w:cs="Times New Roman" w:ascii="Times New Roman" w:hAnsi="Times New Roman"/>
          <w:sz w:val="24"/>
          <w:szCs w:val="24"/>
        </w:rPr>
        <w:t>Действующие лица: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78"/>
          <w:sz w:val="24"/>
          <w:szCs w:val="24"/>
        </w:rPr>
        <w:t>Ди-дж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«Красный» </w:t>
      </w:r>
      <w:r>
        <w:rPr>
          <w:rFonts w:cs="Times New Roman" w:ascii="Times New Roman" w:hAnsi="Times New Roman"/>
          <w:sz w:val="24"/>
          <w:szCs w:val="24"/>
        </w:rPr>
        <w:t>(мальчик темпераментный, веселый, весь из себя...);</w:t>
      </w:r>
    </w:p>
    <w:p>
      <w:pPr>
        <w:pStyle w:val="Normal"/>
        <w:shd w:fill="FFFFFF" w:val="clear"/>
        <w:spacing w:lineRule="exact" w:line="259"/>
        <w:ind w:left="19" w:right="19" w:firstLine="221"/>
        <w:jc w:val="both"/>
        <w:rPr/>
      </w:pPr>
      <w:r>
        <w:rPr>
          <w:rFonts w:cs="Times New Roman" w:ascii="Times New Roman" w:hAnsi="Times New Roman"/>
          <w:spacing w:val="72"/>
          <w:sz w:val="24"/>
          <w:szCs w:val="24"/>
        </w:rPr>
        <w:t>Ди-дж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2"/>
          <w:sz w:val="24"/>
          <w:szCs w:val="24"/>
          <w:lang w:val="en-US"/>
        </w:rPr>
        <w:t>Green</w:t>
      </w:r>
      <w:r>
        <w:rPr>
          <w:rFonts w:cs="Times New Roman" w:ascii="Times New Roman" w:hAnsi="Times New Roman"/>
          <w:spacing w:val="7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«Зеленый» </w:t>
      </w:r>
      <w:r>
        <w:rPr>
          <w:rFonts w:cs="Times New Roman" w:ascii="Times New Roman" w:hAnsi="Times New Roman"/>
          <w:sz w:val="24"/>
          <w:szCs w:val="24"/>
        </w:rPr>
        <w:t>(девочка спокойная, симпатичная, умная...);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rFonts w:cs="Times New Roman" w:ascii="Times New Roman" w:hAnsi="Times New Roman"/>
          <w:spacing w:val="77"/>
          <w:sz w:val="24"/>
          <w:szCs w:val="24"/>
        </w:rPr>
        <w:t>Рабо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9"/>
          <w:sz w:val="24"/>
          <w:szCs w:val="24"/>
        </w:rPr>
        <w:t>сту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5"/>
          <w:sz w:val="24"/>
          <w:szCs w:val="24"/>
        </w:rPr>
        <w:t>Желтень</w:t>
        <w:softHyphen/>
      </w:r>
      <w:r>
        <w:rPr>
          <w:rFonts w:cs="Times New Roman" w:ascii="Times New Roman" w:hAnsi="Times New Roman"/>
          <w:sz w:val="24"/>
          <w:szCs w:val="24"/>
        </w:rPr>
        <w:t>кий (оператор и монтер, весь в проводах, еще и поет);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75"/>
          <w:sz w:val="24"/>
          <w:szCs w:val="24"/>
        </w:rPr>
        <w:t>Начальник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pacing w:val="70"/>
          <w:sz w:val="24"/>
          <w:szCs w:val="24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сту</w:t>
        <w:softHyphen/>
        <w:t>дии   (строгий, в очках и пиджаке...);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Мадам</w:t>
      </w:r>
      <w:r>
        <w:rPr>
          <w:rFonts w:cs="Times New Roman" w:ascii="Times New Roman" w:hAnsi="Times New Roman"/>
          <w:sz w:val="24"/>
          <w:szCs w:val="24"/>
        </w:rPr>
        <w:t xml:space="preserve"> (вся такая фифа в шляпе, любозна</w:t>
        <w:softHyphen/>
        <w:t>тельная...);</w:t>
      </w:r>
    </w:p>
    <w:p>
      <w:pPr>
        <w:pStyle w:val="Normal"/>
        <w:shd w:fill="FFFFFF" w:val="clear"/>
        <w:spacing w:lineRule="exact" w:line="259"/>
        <w:ind w:right="10" w:firstLine="240"/>
        <w:jc w:val="both"/>
        <w:rPr/>
      </w:pPr>
      <w:r>
        <w:rPr>
          <w:rFonts w:cs="Times New Roman" w:ascii="Times New Roman" w:hAnsi="Times New Roman"/>
          <w:spacing w:val="66"/>
          <w:sz w:val="24"/>
          <w:szCs w:val="24"/>
        </w:rPr>
        <w:t>Велосипедист-поэт</w:t>
      </w:r>
      <w:r>
        <w:rPr>
          <w:rFonts w:cs="Times New Roman" w:ascii="Times New Roman" w:hAnsi="Times New Roman"/>
          <w:sz w:val="24"/>
          <w:szCs w:val="24"/>
        </w:rPr>
        <w:t xml:space="preserve"> (в кроссовках, смешных спортивных шортах, очках и бабочке);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Уборщица</w:t>
      </w:r>
      <w:r>
        <w:rPr>
          <w:rFonts w:cs="Times New Roman" w:ascii="Times New Roman" w:hAnsi="Times New Roman"/>
          <w:sz w:val="24"/>
          <w:szCs w:val="24"/>
        </w:rPr>
        <w:t xml:space="preserve"> (в косыночке, фартуке и с ве</w:t>
        <w:softHyphen/>
        <w:t>ником).</w:t>
      </w:r>
    </w:p>
    <w:p>
      <w:pPr>
        <w:pStyle w:val="Normal"/>
        <w:shd w:fill="FFFFFF" w:val="clear"/>
        <w:spacing w:lineRule="exact" w:line="211" w:before="250" w:after="0"/>
        <w:ind w:left="470" w:right="422" w:firstLine="9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веселая музыка. </w:t>
      </w:r>
      <w:r>
        <w:rPr>
          <w:rFonts w:cs="Times New Roman" w:ascii="Times New Roman" w:hAnsi="Times New Roman"/>
          <w:spacing w:val="-8"/>
          <w:sz w:val="24"/>
          <w:szCs w:val="24"/>
        </w:rPr>
        <w:t>Выходит Желтенький, несет магнитофон, стул,</w:t>
      </w:r>
    </w:p>
    <w:p>
      <w:pPr>
        <w:pStyle w:val="Normal"/>
        <w:shd w:fill="FFFFFF" w:val="clear"/>
        <w:spacing w:lineRule="exact" w:line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тавит на краю сцены, что-то чинит.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ыходят Красный и Зеленый, пританцовывая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есут стулья, телефон, коробку с кассетами,</w:t>
      </w:r>
    </w:p>
    <w:p>
      <w:pPr>
        <w:pStyle w:val="Normal"/>
        <w:shd w:fill="FFFFFF" w:val="clear"/>
        <w:spacing w:lineRule="exact" w:line="211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адятся на стулья, надевают микрофоны.</w:t>
      </w:r>
    </w:p>
    <w:p>
      <w:pPr>
        <w:pStyle w:val="Normal"/>
        <w:shd w:fill="FFFFFF" w:val="clear"/>
        <w:spacing w:lineRule="exact" w:line="259" w:before="240" w:after="0"/>
        <w:ind w:right="10" w:firstLine="230"/>
        <w:jc w:val="both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дорогие радио</w:t>
        <w:softHyphen/>
        <w:t>слушатели!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И вновь вы слушаете радио «Пе</w:t>
        <w:softHyphen/>
        <w:t xml:space="preserve">рекресток», и с вами мы, ваши любимые ди-джеи! (показывает на Зеленого) - </w:t>
      </w:r>
      <w:r>
        <w:rPr>
          <w:rFonts w:cs="Times New Roman" w:ascii="Times New Roman" w:hAnsi="Times New Roman"/>
          <w:sz w:val="24"/>
          <w:szCs w:val="24"/>
          <w:lang w:val="en-US"/>
        </w:rPr>
        <w:t>Gre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(показывает на Красного):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:    Мы любим вас!</w:t>
      </w:r>
    </w:p>
    <w:p>
      <w:pPr>
        <w:pStyle w:val="Normal"/>
        <w:shd w:fill="FFFFFF" w:val="clear"/>
        <w:spacing w:lineRule="exact" w:line="269"/>
        <w:ind w:right="10" w:firstLine="240"/>
        <w:jc w:val="both"/>
        <w:rPr/>
      </w:pPr>
      <w:r>
        <w:rPr>
          <w:rFonts w:cs="Times New Roman" w:ascii="Times New Roman" w:hAnsi="Times New Roman"/>
          <w:spacing w:val="81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Звоните нам в студию, мы ждем! Особенно девчонки!</w:t>
      </w:r>
    </w:p>
    <w:p>
      <w:pPr>
        <w:pStyle w:val="Normal"/>
        <w:shd w:fill="FFFFFF" w:val="clear"/>
        <w:spacing w:lineRule="exact" w:line="211" w:before="250" w:after="0"/>
        <w:ind w:left="1392" w:hanging="1114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Отключают микрофоны. Зеленый роется в кассетах. </w:t>
      </w:r>
      <w:r>
        <w:rPr>
          <w:rFonts w:cs="Times New Roman" w:ascii="Times New Roman" w:hAnsi="Times New Roman"/>
          <w:sz w:val="24"/>
          <w:szCs w:val="24"/>
        </w:rPr>
        <w:t>Красный берет телефон.</w:t>
      </w:r>
    </w:p>
    <w:p>
      <w:pPr>
        <w:pStyle w:val="Normal"/>
        <w:shd w:fill="FFFFFF" w:val="clear"/>
        <w:spacing w:lineRule="exact" w:line="259" w:before="86" w:after="0"/>
        <w:ind w:left="10" w:right="19" w:firstLine="221"/>
        <w:jc w:val="both"/>
        <w:rPr/>
      </w:pPr>
      <w:r>
        <w:rPr>
          <w:rFonts w:cs="Times New Roman" w:ascii="Times New Roman" w:hAnsi="Times New Roman"/>
          <w:spacing w:val="64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Ну, что мы сегодня будем слу</w:t>
        <w:softHyphen/>
        <w:t>шать?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О! Первый звонок! Ручаюсь, что это моя поклонница! Алле? Я слушаю тебя, моя радость!</w:t>
      </w:r>
    </w:p>
    <w:p>
      <w:pPr>
        <w:pStyle w:val="Normal"/>
        <w:shd w:fill="FFFFFF" w:val="clear"/>
        <w:spacing w:lineRule="exact" w:line="221" w:before="202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олтает по телефону. Не видят, как входит Директор.</w:t>
      </w:r>
    </w:p>
    <w:p>
      <w:pPr>
        <w:pStyle w:val="Normal"/>
        <w:shd w:fill="FFFFFF" w:val="clear"/>
        <w:spacing w:lineRule="exact" w:line="2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руках у того газета и плакаты</w:t>
      </w:r>
    </w:p>
    <w:p>
      <w:pPr>
        <w:pStyle w:val="Normal"/>
        <w:shd w:fill="FFFFFF" w:val="clear"/>
        <w:spacing w:lineRule="exact" w:line="221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о Правилам дорожного движения.</w:t>
      </w:r>
    </w:p>
    <w:p>
      <w:pPr>
        <w:pStyle w:val="Normal"/>
        <w:shd w:fill="FFFFFF" w:val="clear"/>
        <w:spacing w:lineRule="exact" w:line="259" w:before="173" w:after="0"/>
        <w:ind w:left="221" w:hanging="0"/>
        <w:rPr/>
      </w:pPr>
      <w:r>
        <w:rPr>
          <w:rFonts w:cs="Times New Roman" w:ascii="Times New Roman" w:hAnsi="Times New Roman"/>
          <w:spacing w:val="58"/>
          <w:sz w:val="24"/>
          <w:szCs w:val="24"/>
        </w:rPr>
        <w:t>Директор:</w:t>
      </w:r>
      <w:r>
        <w:rPr>
          <w:rFonts w:cs="Times New Roman" w:ascii="Times New Roman" w:hAnsi="Times New Roman"/>
          <w:sz w:val="24"/>
          <w:szCs w:val="24"/>
        </w:rPr>
        <w:t xml:space="preserve">   Хм... Значит так.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63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товарищ директор.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rFonts w:cs="Times New Roman" w:ascii="Times New Roman" w:hAnsi="Times New Roman"/>
          <w:spacing w:val="56"/>
          <w:sz w:val="24"/>
          <w:szCs w:val="24"/>
        </w:rPr>
        <w:t>Директор:</w:t>
      </w:r>
      <w:r>
        <w:rPr>
          <w:rFonts w:cs="Times New Roman" w:ascii="Times New Roman" w:hAnsi="Times New Roman"/>
          <w:sz w:val="24"/>
          <w:szCs w:val="24"/>
        </w:rPr>
        <w:t xml:space="preserve"> Итак, вам срочное задание -ближайший эфир необходимо посвятить ПДД! Вот вам свеженькие плакаты - может, придумаете что-то интересное... (отдает плакаты Зеленому)</w:t>
      </w:r>
    </w:p>
    <w:p>
      <w:pPr>
        <w:pStyle w:val="Normal"/>
        <w:shd w:fill="FFFFFF" w:val="clear"/>
        <w:spacing w:lineRule="exact" w:line="259"/>
        <w:ind w:right="19" w:firstLine="23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отходит от телефона):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паде де. </w:t>
      </w:r>
      <w:r>
        <w:rPr>
          <w:rFonts w:cs="Times New Roman" w:ascii="Times New Roman" w:hAnsi="Times New Roman"/>
          <w:sz w:val="24"/>
          <w:szCs w:val="24"/>
        </w:rPr>
        <w:t xml:space="preserve">Я знаю, это такое движение в балете (кривляется). Будем слушать классику? </w:t>
      </w:r>
      <w:r>
        <w:rPr>
          <w:rFonts w:cs="Times New Roman" w:ascii="Times New Roman" w:hAnsi="Times New Roman"/>
          <w:sz w:val="24"/>
          <w:szCs w:val="24"/>
          <w:lang w:val="en-US"/>
        </w:rPr>
        <w:t>Green</w:t>
      </w:r>
      <w:r>
        <w:rPr>
          <w:rFonts w:cs="Times New Roman" w:ascii="Times New Roman" w:hAnsi="Times New Roman"/>
          <w:sz w:val="24"/>
          <w:szCs w:val="24"/>
        </w:rPr>
        <w:t>, ищи Чайковского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(рассматривая плакаты): Я ду</w:t>
        <w:softHyphen/>
        <w:t>маю, что ПДД - это Правила дорожного движения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spacing w:val="71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Движение! (кривляется еще больше)... Поговорим о движении? И чего мы будем двигать?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rFonts w:cs="Times New Roman" w:ascii="Times New Roman" w:hAnsi="Times New Roman"/>
          <w:spacing w:val="66"/>
          <w:sz w:val="24"/>
          <w:szCs w:val="24"/>
        </w:rPr>
        <w:t>Директор:</w:t>
      </w:r>
      <w:r>
        <w:rPr>
          <w:rFonts w:cs="Times New Roman" w:ascii="Times New Roman" w:hAnsi="Times New Roman"/>
          <w:sz w:val="24"/>
          <w:szCs w:val="24"/>
        </w:rPr>
        <w:t xml:space="preserve"> О движении транспорта и бе</w:t>
        <w:softHyphen/>
        <w:t>зопасности людей на дорогах!</w:t>
      </w:r>
    </w:p>
    <w:p>
      <w:pPr>
        <w:pStyle w:val="Normal"/>
        <w:shd w:fill="FFFFFF" w:val="clear"/>
        <w:spacing w:lineRule="exact" w:line="259"/>
        <w:ind w:left="230" w:hanging="0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  (пожимает плечами): Я, лично,</w:t>
      </w:r>
    </w:p>
    <w:p>
      <w:pPr>
        <w:pStyle w:val="Normal"/>
        <w:shd w:fill="FFFFFF" w:val="clear"/>
        <w:spacing w:lineRule="exact" w:line="259"/>
        <w:ind w:left="29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, что самый безопасный вид транспорта - это велосипед.</w:t>
      </w:r>
    </w:p>
    <w:p>
      <w:pPr>
        <w:pStyle w:val="Normal"/>
        <w:shd w:fill="FFFFFF" w:val="clear"/>
        <w:spacing w:lineRule="exact" w:line="259"/>
        <w:ind w:left="19" w:right="19" w:firstLine="221"/>
        <w:jc w:val="both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Да! Это тебе как раз подходит... Большого ума не надо...</w:t>
      </w:r>
    </w:p>
    <w:p>
      <w:pPr>
        <w:pStyle w:val="Normal"/>
        <w:shd w:fill="FFFFFF" w:val="clear"/>
        <w:spacing w:lineRule="exact" w:line="259"/>
        <w:ind w:left="10" w:right="10" w:firstLine="21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Директор:</w:t>
      </w:r>
      <w:r>
        <w:rPr>
          <w:rFonts w:cs="Times New Roman" w:ascii="Times New Roman" w:hAnsi="Times New Roman"/>
          <w:sz w:val="24"/>
          <w:szCs w:val="24"/>
        </w:rPr>
        <w:t xml:space="preserve"> Кстати, для тебя здесь есть сообщение, что через два дня велоралли. Прочти (от</w:t>
        <w:softHyphen/>
        <w:t>дает газету). Ну что ж, работайте!</w:t>
      </w:r>
    </w:p>
    <w:p>
      <w:pPr>
        <w:pStyle w:val="Normal"/>
        <w:shd w:fill="FFFFFF" w:val="clear"/>
        <w:spacing w:lineRule="exact" w:line="221" w:before="192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иректор уходит.</w:t>
      </w:r>
    </w:p>
    <w:p>
      <w:pPr>
        <w:pStyle w:val="Normal"/>
        <w:shd w:fill="FFFFFF" w:val="clear"/>
        <w:spacing w:lineRule="exact" w:line="2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расный и Зеленый рассматривают плакаты.</w:t>
      </w:r>
    </w:p>
    <w:p>
      <w:pPr>
        <w:pStyle w:val="Normal"/>
        <w:shd w:fill="FFFFFF" w:val="clear"/>
        <w:spacing w:lineRule="exact" w:line="221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казывая зрителям.</w:t>
      </w:r>
    </w:p>
    <w:p>
      <w:pPr>
        <w:pStyle w:val="Normal"/>
        <w:shd w:fill="FFFFFF" w:val="clear"/>
        <w:spacing w:lineRule="exact" w:line="259" w:before="154" w:after="0"/>
        <w:ind w:left="10" w:right="10" w:firstLine="230"/>
        <w:jc w:val="both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Какие же это свеженькие пла</w:t>
        <w:softHyphen/>
        <w:t>каты?! Я это еще в первом классе знал: и про свето</w:t>
        <w:softHyphen/>
        <w:t>фор (показывает плакат), и про перекресток (пока</w:t>
        <w:softHyphen/>
        <w:t>зывает плакат), и как обходить трамвай, троллей</w:t>
        <w:softHyphen/>
        <w:t>бус, автобус (показывает плакаты).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rFonts w:cs="Times New Roman" w:ascii="Times New Roman" w:hAnsi="Times New Roman"/>
          <w:spacing w:val="59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Ну что ж, давай тогда сделаем репортаж о самом безопасном виде транспорта...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/>
      </w:pPr>
      <w:r>
        <w:rPr>
          <w:rFonts w:cs="Times New Roman" w:ascii="Times New Roman" w:hAnsi="Times New Roman"/>
          <w:spacing w:val="66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С велоралли! Что тут написано? (читает газету).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Можно и с велоралли. А вот плакаты и про велосипеды (читает заголовки пла</w:t>
        <w:softHyphen/>
        <w:t>катов, показывает зрителям).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Надо срочно ехать... (отдает га</w:t>
        <w:softHyphen/>
        <w:t>зету Зеленому, показывает на статью).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(внимательно смотрит на газету): Не получится. Это старая газета. Сегодня последний день соревнований.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/>
      </w:pPr>
      <w:r>
        <w:rPr>
          <w:rFonts w:cs="Times New Roman" w:ascii="Times New Roman" w:hAnsi="Times New Roman"/>
          <w:spacing w:val="70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Жаль. Но мы все равно сдела</w:t>
        <w:softHyphen/>
        <w:t>ем репортаж... и никуда не поедем! Что мы, не про</w:t>
        <w:softHyphen/>
        <w:t>фессионалы что ли?! (включают микрофоны). До</w:t>
        <w:softHyphen/>
        <w:t>рогие радиослушатели! Мы ведем прямой репортаж с велогонок (смотрит в газету), посвященных двух</w:t>
        <w:softHyphen/>
        <w:t>сотлетию изобретения велосипеда!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spacing w:val="63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Ведь 200 лет назад в России кре</w:t>
        <w:softHyphen/>
        <w:t>постной крестьянин - мастер Артамонов соорудил двухколесный велосипед...</w:t>
      </w:r>
    </w:p>
    <w:p>
      <w:pPr>
        <w:pStyle w:val="Normal"/>
        <w:shd w:fill="FFFFFF" w:val="clear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незапно достает из кармана кассету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дивленно смотрит на нее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ткуда она взялась в кармане?</w:t>
      </w:r>
    </w:p>
    <w:p>
      <w:pPr>
        <w:pStyle w:val="Normal"/>
        <w:shd w:fill="FFFFFF" w:val="clear"/>
        <w:spacing w:lineRule="exact" w:line="259" w:before="125" w:after="0"/>
        <w:ind w:right="10" w:firstLine="240"/>
        <w:jc w:val="both"/>
        <w:rPr/>
      </w:pPr>
      <w:r>
        <w:rPr>
          <w:rFonts w:cs="Times New Roman" w:ascii="Times New Roman" w:hAnsi="Times New Roman"/>
          <w:spacing w:val="72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радостно): Велоралли проходят очень интересно, повсюду же мелькают велосипе</w:t>
        <w:softHyphen/>
        <w:t>ды. Зрители - разные знаменитые люди. А кто это в первом ряду?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А... (говорит в микрофон, гля</w:t>
        <w:softHyphen/>
        <w:t>дя на кассету). Это же Андрей Макаревич!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spacing w:val="65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делает круглые глаза, показыва</w:t>
        <w:softHyphen/>
        <w:t>ет Зеленому кулак. Радостно): Интересно, есть ли велосипед у Андрея Макаревича?! Сейчас он сам нам всё расскажет!</w:t>
      </w:r>
    </w:p>
    <w:p>
      <w:pPr>
        <w:pStyle w:val="Normal"/>
        <w:shd w:fill="FFFFFF" w:val="clear"/>
        <w:spacing w:lineRule="exact" w:line="336" w:before="115" w:after="0"/>
        <w:ind w:left="240" w:firstLine="1229"/>
        <w:rPr/>
      </w:pPr>
      <w:r>
        <w:rPr>
          <w:rFonts w:cs="Times New Roman" w:ascii="Times New Roman" w:hAnsi="Times New Roman"/>
          <w:sz w:val="24"/>
          <w:szCs w:val="24"/>
        </w:rPr>
        <w:t xml:space="preserve">Отключает микрофон. </w:t>
      </w:r>
      <w:r>
        <w:rPr>
          <w:rFonts w:cs="Times New Roman" w:ascii="Times New Roman" w:hAnsi="Times New Roman"/>
          <w:spacing w:val="64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   Ты что?! Какой Макаревич?</w:t>
      </w:r>
    </w:p>
    <w:p>
      <w:pPr>
        <w:pStyle w:val="Normal"/>
        <w:shd w:fill="FFFFFF" w:val="clear"/>
        <w:spacing w:lineRule="exact" w:line="336" w:before="115" w:after="0"/>
        <w:ind w:left="240" w:hanging="98"/>
        <w:rPr/>
      </w:pPr>
      <w:r>
        <w:rPr>
          <w:rFonts w:cs="Times New Roman" w:ascii="Times New Roman" w:hAnsi="Times New Roman"/>
          <w:spacing w:val="74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ехидно): Ты же сам сказал. И что делать?</w:t>
      </w:r>
    </w:p>
    <w:p>
      <w:pPr>
        <w:pStyle w:val="Normal"/>
        <w:shd w:fill="FFFFFF" w:val="clear"/>
        <w:spacing w:lineRule="exact" w:line="259"/>
        <w:ind w:left="250" w:hanging="0"/>
        <w:rPr/>
      </w:pPr>
      <w:r>
        <w:rPr>
          <w:rFonts w:cs="Times New Roman" w:ascii="Times New Roman" w:hAnsi="Times New Roman"/>
          <w:spacing w:val="66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  Скажи, что обознался.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rFonts w:cs="Times New Roman" w:ascii="Times New Roman" w:hAnsi="Times New Roman"/>
          <w:spacing w:val="81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Ну... Идея! (Бросается к Желтенькому.) Желтенький, выручай! Макареви</w:t>
        <w:softHyphen/>
        <w:t>ча изобразить сможешь?</w:t>
      </w:r>
    </w:p>
    <w:p>
      <w:pPr>
        <w:pStyle w:val="Normal"/>
        <w:shd w:fill="FFFFFF" w:val="clear"/>
        <w:spacing w:lineRule="exact" w:line="259"/>
        <w:ind w:left="10" w:right="10" w:firstLine="240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Желтенький:</w:t>
      </w:r>
      <w:r>
        <w:rPr>
          <w:rFonts w:cs="Times New Roman" w:ascii="Times New Roman" w:hAnsi="Times New Roman"/>
          <w:sz w:val="24"/>
          <w:szCs w:val="24"/>
        </w:rPr>
        <w:t xml:space="preserve"> Нет... У меня голос сла</w:t>
        <w:softHyphen/>
        <w:t>бый. И слуха нет...</w:t>
      </w:r>
    </w:p>
    <w:p>
      <w:pPr>
        <w:pStyle w:val="Normal"/>
        <w:shd w:fill="FFFFFF" w:val="clear"/>
        <w:spacing w:lineRule="exact" w:line="259"/>
        <w:ind w:left="19" w:right="10" w:firstLine="211"/>
        <w:jc w:val="both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Ладно, сообразим... (включает микрофон). Андрей Макаревич решил спеть нам со своим ансамблем «Машина времени» о велоси</w:t>
        <w:softHyphen/>
        <w:t>педе. Конечно, это не сцена, но ведь «вживую» мы по-настоящему чувствуем талант артистов...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 трое   (поют):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шеходов не стало меньше,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свете последних лет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л один крестьянин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колесный велосипед.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Цепи. руль, и педаль, и тормоз,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всё это изучить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ехать на этой штуке,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сь-ка ее водить! (2 раза)</w:t>
      </w:r>
    </w:p>
    <w:p>
      <w:pPr>
        <w:pStyle w:val="Normal"/>
        <w:shd w:fill="FFFFFF" w:val="clear"/>
        <w:spacing w:before="202" w:after="0"/>
        <w:ind w:left="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ыключают микрофон.</w:t>
      </w:r>
    </w:p>
    <w:p>
      <w:pPr>
        <w:pStyle w:val="Normal"/>
        <w:shd w:fill="FFFFFF" w:val="clear"/>
        <w:spacing w:lineRule="exact" w:line="259" w:before="77" w:after="0"/>
        <w:ind w:left="250" w:right="1920" w:hanging="0"/>
        <w:rPr/>
      </w:pPr>
      <w:r>
        <w:rPr>
          <w:rFonts w:cs="Times New Roman" w:ascii="Times New Roman" w:hAnsi="Times New Roman"/>
          <w:spacing w:val="51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  Неплохо! </w:t>
      </w:r>
      <w:r>
        <w:rPr>
          <w:rFonts w:cs="Times New Roman" w:ascii="Times New Roman" w:hAnsi="Times New Roman"/>
          <w:spacing w:val="72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   Класс!</w:t>
      </w:r>
    </w:p>
    <w:p>
      <w:pPr>
        <w:pStyle w:val="Normal"/>
        <w:shd w:fill="FFFFFF" w:val="clear"/>
        <w:spacing w:lineRule="exact" w:line="221" w:before="240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Желтенький скромно уходит к своему стулу и занимается магнитофоном.</w:t>
      </w:r>
    </w:p>
    <w:p>
      <w:pPr>
        <w:pStyle w:val="Normal"/>
        <w:shd w:fill="FFFFFF" w:val="clear"/>
        <w:spacing w:lineRule="exact" w:line="221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ходит Мадам с книгой «Велосипед».</w:t>
      </w:r>
    </w:p>
    <w:p>
      <w:pPr>
        <w:pStyle w:val="Normal"/>
        <w:shd w:fill="FFFFFF" w:val="clear"/>
        <w:spacing w:lineRule="exact" w:line="259" w:before="125" w:after="0"/>
        <w:ind w:left="10" w:right="29" w:firstLine="230"/>
        <w:jc w:val="both"/>
        <w:rPr/>
      </w:pPr>
      <w:r>
        <w:rPr>
          <w:rFonts w:cs="Times New Roman" w:ascii="Times New Roman" w:hAnsi="Times New Roman"/>
          <w:spacing w:val="76"/>
          <w:sz w:val="24"/>
          <w:szCs w:val="24"/>
        </w:rPr>
        <w:t>Мадам:</w:t>
      </w:r>
      <w:r>
        <w:rPr>
          <w:rFonts w:cs="Times New Roman" w:ascii="Times New Roman" w:hAnsi="Times New Roman"/>
          <w:sz w:val="24"/>
          <w:szCs w:val="24"/>
        </w:rPr>
        <w:t xml:space="preserve"> Привет, ребята! Тема эфира о велосипедах? Я подключаюсь. Мне нужен по</w:t>
        <w:softHyphen/>
        <w:t>мощник.</w:t>
      </w:r>
    </w:p>
    <w:p>
      <w:pPr>
        <w:pStyle w:val="Normal"/>
        <w:shd w:fill="FFFFFF" w:val="clear"/>
        <w:spacing w:lineRule="exact" w:line="259"/>
        <w:ind w:left="10" w:right="29" w:firstLine="230"/>
        <w:jc w:val="both"/>
        <w:rPr/>
      </w:pPr>
      <w:r>
        <w:rPr>
          <w:rFonts w:cs="Times New Roman" w:ascii="Times New Roman" w:hAnsi="Times New Roman"/>
          <w:spacing w:val="72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вздыхает): Ради тебя - я согла</w:t>
        <w:softHyphen/>
        <w:t>сен (встает на колени).</w:t>
      </w:r>
    </w:p>
    <w:p>
      <w:pPr>
        <w:pStyle w:val="Normal"/>
        <w:shd w:fill="FFFFFF" w:val="clear"/>
        <w:spacing w:lineRule="exact" w:line="221" w:before="192" w:after="0"/>
        <w:ind w:left="1152" w:right="768" w:hanging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Мадам кладет ему на голову книгу. </w:t>
      </w:r>
      <w:r>
        <w:rPr>
          <w:rFonts w:cs="Times New Roman" w:ascii="Times New Roman" w:hAnsi="Times New Roman"/>
          <w:spacing w:val="-8"/>
          <w:sz w:val="24"/>
          <w:szCs w:val="24"/>
        </w:rPr>
        <w:t>Зеленый включает микрофон.</w:t>
      </w:r>
    </w:p>
    <w:p>
      <w:pPr>
        <w:pStyle w:val="Normal"/>
        <w:shd w:fill="FFFFFF" w:val="clear"/>
        <w:spacing w:lineRule="exact" w:line="259" w:before="125" w:after="0"/>
        <w:ind w:right="38" w:firstLine="240"/>
        <w:jc w:val="both"/>
        <w:rPr/>
      </w:pPr>
      <w:r>
        <w:rPr>
          <w:rFonts w:cs="Times New Roman" w:ascii="Times New Roman" w:hAnsi="Times New Roman"/>
          <w:spacing w:val="71"/>
          <w:sz w:val="24"/>
          <w:szCs w:val="24"/>
        </w:rPr>
        <w:t>Мадам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. В эфире я, познава</w:t>
        <w:softHyphen/>
        <w:t>тельная страничка. Велосипед - это транспортное средство, имеющее два или более колес, и приводи</w:t>
        <w:softHyphen/>
        <w:t>мое в движение мускульной системой людей, нахо</w:t>
        <w:softHyphen/>
        <w:t>дящихся на нем. Присылайте мне вопросы по это</w:t>
        <w:softHyphen/>
        <w:t>му вопросу. До свидания.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1" w:before="230" w:after="0"/>
        <w:ind w:left="142" w:right="384" w:hanging="54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Мадам уходит без книги. Расстроенный Красный </w:t>
      </w:r>
      <w:r>
        <w:rPr>
          <w:rFonts w:cs="Times New Roman" w:ascii="Times New Roman" w:hAnsi="Times New Roman"/>
          <w:spacing w:val="-7"/>
          <w:sz w:val="24"/>
          <w:szCs w:val="24"/>
        </w:rPr>
        <w:t>садится на свой стул, крутит в руках кассету.</w:t>
      </w:r>
    </w:p>
    <w:p>
      <w:pPr>
        <w:pStyle w:val="Normal"/>
        <w:shd w:fill="FFFFFF" w:val="clear"/>
        <w:spacing w:lineRule="exact" w:line="259" w:before="77" w:after="0"/>
        <w:ind w:left="10" w:right="38" w:firstLine="211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После познавательной странич</w:t>
        <w:softHyphen/>
        <w:t>ки мы вновь возвращаемся на велоралли. (Драз</w:t>
        <w:softHyphen/>
        <w:t>нит Красного) Велоралли проходят очень интерес</w:t>
        <w:softHyphen/>
        <w:t>но, повсюду мелькают велосипеды. Зрители - раз</w:t>
        <w:softHyphen/>
        <w:t>ные знаменитые люди. А кто это там...?</w:t>
      </w:r>
    </w:p>
    <w:p>
      <w:pPr>
        <w:pStyle w:val="Normal"/>
        <w:shd w:fill="FFFFFF" w:val="clear"/>
        <w:spacing w:lineRule="exact" w:line="259"/>
        <w:ind w:left="10" w:right="38" w:firstLine="221"/>
        <w:jc w:val="both"/>
        <w:rPr/>
      </w:pPr>
      <w:r>
        <w:rPr>
          <w:rFonts w:cs="Times New Roman" w:ascii="Times New Roman" w:hAnsi="Times New Roman"/>
          <w:spacing w:val="74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глядя на кассету, в микрофон вздыхает ): Андрей Макаревич... (отключаются).</w:t>
      </w:r>
    </w:p>
    <w:p>
      <w:pPr>
        <w:pStyle w:val="Normal"/>
        <w:shd w:fill="FFFFFF" w:val="clear"/>
        <w:spacing w:lineRule="exact" w:line="259" w:before="10" w:after="0"/>
        <w:ind w:left="221" w:hanging="0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(с испугом): Опять?!</w:t>
      </w:r>
    </w:p>
    <w:p>
      <w:pPr>
        <w:pStyle w:val="Normal"/>
        <w:shd w:fill="FFFFFF" w:val="clear"/>
        <w:spacing w:lineRule="exact" w:line="259"/>
        <w:ind w:right="19" w:firstLine="211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с ужасом): О-о-о! Я же неча</w:t>
        <w:softHyphen/>
        <w:t>янно!</w:t>
      </w:r>
    </w:p>
    <w:p>
      <w:pPr>
        <w:pStyle w:val="Normal"/>
        <w:shd w:fill="FFFFFF" w:val="clear"/>
        <w:spacing w:lineRule="exact" w:line="259"/>
        <w:ind w:left="221" w:hanging="0"/>
        <w:rPr/>
      </w:pPr>
      <w:r>
        <w:rPr>
          <w:rFonts w:cs="Times New Roman" w:ascii="Times New Roman" w:hAnsi="Times New Roman"/>
          <w:spacing w:val="61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  Говори, что обознался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rFonts w:cs="Times New Roman" w:ascii="Times New Roman" w:hAnsi="Times New Roman"/>
          <w:spacing w:val="72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Сейчас все уладим... Желтень</w:t>
        <w:softHyphen/>
        <w:t>кий, выручи еще раз?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/>
      </w:pPr>
      <w:r>
        <w:rPr>
          <w:rFonts w:cs="Times New Roman" w:ascii="Times New Roman" w:hAnsi="Times New Roman"/>
          <w:spacing w:val="57"/>
          <w:sz w:val="24"/>
          <w:szCs w:val="24"/>
        </w:rPr>
        <w:t>Желтенький:</w:t>
      </w:r>
      <w:r>
        <w:rPr>
          <w:rFonts w:cs="Times New Roman" w:ascii="Times New Roman" w:hAnsi="Times New Roman"/>
          <w:sz w:val="24"/>
          <w:szCs w:val="24"/>
        </w:rPr>
        <w:t xml:space="preserve"> Но... У меня голос сла</w:t>
        <w:softHyphen/>
        <w:t>бый. И слуха нет...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/>
      </w:pPr>
      <w:r>
        <w:rPr>
          <w:rFonts w:cs="Times New Roman" w:ascii="Times New Roman" w:hAnsi="Times New Roman"/>
          <w:spacing w:val="65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Ладно, сообразим... (включа</w:t>
        <w:softHyphen/>
        <w:t>ет микрофон). Андрей Макаревич решил продол</w:t>
        <w:softHyphen/>
        <w:t>жить со своим ансамблем «Машина времени» пес</w:t>
        <w:softHyphen/>
        <w:t>ню о велосипеде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 трое   (поют):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ы, ребята, вас не пугаем,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 уж поверьте нам,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юрприз для велосипеда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идает и тут, и там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ожет лучше быть осторожным,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ости свои спасти,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сел ты на двухколесный,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нимательным в пути! (2 раза)</w:t>
      </w:r>
    </w:p>
    <w:p>
      <w:pPr>
        <w:pStyle w:val="Normal"/>
        <w:shd w:fill="FFFFFF" w:val="clear"/>
        <w:spacing w:lineRule="exact" w:line="221" w:before="202" w:after="0"/>
        <w:ind w:left="1814" w:right="346" w:hanging="1373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ходит Поэт - мальчик в кроссовках, бейсболке </w:t>
      </w:r>
      <w:r>
        <w:rPr>
          <w:rFonts w:cs="Times New Roman" w:ascii="Times New Roman" w:hAnsi="Times New Roman"/>
          <w:sz w:val="24"/>
          <w:szCs w:val="24"/>
        </w:rPr>
        <w:t>и с бабочкой.</w:t>
      </w:r>
    </w:p>
    <w:p>
      <w:pPr>
        <w:pStyle w:val="Normal"/>
        <w:shd w:fill="FFFFFF" w:val="clear"/>
        <w:spacing w:lineRule="exact" w:line="259" w:before="115" w:after="0"/>
        <w:ind w:right="10" w:firstLine="230"/>
        <w:jc w:val="both"/>
        <w:rPr/>
      </w:pPr>
      <w:r>
        <w:rPr>
          <w:rFonts w:cs="Times New Roman" w:ascii="Times New Roman" w:hAnsi="Times New Roman"/>
          <w:spacing w:val="59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А вот в нашей студии гость... Да</w:t>
        <w:softHyphen/>
        <w:t>дим ему слово.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  (хватает включенный микрофон):</w:t>
      </w:r>
    </w:p>
    <w:p>
      <w:pPr>
        <w:pStyle w:val="Normal"/>
        <w:shd w:fill="FFFFFF" w:val="clear"/>
        <w:spacing w:before="29" w:after="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не исполнилось 14 лет,</w:t>
      </w:r>
    </w:p>
    <w:p>
      <w:pPr>
        <w:pStyle w:val="Normal"/>
        <w:shd w:fill="FFFFFF" w:val="clear"/>
        <w:spacing w:before="58" w:after="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мне подарили велосипед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ускает микрофон.) Я стихи сочинил. Можно я впечатлениями поделюсь?</w:t>
      </w:r>
    </w:p>
    <w:p>
      <w:pPr>
        <w:pStyle w:val="Normal"/>
        <w:shd w:fill="FFFFFF" w:val="clear"/>
        <w:spacing w:lineRule="exact" w:line="259"/>
        <w:ind w:left="221" w:hanging="0"/>
        <w:rPr/>
      </w:pPr>
      <w:r>
        <w:rPr>
          <w:rFonts w:cs="Times New Roman" w:ascii="Times New Roman" w:hAnsi="Times New Roman"/>
          <w:spacing w:val="57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  (в микрофон): Нельзя!.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  (подхватывает фразу в микрофон):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Когда на знаке -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ок с велосипедом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 чистом белом поле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каймою красным цветом.</w:t>
      </w:r>
    </w:p>
    <w:p>
      <w:pPr>
        <w:pStyle w:val="Normal"/>
        <w:shd w:fill="FFFFFF" w:val="clear"/>
        <w:spacing w:lineRule="exact" w:line="259"/>
        <w:ind w:left="221" w:hanging="0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(грозно): Нельзя!...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(опять подхватывает фразу):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передвигаться</w:t>
      </w:r>
    </w:p>
    <w:p>
      <w:pPr>
        <w:pStyle w:val="Normal"/>
        <w:shd w:fill="FFFFFF" w:val="clear"/>
        <w:spacing w:lineRule="exact" w:line="259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большим, тяжелым грузом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Шофер тебя заденет,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ты поедешь юзом.</w:t>
      </w:r>
    </w:p>
    <w:p>
      <w:pPr>
        <w:pStyle w:val="Normal"/>
        <w:shd w:fill="FFFFFF" w:val="clear"/>
        <w:spacing w:lineRule="exact" w:line="259"/>
        <w:ind w:left="221" w:hanging="0"/>
        <w:rPr/>
      </w:pPr>
      <w:r>
        <w:rPr>
          <w:rFonts w:cs="Times New Roman" w:ascii="Times New Roman" w:hAnsi="Times New Roman"/>
          <w:spacing w:val="67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  (заинтересованно): Нельзя...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: ...передвигаться.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ранспорт едет встречный.</w:t>
      </w:r>
    </w:p>
    <w:p>
      <w:pPr>
        <w:pStyle w:val="Normal"/>
        <w:shd w:fill="FFFFFF" w:val="clear"/>
        <w:spacing w:lineRule="exact" w:line="259"/>
        <w:ind w:left="221" w:hanging="0"/>
        <w:rPr/>
      </w:pPr>
      <w:r>
        <w:rPr>
          <w:rFonts w:cs="Times New Roman" w:ascii="Times New Roman" w:hAnsi="Times New Roman"/>
          <w:spacing w:val="75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  (заинтересованно): Нельзя...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:    ...когда ты тормоз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 починил беспечно.</w:t>
      </w:r>
    </w:p>
    <w:p>
      <w:pPr>
        <w:pStyle w:val="Normal"/>
        <w:shd w:fill="FFFFFF" w:val="clear"/>
        <w:spacing w:lineRule="exact" w:line="259"/>
        <w:ind w:left="221" w:hanging="0"/>
        <w:rPr/>
      </w:pPr>
      <w:r>
        <w:rPr>
          <w:rFonts w:cs="Times New Roman" w:ascii="Times New Roman" w:hAnsi="Times New Roman"/>
          <w:spacing w:val="73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(заинтересованно): А по дороге?</w:t>
      </w:r>
    </w:p>
    <w:p>
      <w:pPr>
        <w:pStyle w:val="Normal"/>
        <w:shd w:fill="FFFFFF" w:val="clear"/>
        <w:spacing w:lineRule="exact" w:line="259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:    ...в метре ты двигайся от края</w:t>
      </w:r>
    </w:p>
    <w:p>
      <w:pPr>
        <w:pStyle w:val="Normal"/>
        <w:shd w:fill="FFFFFF" w:val="clear"/>
        <w:spacing w:lineRule="exact" w:line="259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, что налево - запретная кривая.</w:t>
      </w:r>
    </w:p>
    <w:p>
      <w:pPr>
        <w:pStyle w:val="Normal"/>
        <w:shd w:fill="FFFFFF" w:val="clear"/>
        <w:spacing w:lineRule="exact" w:line="259"/>
        <w:ind w:left="221" w:hanging="0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  А два велосипеда?</w:t>
      </w:r>
    </w:p>
    <w:p>
      <w:pPr>
        <w:pStyle w:val="Normal"/>
        <w:shd w:fill="FFFFFF" w:val="clear"/>
        <w:spacing w:lineRule="exact" w:line="259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:    Не стоит ехать рядом.</w:t>
      </w:r>
    </w:p>
    <w:p>
      <w:pPr>
        <w:pStyle w:val="Normal"/>
        <w:shd w:fill="FFFFFF" w:val="clear"/>
        <w:spacing w:lineRule="exact" w:line="259"/>
        <w:ind w:left="221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6"/>
          <w:sz w:val="24"/>
          <w:szCs w:val="24"/>
        </w:rPr>
        <w:t>Зеленый:А</w:t>
      </w:r>
      <w:r>
        <w:rPr>
          <w:rFonts w:cs="Times New Roman" w:ascii="Times New Roman" w:hAnsi="Times New Roman"/>
          <w:sz w:val="24"/>
          <w:szCs w:val="24"/>
        </w:rPr>
        <w:t xml:space="preserve"> руль? Поэт:    Держи покрепче, </w:t>
      </w:r>
      <w:r>
        <w:rPr>
          <w:rFonts w:cs="Times New Roman" w:ascii="Times New Roman" w:hAnsi="Times New Roman"/>
          <w:spacing w:val="-1"/>
          <w:sz w:val="24"/>
          <w:szCs w:val="24"/>
        </w:rPr>
        <w:t>Бросать его не надо!</w:t>
      </w:r>
    </w:p>
    <w:p>
      <w:pPr>
        <w:pStyle w:val="Normal"/>
        <w:shd w:fill="FFFFFF" w:val="clear"/>
        <w:spacing w:lineRule="exact" w:line="259"/>
        <w:ind w:right="38" w:firstLine="230"/>
        <w:jc w:val="both"/>
        <w:rPr/>
      </w:pPr>
      <w:r>
        <w:rPr>
          <w:rFonts w:cs="Times New Roman" w:ascii="Times New Roman" w:hAnsi="Times New Roman"/>
          <w:spacing w:val="72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Какой умный мальчик. Он по</w:t>
        <w:softHyphen/>
        <w:t>лучит от нашей программы приз.</w:t>
      </w:r>
    </w:p>
    <w:p>
      <w:pPr>
        <w:pStyle w:val="Normal"/>
        <w:shd w:fill="FFFFFF" w:val="clear"/>
        <w:spacing w:lineRule="exact" w:line="221" w:before="202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тдает мальчику книгу «Велосипед», </w:t>
      </w:r>
      <w:r>
        <w:rPr>
          <w:rFonts w:cs="Times New Roman" w:ascii="Times New Roman" w:hAnsi="Times New Roman"/>
          <w:spacing w:val="-7"/>
          <w:sz w:val="24"/>
          <w:szCs w:val="24"/>
        </w:rPr>
        <w:t>лезет в карман за кассетой, достает ее, рассматривает.</w:t>
      </w:r>
    </w:p>
    <w:p>
      <w:pPr>
        <w:pStyle w:val="Normal"/>
        <w:shd w:fill="FFFFFF" w:val="clear"/>
        <w:spacing w:lineRule="exact" w:line="221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альчик скромно уходит.</w:t>
      </w:r>
    </w:p>
    <w:p>
      <w:pPr>
        <w:pStyle w:val="Normal"/>
        <w:shd w:fill="FFFFFF" w:val="clear"/>
        <w:spacing w:lineRule="exact" w:line="259" w:before="154" w:after="0"/>
        <w:ind w:right="19" w:firstLine="240"/>
        <w:jc w:val="both"/>
        <w:rPr/>
      </w:pPr>
      <w:r>
        <w:rPr>
          <w:rFonts w:cs="Times New Roman" w:ascii="Times New Roman" w:hAnsi="Times New Roman"/>
          <w:spacing w:val="65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Ну а мы вновь возвращаемся на велоралли. (Дразнит Красного.) Велоралли про</w:t>
        <w:softHyphen/>
        <w:t>ходят очень интересно, повсюду мелькают велоси</w:t>
        <w:softHyphen/>
        <w:t>педы. Зрители - разные знаменитые люди. А кто это там?...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spacing w:val="69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(глядя на кассету, в микрофон вздыхает): «Иванушки-интернешнл»...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Оба смотрят на Желтенького. Тот падает со стула. </w:t>
      </w:r>
      <w:r>
        <w:rPr>
          <w:rFonts w:cs="Times New Roman" w:ascii="Times New Roman" w:hAnsi="Times New Roman"/>
          <w:sz w:val="24"/>
          <w:szCs w:val="24"/>
        </w:rPr>
        <w:t>Отключают микрофон</w:t>
      </w: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8"/>
          <w:sz w:val="24"/>
          <w:szCs w:val="24"/>
        </w:rPr>
        <w:t>Зеленый:</w:t>
      </w:r>
      <w:r>
        <w:rPr>
          <w:rFonts w:cs="Times New Roman" w:ascii="Times New Roman" w:hAnsi="Times New Roman"/>
          <w:sz w:val="24"/>
          <w:szCs w:val="24"/>
        </w:rPr>
        <w:t xml:space="preserve"> Ну и кто будет петь?</w:t>
      </w:r>
    </w:p>
    <w:p>
      <w:pPr>
        <w:pStyle w:val="Normal"/>
        <w:shd w:fill="FFFFFF" w:val="clear"/>
        <w:spacing w:before="154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Входит уборщица.</w:t>
      </w:r>
    </w:p>
    <w:p>
      <w:pPr>
        <w:pStyle w:val="Normal"/>
        <w:shd w:fill="FFFFFF" w:val="clear"/>
        <w:spacing w:lineRule="exact" w:line="259" w:before="77" w:after="0"/>
        <w:ind w:left="10" w:right="10" w:firstLine="230"/>
        <w:jc w:val="both"/>
        <w:rPr/>
      </w:pPr>
      <w:r>
        <w:rPr>
          <w:rFonts w:cs="Times New Roman" w:ascii="Times New Roman" w:hAnsi="Times New Roman"/>
          <w:spacing w:val="63"/>
          <w:sz w:val="24"/>
          <w:szCs w:val="24"/>
        </w:rPr>
        <w:t>Уборщица:</w:t>
      </w:r>
      <w:r>
        <w:rPr>
          <w:rFonts w:cs="Times New Roman" w:ascii="Times New Roman" w:hAnsi="Times New Roman"/>
          <w:sz w:val="24"/>
          <w:szCs w:val="24"/>
        </w:rPr>
        <w:t xml:space="preserve"> Ох, и что это у вас здесь валя</w:t>
        <w:softHyphen/>
        <w:t>ется? Мусор, кассеты, монтеры...</w:t>
      </w:r>
    </w:p>
    <w:p>
      <w:pPr>
        <w:pStyle w:val="Normal"/>
        <w:shd w:fill="FFFFFF" w:val="clear"/>
        <w:spacing w:lineRule="exact" w:line="259"/>
        <w:ind w:left="240" w:hanging="0"/>
        <w:rPr/>
      </w:pPr>
      <w:r>
        <w:rPr>
          <w:rFonts w:cs="Times New Roman" w:ascii="Times New Roman" w:hAnsi="Times New Roman"/>
          <w:spacing w:val="71"/>
          <w:sz w:val="24"/>
          <w:szCs w:val="24"/>
        </w:rPr>
        <w:t>Красный:</w:t>
      </w:r>
      <w:r>
        <w:rPr>
          <w:rFonts w:cs="Times New Roman" w:ascii="Times New Roman" w:hAnsi="Times New Roman"/>
          <w:sz w:val="24"/>
          <w:szCs w:val="24"/>
        </w:rPr>
        <w:t xml:space="preserve">   Теть, а вы любите петь?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/>
      </w:pPr>
      <w:r>
        <w:rPr>
          <w:rFonts w:cs="Times New Roman" w:ascii="Times New Roman" w:hAnsi="Times New Roman"/>
          <w:spacing w:val="68"/>
          <w:sz w:val="24"/>
          <w:szCs w:val="24"/>
        </w:rPr>
        <w:t>Уборщица:</w:t>
      </w:r>
      <w:r>
        <w:rPr>
          <w:rFonts w:cs="Times New Roman" w:ascii="Times New Roman" w:hAnsi="Times New Roman"/>
          <w:sz w:val="24"/>
          <w:szCs w:val="24"/>
        </w:rPr>
        <w:t xml:space="preserve"> Не до песен сейчас. У меня в прихожке груда металла, откуда она?</w:t>
      </w:r>
    </w:p>
    <w:p>
      <w:pPr>
        <w:pStyle w:val="Normal"/>
        <w:shd w:fill="FFFFFF" w:val="clear"/>
        <w:spacing w:before="202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7"/>
          <w:sz w:val="24"/>
          <w:szCs w:val="24"/>
        </w:rPr>
        <w:t>Очнулся Желтенький.</w:t>
      </w:r>
    </w:p>
    <w:p>
      <w:pPr>
        <w:pStyle w:val="Normal"/>
        <w:shd w:fill="FFFFFF" w:val="clear"/>
        <w:spacing w:lineRule="exact" w:line="259" w:before="77" w:after="0"/>
        <w:ind w:left="10" w:firstLine="221"/>
        <w:jc w:val="both"/>
        <w:rPr/>
      </w:pPr>
      <w:r>
        <w:rPr>
          <w:rFonts w:cs="Times New Roman" w:ascii="Times New Roman" w:hAnsi="Times New Roman"/>
          <w:spacing w:val="66"/>
          <w:sz w:val="24"/>
          <w:szCs w:val="24"/>
        </w:rPr>
        <w:t>Желтенький:</w:t>
      </w:r>
      <w:r>
        <w:rPr>
          <w:rFonts w:cs="Times New Roman" w:ascii="Times New Roman" w:hAnsi="Times New Roman"/>
          <w:sz w:val="24"/>
          <w:szCs w:val="24"/>
        </w:rPr>
        <w:t xml:space="preserve"> Да это он (показывает на Красного)... вчера перед девушкой выпендривался, фигурное катание показывал.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9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(Красному): Ты же утверждал, что велосипед - самый безопасный вид транспорта.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Включает микрофон.</w:t>
      </w:r>
    </w:p>
    <w:p>
      <w:pPr>
        <w:pStyle w:val="Normal"/>
        <w:shd w:fill="FFFFFF" w:val="clear"/>
        <w:spacing w:lineRule="exact" w:line="259" w:before="77" w:after="0"/>
        <w:ind w:lef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ша передача подходит к концу... (ехид</w:t>
        <w:softHyphen/>
        <w:t>но глядит на Красного), а «Иванушки-интер-нейшнл» помогут нам ее завершить.</w:t>
      </w:r>
    </w:p>
    <w:p>
      <w:pPr>
        <w:pStyle w:val="Normal"/>
        <w:shd w:fill="FFFFFF" w:val="clear"/>
        <w:spacing w:lineRule="exact" w:line="307" w:before="163" w:after="0"/>
        <w:ind w:left="250" w:right="1152" w:firstLine="1094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чинает дирижировать. </w:t>
      </w:r>
      <w:r>
        <w:rPr>
          <w:rFonts w:cs="Times New Roman" w:ascii="Times New Roman" w:hAnsi="Times New Roman"/>
          <w:sz w:val="24"/>
          <w:szCs w:val="24"/>
        </w:rPr>
        <w:t>Все   (поют):</w:t>
      </w:r>
    </w:p>
    <w:p>
      <w:pPr>
        <w:pStyle w:val="Normal"/>
        <w:shd w:fill="FFFFFF" w:val="clear"/>
        <w:spacing w:lineRule="exact" w:line="259"/>
        <w:ind w:left="24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 асфальту быстро еду. напевая, </w:t>
      </w:r>
      <w:r>
        <w:rPr>
          <w:rFonts w:cs="Times New Roman" w:ascii="Times New Roman" w:hAnsi="Times New Roman"/>
          <w:sz w:val="24"/>
          <w:szCs w:val="24"/>
        </w:rPr>
        <w:t>Ветер так приятно спину обдувает,</w:t>
      </w:r>
    </w:p>
    <w:p>
      <w:pPr>
        <w:pStyle w:val="Normal"/>
        <w:shd w:fill="FFFFFF" w:val="clear"/>
        <w:spacing w:lineRule="exact" w:line="259"/>
        <w:ind w:left="24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ко-далеко смело уезжаю, Не волнуйся, мама, правила я знаю! </w:t>
      </w:r>
    </w:p>
    <w:p>
      <w:pPr>
        <w:pStyle w:val="Normal"/>
        <w:shd w:fill="FFFFFF" w:val="clear"/>
        <w:spacing w:lineRule="exact" w:line="259"/>
        <w:ind w:left="240" w:right="115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 меня есть свой велосипед. </w:t>
      </w:r>
      <w:r>
        <w:rPr>
          <w:rFonts w:cs="Times New Roman" w:ascii="Times New Roman" w:hAnsi="Times New Roman"/>
          <w:sz w:val="24"/>
          <w:szCs w:val="24"/>
        </w:rPr>
        <w:t xml:space="preserve">Друзья иногда катаютс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у а если надо в магазин, </w:t>
      </w:r>
      <w:r>
        <w:rPr>
          <w:rFonts w:cs="Times New Roman" w:ascii="Times New Roman" w:hAnsi="Times New Roman"/>
          <w:sz w:val="24"/>
          <w:szCs w:val="24"/>
        </w:rPr>
        <w:t>Очень даже быстро получается. У тебя есть свой велосипед, Мчит тебя как ракета, И тогда проходит Новый год, Ждем мы только лета, лета, лета.</w:t>
      </w:r>
    </w:p>
    <w:p>
      <w:pPr>
        <w:sectPr>
          <w:type w:val="nextPage"/>
          <w:pgSz w:w="11906" w:h="16838"/>
          <w:pgMar w:left="1077" w:right="125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0" w:right="1152" w:hanging="0"/>
        <w:jc w:val="center"/>
        <w:rPr>
          <w:rFonts w:ascii="Times New Roman" w:hAnsi="Times New Roman" w:cs="Times New Roman"/>
          <w:b/>
          <w:b/>
          <w:spacing w:val="68"/>
          <w:sz w:val="24"/>
          <w:szCs w:val="24"/>
        </w:rPr>
      </w:pPr>
      <w:r>
        <w:rPr>
          <w:rFonts w:cs="Times New Roman" w:ascii="Times New Roman" w:hAnsi="Times New Roman"/>
          <w:b/>
          <w:spacing w:val="6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0" w:right="1152" w:hanging="0"/>
        <w:jc w:val="center"/>
        <w:rPr>
          <w:rFonts w:ascii="Times New Roman" w:hAnsi="Times New Roman" w:cs="Times New Roman"/>
          <w:b/>
          <w:b/>
          <w:spacing w:val="68"/>
          <w:sz w:val="24"/>
          <w:szCs w:val="24"/>
        </w:rPr>
      </w:pPr>
      <w:r>
        <w:rPr>
          <w:rFonts w:cs="Times New Roman" w:ascii="Times New Roman" w:hAnsi="Times New Roman"/>
          <w:b/>
          <w:spacing w:val="6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0" w:right="1152" w:hanging="0"/>
        <w:jc w:val="center"/>
        <w:rPr>
          <w:rFonts w:ascii="Times New Roman" w:hAnsi="Times New Roman" w:cs="Times New Roman"/>
          <w:b/>
          <w:b/>
          <w:spacing w:val="68"/>
          <w:sz w:val="24"/>
          <w:szCs w:val="24"/>
        </w:rPr>
      </w:pPr>
      <w:r>
        <w:rPr>
          <w:rFonts w:cs="Times New Roman" w:ascii="Times New Roman" w:hAnsi="Times New Roman"/>
          <w:b/>
          <w:spacing w:val="6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0" w:right="1152" w:hanging="0"/>
        <w:jc w:val="center"/>
        <w:rPr>
          <w:rFonts w:ascii="Times New Roman" w:hAnsi="Times New Roman" w:cs="Times New Roman"/>
          <w:b/>
          <w:b/>
          <w:spacing w:val="68"/>
          <w:sz w:val="24"/>
          <w:szCs w:val="24"/>
        </w:rPr>
      </w:pPr>
      <w:r>
        <w:rPr>
          <w:rFonts w:cs="Times New Roman" w:ascii="Times New Roman" w:hAnsi="Times New Roman"/>
          <w:b/>
          <w:spacing w:val="68"/>
          <w:sz w:val="24"/>
          <w:szCs w:val="24"/>
        </w:rPr>
        <w:t>Неделя безопасности.</w:t>
      </w:r>
    </w:p>
    <w:p>
      <w:pPr>
        <w:pStyle w:val="Normal"/>
        <w:shd w:fill="FFFFFF" w:val="clear"/>
        <w:spacing w:lineRule="exact" w:line="259"/>
        <w:ind w:left="240" w:right="1152" w:hanging="0"/>
        <w:jc w:val="center"/>
        <w:rPr>
          <w:rFonts w:ascii="Times New Roman" w:hAnsi="Times New Roman" w:cs="Times New Roman"/>
          <w:b/>
          <w:b/>
          <w:spacing w:val="68"/>
          <w:sz w:val="24"/>
          <w:szCs w:val="24"/>
        </w:rPr>
      </w:pPr>
      <w:r>
        <w:rPr>
          <w:rFonts w:cs="Times New Roman" w:ascii="Times New Roman" w:hAnsi="Times New Roman"/>
          <w:b/>
          <w:spacing w:val="68"/>
          <w:sz w:val="24"/>
          <w:szCs w:val="24"/>
        </w:rPr>
        <w:t>Гимн нашему предмету.</w:t>
      </w:r>
    </w:p>
    <w:p>
      <w:pPr>
        <w:pStyle w:val="Normal"/>
        <w:shd w:fill="FFFFFF" w:val="clear"/>
        <w:spacing w:lineRule="exact" w:line="259"/>
        <w:ind w:left="240" w:right="1152" w:hanging="0"/>
        <w:jc w:val="center"/>
        <w:rPr>
          <w:rFonts w:ascii="Times New Roman" w:hAnsi="Times New Roman" w:cs="Times New Roman"/>
          <w:b/>
          <w:b/>
          <w:spacing w:val="68"/>
          <w:sz w:val="24"/>
          <w:szCs w:val="24"/>
        </w:rPr>
      </w:pPr>
      <w:r>
        <w:rPr>
          <w:rFonts w:cs="Times New Roman" w:ascii="Times New Roman" w:hAnsi="Times New Roman"/>
          <w:b/>
          <w:spacing w:val="6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68"/>
          <w:sz w:val="24"/>
          <w:szCs w:val="24"/>
        </w:rPr>
      </w:pPr>
      <w:r>
        <w:rPr>
          <w:rFonts w:cs="Times New Roman" w:ascii="Times New Roman" w:hAnsi="Times New Roman"/>
          <w:b/>
          <w:spacing w:val="6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ры вокруг предмета идут, как и прежде: полезе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, нужен, интересен? Спорят чиновники, педагоги, </w:t>
      </w:r>
      <w:r>
        <w:rPr>
          <w:rFonts w:cs="Times New Roman" w:ascii="Times New Roman" w:hAnsi="Times New Roman"/>
          <w:spacing w:val="-5"/>
          <w:sz w:val="24"/>
          <w:szCs w:val="24"/>
        </w:rPr>
        <w:t>родители - в общем, взрослые. Зачастую перевес на 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не противников предмета. Но кто, когда, где и как бу</w:t>
        <w:softHyphen/>
      </w:r>
      <w:r>
        <w:rPr>
          <w:rFonts w:cs="Times New Roman" w:ascii="Times New Roman" w:hAnsi="Times New Roman"/>
          <w:sz w:val="24"/>
          <w:szCs w:val="24"/>
        </w:rPr>
        <w:t>дет учить детей, если не на ОБЖ?</w:t>
      </w:r>
    </w:p>
    <w:p>
      <w:pPr>
        <w:pStyle w:val="Normal"/>
        <w:shd w:fill="FFFFFF" w:val="clear"/>
        <w:spacing w:lineRule="exact" w:line="250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а, у негативных мнений и оценок по поводу ОБЖ есть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я. Объективные причины - отсутствие квалиф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рованных преподавателей, современных учебников, </w:t>
      </w:r>
      <w:r>
        <w:rPr>
          <w:rFonts w:cs="Times New Roman" w:ascii="Times New Roman" w:hAnsi="Times New Roman"/>
          <w:spacing w:val="-7"/>
          <w:sz w:val="24"/>
          <w:szCs w:val="24"/>
        </w:rPr>
        <w:t>скудная материальная база и др. Субъективные - недо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чное понимание важности предмета администрацие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зовательных учреждений, неумение преподавателе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Ж сделать этот предмет увлекательным и побороться </w:t>
      </w:r>
      <w:r>
        <w:rPr>
          <w:rFonts w:cs="Times New Roman" w:ascii="Times New Roman" w:hAnsi="Times New Roman"/>
          <w:sz w:val="24"/>
          <w:szCs w:val="24"/>
        </w:rPr>
        <w:t>за его авторитет.</w:t>
      </w:r>
    </w:p>
    <w:p>
      <w:pPr>
        <w:pStyle w:val="Normal"/>
        <w:shd w:fill="FFFFFF" w:val="clear"/>
        <w:spacing w:lineRule="exact" w:line="250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у и что из всего этого следует - не учить детей? Они по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жнему будут оставаться один на один с опасностями, </w:t>
      </w:r>
      <w:r>
        <w:rPr>
          <w:rFonts w:cs="Times New Roman" w:ascii="Times New Roman" w:hAnsi="Times New Roman"/>
          <w:spacing w:val="-11"/>
          <w:sz w:val="24"/>
          <w:szCs w:val="24"/>
        </w:rPr>
        <w:t>которые подстерегают их на дороге, в глухом переулке и тем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м подъезде, в лесу, на воде, в транспорте... Все будет по принципу: «Спасение утопающего - дело рук самого утоп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ющего»? Но ведь это возможно только тогда, когда «утопа</w:t>
        <w:softHyphen/>
        <w:t xml:space="preserve">ющий» знает, как себя спасти. А этому все-таки надо учи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й школе предмет ОБЖ занимает прочные позиции. Правда, уроки идут только в 10-11-х классах. Но мы нашли воз</w:t>
        <w:softHyphen/>
        <w:t>можность обучать по тематике ОБЖ остальных ребят - в рамках Недели безопасности, приурочен</w:t>
        <w:softHyphen/>
        <w:t>ной ко Дню защиты детей.</w:t>
      </w:r>
    </w:p>
    <w:p>
      <w:pPr>
        <w:pStyle w:val="Normal"/>
        <w:shd w:fill="FFFFFF" w:val="clear"/>
        <w:spacing w:lineRule="exact" w:line="25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Основные цели и задачи Недел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до учащихся зна</w:t>
        <w:softHyphen/>
        <w:t>ний по различным разделам и темам ОБЖ и закрепление их на практик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23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итие учащимся со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ного и ответственного от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ния к личной безопасности и </w:t>
      </w:r>
      <w:r>
        <w:rPr>
          <w:rFonts w:cs="Times New Roman" w:ascii="Times New Roman" w:hAnsi="Times New Roman"/>
          <w:spacing w:val="-1"/>
          <w:sz w:val="24"/>
          <w:szCs w:val="24"/>
        </w:rPr>
        <w:t>безопасности окружающих, уве</w:t>
        <w:softHyphen/>
      </w:r>
      <w:r>
        <w:rPr>
          <w:rFonts w:cs="Times New Roman" w:ascii="Times New Roman" w:hAnsi="Times New Roman"/>
          <w:sz w:val="24"/>
          <w:szCs w:val="24"/>
        </w:rPr>
        <w:t>ренности в эффективности ме</w:t>
        <w:softHyphen/>
        <w:t>роприятий по защите в ЧС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учащих</w:t>
        <w:softHyphen/>
        <w:t>ся к предмету ОБЖ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23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аганда передового опыта </w:t>
      </w:r>
      <w:r>
        <w:rPr>
          <w:rFonts w:cs="Times New Roman" w:ascii="Times New Roman" w:hAnsi="Times New Roman"/>
          <w:spacing w:val="-2"/>
          <w:sz w:val="24"/>
          <w:szCs w:val="24"/>
        </w:rPr>
        <w:t>и методического мастерства пре</w:t>
        <w:softHyphen/>
      </w:r>
      <w:r>
        <w:rPr>
          <w:rFonts w:cs="Times New Roman" w:ascii="Times New Roman" w:hAnsi="Times New Roman"/>
          <w:sz w:val="24"/>
          <w:szCs w:val="24"/>
        </w:rPr>
        <w:t>подавателя ОБЖ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23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практиче</w:t>
        <w:softHyphen/>
        <w:t>ских навыков администрации и работников школы в органи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и мероприятий по защите уча</w:t>
        <w:softHyphen/>
      </w:r>
      <w:r>
        <w:rPr>
          <w:rFonts w:cs="Times New Roman" w:ascii="Times New Roman" w:hAnsi="Times New Roman"/>
          <w:sz w:val="24"/>
          <w:szCs w:val="24"/>
        </w:rPr>
        <w:t>щихся при возникновении ЧС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яя проверка готов</w:t>
        <w:softHyphen/>
        <w:t>ности образовательного учреж</w:t>
        <w:softHyphen/>
        <w:t>дения, педагогов, учащихся к действиям в ЧС.</w:t>
      </w:r>
    </w:p>
    <w:p>
      <w:pPr>
        <w:pStyle w:val="Normal"/>
        <w:shd w:fill="FFFFFF" w:val="clear"/>
        <w:spacing w:lineRule="exact" w:line="250"/>
        <w:ind w:right="19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рганизующих до</w:t>
        <w:softHyphen/>
        <w:t>кументов разрабатываются: при</w:t>
        <w:softHyphen/>
        <w:t>каз по образовательному учреждению о проведении Недели безопасности, план ее проведения, планы-конспекты отдельных за</w:t>
        <w:softHyphen/>
        <w:t>нятий и др. В приказе указыва</w:t>
        <w:softHyphen/>
        <w:t>ются дата и время мероприятия, руководитель и его помощники, исполнители различных задач, материально-техническое и меди</w:t>
        <w:softHyphen/>
        <w:t>цинское обеспечение, меры по обеспечению безопасности, дру</w:t>
        <w:softHyphen/>
        <w:t>гие во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 w:before="25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едели - дело не</w:t>
        <w:softHyphen/>
        <w:t xml:space="preserve">простое, поэтому подготовку надо начинать заблаговременно. </w:t>
      </w:r>
    </w:p>
    <w:p>
      <w:pPr>
        <w:pStyle w:val="Normal"/>
        <w:shd w:fill="FFFFFF" w:val="clear"/>
        <w:spacing w:lineRule="exact" w:line="250" w:before="25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В подготовительный период н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обходим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зучение с ад</w:t>
        <w:softHyphen/>
        <w:t>министрацией, работниками и учащимися школы основных мероприятий, планируемых в рамках Недели безопас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221"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ить состав и обязанности </w:t>
      </w:r>
      <w:r>
        <w:rPr>
          <w:rFonts w:cs="Times New Roman" w:ascii="Times New Roman" w:hAnsi="Times New Roman"/>
          <w:sz w:val="24"/>
          <w:szCs w:val="24"/>
        </w:rPr>
        <w:t>штаба гражданской оборон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221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и подготовить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обходимую учебную материаль</w:t>
        <w:softHyphen/>
      </w:r>
      <w:r>
        <w:rPr>
          <w:rFonts w:cs="Times New Roman" w:ascii="Times New Roman" w:hAnsi="Times New Roman"/>
          <w:sz w:val="24"/>
          <w:szCs w:val="24"/>
        </w:rPr>
        <w:t>но-техническую баз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стить о проведении Не</w:t>
        <w:softHyphen/>
        <w:t>дели отделы внутренних дел, участковых уполномоченных милиции. В образовательных учреждениях, расположенных вблизи улиц с интенсивным движением транспорта, на вре</w:t>
        <w:softHyphen/>
        <w:t>мя занятий по эвакуации с пе</w:t>
        <w:softHyphen/>
        <w:t>ресечением этих улиц необхо</w:t>
        <w:softHyphen/>
        <w:t>димо пригласить сотрудников ГИБДД - ГАИ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• </w:t>
      </w:r>
      <w:r>
        <w:rPr>
          <w:rFonts w:cs="Times New Roman" w:ascii="Times New Roman" w:hAnsi="Times New Roman"/>
          <w:sz w:val="24"/>
          <w:szCs w:val="24"/>
        </w:rPr>
        <w:t>во избежание паники и д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их недоразумений, которые мо</w:t>
        <w:softHyphen/>
      </w:r>
      <w:r>
        <w:rPr>
          <w:rFonts w:cs="Times New Roman" w:ascii="Times New Roman" w:hAnsi="Times New Roman"/>
          <w:sz w:val="24"/>
          <w:szCs w:val="24"/>
        </w:rPr>
        <w:t>гут возникнуть у жителей близ</w:t>
        <w:softHyphen/>
        <w:t>лежащих домов во время учеб</w:t>
        <w:softHyphen/>
        <w:t>ных мероприятий, целесообраз</w:t>
        <w:softHyphen/>
        <w:t>но загодя оповестить и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3" w:leader="none"/>
        </w:tabs>
        <w:spacing w:lineRule="exact" w:line="250"/>
        <w:ind w:left="2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мероприятия по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ению безопасности, пре</w:t>
        <w:softHyphen/>
      </w:r>
      <w:r>
        <w:rPr>
          <w:rFonts w:cs="Times New Roman" w:ascii="Times New Roman" w:hAnsi="Times New Roman"/>
          <w:sz w:val="24"/>
          <w:szCs w:val="24"/>
        </w:rPr>
        <w:t>дупреждению травматизма и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частных случаев среди учащих</w:t>
        <w:softHyphen/>
      </w:r>
      <w:r>
        <w:rPr>
          <w:rFonts w:cs="Times New Roman" w:ascii="Times New Roman" w:hAnsi="Times New Roman"/>
          <w:sz w:val="24"/>
          <w:szCs w:val="24"/>
        </w:rPr>
        <w:t>ся и работников образова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го учреждения, а также по ме</w:t>
        <w:softHyphen/>
      </w:r>
      <w:r>
        <w:rPr>
          <w:rFonts w:cs="Times New Roman" w:ascii="Times New Roman" w:hAnsi="Times New Roman"/>
          <w:sz w:val="24"/>
          <w:szCs w:val="24"/>
        </w:rPr>
        <w:t>дицинскому обеспечению. Неделя безопасности в нашей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е - это уже традиционное ме</w:t>
        <w:softHyphen/>
        <w:t xml:space="preserve">роприятие, и мы имеем некотор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ыт его проведения. В связи с этим </w:t>
      </w:r>
      <w:r>
        <w:rPr>
          <w:rFonts w:cs="Times New Roman" w:ascii="Times New Roman" w:hAnsi="Times New Roman"/>
          <w:sz w:val="24"/>
          <w:szCs w:val="24"/>
        </w:rPr>
        <w:t xml:space="preserve">можем высказать какие-то свои </w:t>
      </w:r>
      <w:r>
        <w:rPr>
          <w:rFonts w:cs="Times New Roman" w:ascii="Times New Roman" w:hAnsi="Times New Roman"/>
          <w:spacing w:val="-2"/>
          <w:sz w:val="24"/>
          <w:szCs w:val="24"/>
        </w:rPr>
        <w:t>мысли, поделиться некоторыми на</w:t>
        <w:softHyphen/>
      </w:r>
      <w:r>
        <w:rPr>
          <w:rFonts w:cs="Times New Roman" w:ascii="Times New Roman" w:hAnsi="Times New Roman"/>
          <w:sz w:val="24"/>
          <w:szCs w:val="24"/>
        </w:rPr>
        <w:t>работками, которые использова</w:t>
        <w:softHyphen/>
        <w:t>лись на практике и были хорошо восприняты школьниками.</w:t>
      </w:r>
    </w:p>
    <w:p>
      <w:pPr>
        <w:pStyle w:val="Normal"/>
        <w:shd w:fill="FFFFFF" w:val="clear"/>
        <w:spacing w:lineRule="exact" w:line="250" w:before="250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ведение в ходе Недели</w:t>
      </w:r>
    </w:p>
    <w:p>
      <w:pPr>
        <w:pStyle w:val="Normal"/>
        <w:shd w:fill="FFFFFF" w:val="clear"/>
        <w:spacing w:lineRule="exact" w:line="2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ренировочной</w:t>
      </w:r>
    </w:p>
    <w:p>
      <w:pPr>
        <w:pStyle w:val="Normal"/>
        <w:shd w:fill="FFFFFF" w:val="clear"/>
        <w:spacing w:lineRule="exact" w:line="25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вакуации.</w:t>
      </w:r>
    </w:p>
    <w:p>
      <w:pPr>
        <w:pStyle w:val="Normal"/>
        <w:shd w:fill="FFFFFF" w:val="clear"/>
        <w:spacing w:lineRule="exact" w:line="25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ый и важнейший ее пункт</w:t>
      </w:r>
    </w:p>
    <w:p>
      <w:pPr>
        <w:pStyle w:val="Normal"/>
        <w:shd w:fill="FFFFFF" w:val="clear"/>
        <w:spacing w:lineRule="exact" w:line="250"/>
        <w:ind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вичков в этом деле, точ</w:t>
        <w:softHyphen/>
        <w:t>нее, при первом проведении учеб</w:t>
        <w:softHyphen/>
        <w:t>ной эвакуации советуем придер</w:t>
        <w:softHyphen/>
        <w:t>живаться плана - вначале следу</w:t>
        <w:softHyphen/>
        <w:t>ет правильно и не спеша попробо</w:t>
        <w:softHyphen/>
        <w:t>вать пройти по основным и запас</w:t>
        <w:softHyphen/>
        <w:t>ным маршрутам, чтобы дать ре</w:t>
        <w:softHyphen/>
        <w:t>бятам усвоить правила поведения при этом.</w:t>
      </w:r>
    </w:p>
    <w:p>
      <w:pPr>
        <w:pStyle w:val="Normal"/>
        <w:shd w:fill="FFFFFF" w:val="clear"/>
        <w:spacing w:lineRule="exact" w:line="250" w:before="10" w:after="0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3840</wp:posOffset>
                </wp:positionH>
                <wp:positionV relativeFrom="paragraph">
                  <wp:posOffset>9083040</wp:posOffset>
                </wp:positionV>
                <wp:extent cx="33464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715.2pt" to="282.65pt,71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76015</wp:posOffset>
                </wp:positionH>
                <wp:positionV relativeFrom="paragraph">
                  <wp:posOffset>9083040</wp:posOffset>
                </wp:positionV>
                <wp:extent cx="24015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715.2pt" to="478.5pt,71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е, кто уже готов к более сложным мероприятиям, могут организовать эвакуацию по не</w:t>
        <w:softHyphen/>
        <w:t>стандартным вводным. Напри</w:t>
        <w:softHyphen/>
        <w:t>мер, эвакуация в случае пожара на верхнем этаже, при условии завала двух выходов (при угро</w:t>
        <w:softHyphen/>
        <w:t>зе взрыва и т.д.). Ведь реальная чрезвычайная ситуация всегда отличается от прогнозируемых ее вариантов. Стало быть, надо готовиться к любым поворотам обстановки.</w:t>
      </w:r>
    </w:p>
    <w:p>
      <w:pPr>
        <w:pStyle w:val="Normal"/>
        <w:shd w:fill="FFFFFF" w:val="clear"/>
        <w:spacing w:lineRule="exact" w:line="250" w:before="250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осмотр учебных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ов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викториной</w:t>
      </w:r>
    </w:p>
    <w:p>
      <w:pPr>
        <w:pStyle w:val="Normal"/>
        <w:shd w:fill="FFFFFF" w:val="clear"/>
        <w:spacing w:lineRule="exact" w:line="25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викторины могут быть следующими:</w:t>
      </w:r>
    </w:p>
    <w:p>
      <w:pPr>
        <w:pStyle w:val="Normal"/>
        <w:shd w:fill="FFFFFF" w:val="clear"/>
        <w:spacing w:lineRule="exact" w:line="25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м опасен пожар?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гонь; б) дым; в) обрушения; г) затопления.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 чем говорят искры, падаю</w:t>
        <w:softHyphen/>
        <w:t>щие с обгоревшего потолка?</w:t>
      </w:r>
    </w:p>
    <w:p>
      <w:pPr>
        <w:pStyle w:val="Normal"/>
        <w:shd w:fill="FFFFFF" w:val="clear"/>
        <w:spacing w:lineRule="exact" w:line="250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йчас произойдет обруше</w:t>
        <w:softHyphen/>
        <w:t>ние; б) скоро вырвется пламя; в) начнет валить дым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нужно покидать поме</w:t>
        <w:softHyphen/>
        <w:t>щение при пожаре?</w:t>
      </w:r>
    </w:p>
    <w:p>
      <w:pPr>
        <w:pStyle w:val="Normal"/>
        <w:shd w:fill="FFFFFF" w:val="clear"/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дти медленно; б) быстро бе</w:t>
        <w:softHyphen/>
        <w:t>жать; в) идти быстро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0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Что делают школьники, по</w:t>
        <w:softHyphen/>
        <w:t>кинувшие классную комнату пер</w:t>
        <w:softHyphen/>
        <w:t>выми?</w:t>
      </w:r>
    </w:p>
    <w:p>
      <w:pPr>
        <w:pStyle w:val="Normal"/>
        <w:shd w:fill="FFFFFF" w:val="clear"/>
        <w:spacing w:lineRule="exact" w:line="250"/>
        <w:ind w:left="10"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бегут на улицу и кричат: </w:t>
      </w:r>
      <w:r>
        <w:rPr>
          <w:rFonts w:cs="Times New Roman" w:ascii="Times New Roman" w:hAnsi="Times New Roman"/>
          <w:spacing w:val="-1"/>
          <w:sz w:val="24"/>
          <w:szCs w:val="24"/>
        </w:rPr>
        <w:t>«Спасите!»; б) бегут домой; в) спо</w:t>
        <w:softHyphen/>
      </w:r>
      <w:r>
        <w:rPr>
          <w:rFonts w:cs="Times New Roman" w:ascii="Times New Roman" w:hAnsi="Times New Roman"/>
          <w:sz w:val="24"/>
          <w:szCs w:val="24"/>
        </w:rPr>
        <w:t>койным голосом оповещают об опасности остальных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0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ри эвакуации идущий ря</w:t>
        <w:softHyphen/>
        <w:t>дом с вами упал. Ваши действия?</w:t>
      </w:r>
    </w:p>
    <w:p>
      <w:pPr>
        <w:pStyle w:val="Normal"/>
        <w:shd w:fill="FFFFFF" w:val="clear"/>
        <w:spacing w:lineRule="exact" w:line="250"/>
        <w:ind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взирая на это будете спа</w:t>
        <w:softHyphen/>
        <w:t>саться сами; б) попросите кого-нибудь помочь ему; в) поможете ему сами; г) выбежите на улицу и сообщите о случившемс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0"/>
        <w:ind w:left="24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При эвакуации из класса вы:</w:t>
        <w:br/>
        <w:t>а) будете собирать портфель; б) продолжать дежурство по клас</w:t>
        <w:softHyphen/>
        <w:t>су; в) всё оставите и будете ухо</w:t>
        <w:softHyphen/>
        <w:t>дить; г) станете выносить из клас</w:t>
        <w:softHyphen/>
        <w:t>са учебные пособия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10" w:right="10" w:firstLine="2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>По какому телефону надо вы</w:t>
        <w:softHyphen/>
        <w:t>звать пожарных?</w:t>
      </w:r>
    </w:p>
    <w:p>
      <w:pPr>
        <w:pStyle w:val="Normal"/>
        <w:shd w:fill="FFFFFF" w:val="clear"/>
        <w:spacing w:lineRule="exact" w:line="250"/>
        <w:ind w:left="240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«01»;б)«02»;в)«03»; г)«911»;д)«112»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24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  <w:t>Перечислите сведения, которые вы должны сообщить диспетчеру, вызывая пожарных:</w:t>
      </w:r>
    </w:p>
    <w:p>
      <w:pPr>
        <w:pStyle w:val="Normal"/>
        <w:shd w:fill="FFFFFF" w:val="clear"/>
        <w:spacing w:lineRule="exact" w:line="250"/>
        <w:ind w:left="154" w:right="10" w:firstLine="23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что горит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адрес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пути проезда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этажность строения,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/>
        <w:ind w:left="15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5)</w:t>
        <w:tab/>
      </w:r>
      <w:r>
        <w:rPr>
          <w:rFonts w:cs="Times New Roman" w:ascii="Times New Roman" w:hAnsi="Times New Roman"/>
          <w:sz w:val="24"/>
          <w:szCs w:val="24"/>
        </w:rPr>
        <w:t xml:space="preserve">на каком этаже пожар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есть ли там люд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занимается ли кто-то тушением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8 ) </w:t>
      </w:r>
      <w:r>
        <w:rPr>
          <w:rFonts w:cs="Times New Roman" w:ascii="Times New Roman" w:hAnsi="Times New Roman"/>
          <w:sz w:val="24"/>
          <w:szCs w:val="24"/>
        </w:rPr>
        <w:t>свои имя и фамилию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54" w:right="10" w:first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  <w:t>По каким лестницам необходимо покидать задымленное по</w:t>
        <w:softHyphen/>
        <w:t>мещение?</w:t>
      </w:r>
    </w:p>
    <w:p>
      <w:pPr>
        <w:pStyle w:val="Normal"/>
        <w:shd w:fill="FFFFFF" w:val="clear"/>
        <w:spacing w:lineRule="exact" w:line="250"/>
        <w:ind w:left="163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ближним; б) по любым; в) по наименее задымленным; г) по пожарны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54" w:right="10" w:firstLine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  <w:t>Как надо двигаться по кори</w:t>
        <w:softHyphen/>
        <w:t>дорам, которые начали заполнять</w:t>
        <w:softHyphen/>
        <w:t>ся дымом?</w:t>
      </w:r>
    </w:p>
    <w:p>
      <w:pPr>
        <w:pStyle w:val="Normal"/>
        <w:shd w:fill="FFFFFF" w:val="clear"/>
        <w:spacing w:lineRule="exact" w:line="250"/>
        <w:ind w:left="163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гнуться; б) закрыть ли</w:t>
        <w:softHyphen/>
        <w:t>цо; в) бегом; г) без разниц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54" w:right="10" w:first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  <w:t>После выхода из горящего здания на улицу вы:</w:t>
      </w:r>
    </w:p>
    <w:p>
      <w:pPr>
        <w:pStyle w:val="Normal"/>
        <w:shd w:fill="FFFFFF" w:val="clear"/>
        <w:spacing w:lineRule="exact" w:line="250"/>
        <w:ind w:left="15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бежите домой; б) пойдете гулять; в) соберетесь около учи</w:t>
        <w:softHyphen/>
        <w:t>теля, который выводил вас из школ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19" w:right="19" w:firstLine="38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  <w:t>Если коридор сильно задымлен, то вы:</w:t>
      </w:r>
    </w:p>
    <w:p>
      <w:pPr>
        <w:pStyle w:val="Normal"/>
        <w:shd w:fill="FFFFFF" w:val="clear"/>
        <w:spacing w:lineRule="exact" w:line="250"/>
        <w:ind w:left="3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йдете к выходу на ощупь; </w:t>
      </w:r>
      <w:r>
        <w:rPr>
          <w:rFonts w:cs="Times New Roman" w:ascii="Times New Roman" w:hAnsi="Times New Roman"/>
          <w:spacing w:val="-3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ab/>
        <w:t>откроете окна, чтобы дым вы</w:t>
        <w:softHyphen/>
        <w:t>шел; в) вернетесь в класс и плот</w:t>
        <w:softHyphen/>
        <w:t>но закроете за собой дверь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54" w:right="10" w:firstLine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  <w:t>Назовите причины, по кото</w:t>
        <w:softHyphen/>
        <w:t>рым в школе может произойти пожар:</w:t>
      </w:r>
    </w:p>
    <w:p>
      <w:pPr>
        <w:pStyle w:val="Normal"/>
        <w:shd w:fill="FFFFFF" w:val="clear"/>
        <w:spacing w:lineRule="exact" w:line="250"/>
        <w:ind w:left="154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хламление  лестниц; б) курение в неприспособленных для этого местах; в) неправиль</w:t>
        <w:softHyphen/>
        <w:t>ное обращение с огнем; г) неис</w:t>
        <w:softHyphen/>
        <w:t>правная электропроводк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54" w:right="19" w:first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  <w:t>Что может затруднить эва</w:t>
        <w:softHyphen/>
        <w:t>куацию учащихся из школы или сделать ее невозможной?</w:t>
      </w:r>
    </w:p>
    <w:p>
      <w:pPr>
        <w:pStyle w:val="Normal"/>
        <w:shd w:fill="FFFFFF" w:val="clear"/>
        <w:spacing w:lineRule="exact" w:line="250"/>
        <w:ind w:left="154" w:right="19" w:first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) паника; б) отсутствие руково</w:t>
        <w:softHyphen/>
      </w:r>
      <w:r>
        <w:rPr>
          <w:rFonts w:cs="Times New Roman" w:ascii="Times New Roman" w:hAnsi="Times New Roman"/>
          <w:sz w:val="24"/>
          <w:szCs w:val="24"/>
        </w:rPr>
        <w:t>дителя; в) незнание правил эва</w:t>
        <w:softHyphen/>
        <w:t>куации; г) отсутствие достаточно</w:t>
        <w:softHyphen/>
        <w:t>го количества выход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10" w:right="10" w:firstLine="39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ab/>
        <w:t xml:space="preserve">Что можно сделать для своего спасения при пожаре, если в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ходитесь на верхних этажах, а обычные пути вниз и на крышу отрезаны?</w:t>
      </w:r>
    </w:p>
    <w:p>
      <w:pPr>
        <w:pStyle w:val="Normal"/>
        <w:shd w:fill="FFFFFF" w:val="clear"/>
        <w:spacing w:lineRule="exact" w:line="250"/>
        <w:ind w:left="15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ыгнуть вниз; б) спускать</w:t>
        <w:softHyphen/>
        <w:t>ся на землю, нижние этажи с по</w:t>
        <w:softHyphen/>
        <w:t>мощью подручных средств; в) от</w:t>
        <w:softHyphen/>
        <w:t>крыть в классе окно и звать на помощь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19" w:after="0"/>
        <w:ind w:left="144" w:hanging="0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Соревнования</w:t>
      </w:r>
    </w:p>
    <w:p>
      <w:pPr>
        <w:pStyle w:val="Normal"/>
        <w:shd w:fill="FFFFFF" w:val="clear"/>
        <w:spacing w:lineRule="exact" w:line="250"/>
        <w:ind w:left="154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енно-прикладным видам спорта</w:t>
      </w:r>
    </w:p>
    <w:p>
      <w:pPr>
        <w:pStyle w:val="Normal"/>
        <w:shd w:fill="FFFFFF" w:val="clear"/>
        <w:spacing w:lineRule="exact" w:line="250"/>
        <w:ind w:left="15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мероприятие можно провести для допризывников 10-1-1-х классов. В программу соревнований можно включить подтягивание, стрельбу из пнев</w:t>
        <w:softHyphen/>
        <w:t>матической винтовки, надева</w:t>
        <w:softHyphen/>
        <w:t>ние ОЗК и противогаза, разбор</w:t>
        <w:softHyphen/>
        <w:t>ку и сборку автомата Калашни</w:t>
        <w:softHyphen/>
        <w:t>кова, метание гранат (или дро</w:t>
        <w:softHyphen/>
        <w:t>тиков), фигурную езду на вело</w:t>
        <w:softHyphen/>
        <w:t>сипедах, переползания по-пла</w:t>
        <w:softHyphen/>
        <w:t>стунски, наложение повязок, кровоостанавливающих жгутов, иммобилизующих шин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0" w:before="250" w:after="0"/>
        <w:ind w:left="144" w:right="76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  <w:tab/>
        <w:t>Соревнования</w:t>
        <w:br/>
        <w:t>по туризму</w:t>
      </w:r>
    </w:p>
    <w:p>
      <w:pPr>
        <w:pStyle w:val="Normal"/>
        <w:shd w:fill="FFFFFF" w:val="clear"/>
        <w:spacing w:lineRule="exact" w:line="250"/>
        <w:ind w:left="154" w:right="10" w:firstLine="22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позволяет погода, соревно</w:t>
        <w:softHyphen/>
      </w:r>
      <w:r>
        <w:rPr>
          <w:rFonts w:cs="Times New Roman" w:ascii="Times New Roman" w:hAnsi="Times New Roman"/>
          <w:sz w:val="24"/>
          <w:szCs w:val="24"/>
        </w:rPr>
        <w:t>вания можно проводить на при</w:t>
        <w:softHyphen/>
        <w:t>школьной территории. В програм</w:t>
        <w:softHyphen/>
        <w:t>му можно включить установку па</w:t>
        <w:softHyphen/>
        <w:t>латки, укладку рюкзака, опреде</w:t>
        <w:softHyphen/>
        <w:t>ление азимута, передвижение по разновысоким параллельным ве</w:t>
        <w:softHyphen/>
        <w:t xml:space="preserve">ревкам, преодоление «болота» по жердям и кочкам, изготовление </w:t>
      </w:r>
      <w:r>
        <w:rPr>
          <w:rFonts w:cs="Times New Roman" w:ascii="Times New Roman" w:hAnsi="Times New Roman"/>
          <w:spacing w:val="-1"/>
          <w:sz w:val="24"/>
          <w:szCs w:val="24"/>
        </w:rPr>
        <w:t>носилок из подручных средств (на</w:t>
        <w:softHyphen/>
      </w:r>
      <w:r>
        <w:rPr>
          <w:rFonts w:cs="Times New Roman" w:ascii="Times New Roman" w:hAnsi="Times New Roman"/>
          <w:sz w:val="24"/>
          <w:szCs w:val="24"/>
        </w:rPr>
        <w:t>пример, из курток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0" w:before="250" w:after="0"/>
        <w:ind w:left="14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  <w:tab/>
        <w:t>Смотр строя и песни</w:t>
      </w:r>
    </w:p>
    <w:p>
      <w:pPr>
        <w:pStyle w:val="Normal"/>
        <w:shd w:fill="FFFFFF" w:val="clear"/>
        <w:spacing w:lineRule="exact" w:line="250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училось интересно, каждый класс представляет от</w:t>
        <w:softHyphen/>
        <w:t>дельный род войск с обязательным исполнением строевой пес</w:t>
        <w:softHyphen/>
        <w:t>ни, изготовлением элементов формы одежды. Можно представ</w:t>
        <w:softHyphen/>
        <w:t>лять войска определённой эпо</w:t>
        <w:softHyphen/>
        <w:t>хи. Хороший получится празд</w:t>
        <w:softHyphen/>
        <w:t>ник, если на</w:t>
      </w:r>
    </w:p>
    <w:p>
      <w:pPr>
        <w:pStyle w:val="Normal"/>
        <w:shd w:fill="FFFFFF" w:val="clear"/>
        <w:spacing w:lineRule="exact" w:line="250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пригласить ве</w:t>
        <w:softHyphen/>
        <w:t>теранов Великой Отечественной войны, а в качестве судейского жюри - родителей, военнослу</w:t>
        <w:softHyphen/>
        <w:t>жащих или курсантов военных училищ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59" w:before="230" w:after="0"/>
        <w:ind w:left="144" w:right="115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  <w:tab/>
        <w:t>Деловая игра «Кругосветка»</w:t>
      </w:r>
    </w:p>
    <w:p>
      <w:pPr>
        <w:pStyle w:val="Normal"/>
        <w:shd w:fill="FFFFFF" w:val="clear"/>
        <w:spacing w:lineRule="exact" w:line="250"/>
        <w:ind w:left="144" w:right="1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ивном зале по его пери</w:t>
        <w:softHyphen/>
        <w:t>метру выставляются столы - эта</w:t>
        <w:softHyphen/>
        <w:t>пы по количеству команд-участ</w:t>
        <w:softHyphen/>
        <w:t>ниц. На каждом этапе существует свое задание, с которым команда должна справиться за пять минут. По сигналу команды перебе</w:t>
        <w:softHyphen/>
        <w:t>гают к очередному столу и выпол</w:t>
        <w:softHyphen/>
        <w:t>няют новые задания.</w:t>
      </w:r>
    </w:p>
    <w:p>
      <w:pPr>
        <w:pStyle w:val="Normal"/>
        <w:shd w:fill="FFFFFF" w:val="clear"/>
        <w:spacing w:lineRule="exact" w:line="25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могут быть следующими.</w:t>
      </w:r>
    </w:p>
    <w:p>
      <w:pPr>
        <w:pStyle w:val="Normal"/>
        <w:shd w:fill="FFFFFF" w:val="clear"/>
        <w:spacing w:lineRule="exact" w:line="250" w:before="259" w:after="0"/>
        <w:ind w:lef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№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, приво</w:t>
        <w:softHyphen/>
        <w:t>дящие к пожа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во время пожара открывать окн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10" w:right="19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ужно начать туше</w:t>
        <w:softHyphen/>
        <w:t>ние загоревшегося телевизора?</w:t>
      </w:r>
    </w:p>
    <w:p>
      <w:pPr>
        <w:pStyle w:val="Normal"/>
        <w:shd w:fill="FFFFFF" w:val="clear"/>
        <w:spacing w:lineRule="exact" w:line="250"/>
        <w:ind w:left="19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лить его водой; б) выклю</w:t>
        <w:softHyphen/>
        <w:t>чить из сети; в) накрыть его оде</w:t>
        <w:softHyphen/>
        <w:t>ялом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1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ы оказались в толпе. Ваши действия:</w:t>
      </w:r>
    </w:p>
    <w:p>
      <w:pPr>
        <w:pStyle w:val="Normal"/>
        <w:shd w:fill="FFFFFF" w:val="clear"/>
        <w:spacing w:lineRule="exact" w:line="250"/>
        <w:ind w:left="2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двигаться вместе с толпой; </w:t>
      </w: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попытаться выбраться из нее; </w:t>
      </w:r>
      <w:r>
        <w:rPr>
          <w:rFonts w:cs="Times New Roman" w:ascii="Times New Roman" w:hAnsi="Times New Roman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как можно громче кричать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10" w:right="10" w:firstLine="23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Вы обнаружили на улице ни</w:t>
        <w:softHyphen/>
        <w:t>чейную сумку. Ваши действия:</w:t>
      </w:r>
    </w:p>
    <w:p>
      <w:pPr>
        <w:pStyle w:val="Normal"/>
        <w:shd w:fill="FFFFFF" w:val="clear"/>
        <w:spacing w:lineRule="exact" w:line="250"/>
        <w:ind w:left="29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есу ее домой и покажу родителям; б) открою на месте и загляну в нее; в) не трогая ее, по</w:t>
        <w:softHyphen/>
        <w:t>звоню в милицию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Вас захватили в заложники. Ваши действия:</w:t>
      </w:r>
    </w:p>
    <w:p>
      <w:pPr>
        <w:pStyle w:val="Normal"/>
        <w:shd w:fill="FFFFFF" w:val="clear"/>
        <w:spacing w:lineRule="exact" w:line="250"/>
        <w:ind w:left="19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мутиться; б) пригрозить милицией; в) выполнять все тре</w:t>
        <w:softHyphen/>
        <w:t>бования бандитов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Как часто вы меняете зубную щетку?</w:t>
      </w:r>
    </w:p>
    <w:p>
      <w:pPr>
        <w:pStyle w:val="Normal"/>
        <w:shd w:fill="FFFFFF" w:val="clear"/>
        <w:spacing w:lineRule="exact" w:line="250"/>
        <w:ind w:left="19" w:righ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а два в год; б) каждые 3-6 месяцев; в) как только она при</w:t>
        <w:softHyphen/>
        <w:t>нимает потрепанный вид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Ваша подруга случайно ош</w:t>
        <w:softHyphen/>
        <w:t>парила руку кипящей водой. Что она должна делать?</w:t>
      </w:r>
    </w:p>
    <w:p>
      <w:pPr>
        <w:pStyle w:val="Normal"/>
        <w:shd w:fill="FFFFFF" w:val="clear"/>
        <w:spacing w:lineRule="exact" w:line="250"/>
        <w:ind w:left="1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ржать руку под струей хо</w:t>
        <w:softHyphen/>
        <w:t>лодной воды; б) наложить на ош</w:t>
        <w:softHyphen/>
        <w:t>паренную область лейкопластырь; в) смазать ошпаренную область холодным сливочным маслом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10" w:firstLine="2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  <w:t>Что делать, если вас застигла гроза?</w:t>
      </w:r>
    </w:p>
    <w:p>
      <w:pPr>
        <w:pStyle w:val="Normal"/>
        <w:shd w:fill="FFFFFF" w:val="clear"/>
        <w:spacing w:lineRule="exact" w:line="250"/>
        <w:ind w:right="10" w:firstLine="22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 спрятаться в машине; б) встать под высокое дерево; в) распластать</w:t>
        <w:softHyphen/>
      </w:r>
      <w:r>
        <w:rPr>
          <w:rFonts w:cs="Times New Roman" w:ascii="Times New Roman" w:hAnsi="Times New Roman"/>
          <w:sz w:val="24"/>
          <w:szCs w:val="24"/>
        </w:rPr>
        <w:t>ся на земл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10" w:right="10" w:first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  <w:t>На какой срок может быть наложен кровоостанавливающий жгут?</w:t>
      </w:r>
    </w:p>
    <w:p>
      <w:pPr>
        <w:pStyle w:val="Normal"/>
        <w:shd w:fill="FFFFFF" w:val="clear"/>
        <w:spacing w:lineRule="exact" w:line="25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час; б) 2 час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10" w:right="10" w:first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  <w:t>Выберите косвенные при</w:t>
        <w:softHyphen/>
        <w:t>знаки съедобных растений:</w:t>
      </w:r>
    </w:p>
    <w:p>
      <w:pPr>
        <w:pStyle w:val="Normal"/>
        <w:shd w:fill="FFFFFF" w:val="clear"/>
        <w:spacing w:lineRule="exact" w:line="250"/>
        <w:ind w:left="13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ркая окраска плодов; б) пти</w:t>
        <w:softHyphen/>
        <w:t>чий помет на ветках; в) кора об</w:t>
        <w:softHyphen/>
        <w:t>глодана животными; г) неболь</w:t>
        <w:softHyphen/>
        <w:t>шая высота растения; д) плоды поклеваны птицами; е) засохшее растение; ж) множество косточек у основания дерева; з) плоды рас</w:t>
        <w:softHyphen/>
        <w:t>тения обнаружены в гнездах; и) растения на изломе выделяют млечный сок; к) растения с не</w:t>
        <w:softHyphen/>
        <w:t>приятным запахом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134" w:right="10" w:firstLine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  <w:t>По каким приметам можно определить стороны горизонта?</w:t>
      </w:r>
    </w:p>
    <w:p>
      <w:pPr>
        <w:pStyle w:val="Normal"/>
        <w:shd w:fill="FFFFFF" w:val="clear"/>
        <w:spacing w:lineRule="exact" w:line="250"/>
        <w:ind w:left="13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наклону дерева; б) по тая</w:t>
        <w:softHyphen/>
        <w:t>нию снега на склонах оврага; в) по пологой стороне муравейника; г) по мху на дереве; д) по грибам рядом с деревом; е) по веткам на деревьях; ж) по годичным коль</w:t>
        <w:softHyphen/>
        <w:t>цам на пнях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134" w:right="10" w:firstLine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  <w:t>Что из перечисленного при</w:t>
        <w:softHyphen/>
        <w:t>носит организму пользу?</w:t>
      </w:r>
    </w:p>
    <w:p>
      <w:pPr>
        <w:pStyle w:val="Normal"/>
        <w:shd w:fill="FFFFFF" w:val="clear"/>
        <w:spacing w:lineRule="exact" w:line="250"/>
        <w:ind w:left="13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кое колебание темпера</w:t>
        <w:softHyphen/>
        <w:t>тур; б) прием солнечных ванн; в) хождение босиком; г) душ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134" w:right="10" w:firstLine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  <w:t>К вредным привычкам мож</w:t>
        <w:softHyphen/>
        <w:t>но отнести:</w:t>
      </w:r>
    </w:p>
    <w:p>
      <w:pPr>
        <w:pStyle w:val="Normal"/>
        <w:shd w:fill="FFFFFF" w:val="clear"/>
        <w:spacing w:lineRule="exact" w:line="250"/>
        <w:ind w:left="13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рение; б) непослушание; в) наркоманию; г) токсикоманию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34" w:right="10"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 xml:space="preserve">Какие из перечисленных </w:t>
      </w:r>
      <w:r>
        <w:rPr>
          <w:rFonts w:cs="Times New Roman" w:ascii="Times New Roman" w:hAnsi="Times New Roman"/>
          <w:spacing w:val="-1"/>
          <w:sz w:val="24"/>
          <w:szCs w:val="24"/>
        </w:rPr>
        <w:t>ниже бытовых средств можно при</w:t>
        <w:softHyphen/>
      </w:r>
      <w:r>
        <w:rPr>
          <w:rFonts w:cs="Times New Roman" w:ascii="Times New Roman" w:hAnsi="Times New Roman"/>
          <w:sz w:val="24"/>
          <w:szCs w:val="24"/>
        </w:rPr>
        <w:t>менять при обезболивании ожо</w:t>
        <w:softHyphen/>
        <w:t>гов 1-й и 2-й степени при первой помощи?</w:t>
      </w:r>
    </w:p>
    <w:p>
      <w:pPr>
        <w:pStyle w:val="Normal"/>
        <w:shd w:fill="FFFFFF" w:val="clear"/>
        <w:spacing w:lineRule="exact" w:line="25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) вода; б) спирт; в) любой крем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34"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Какие из перечисленных </w:t>
      </w:r>
      <w:r>
        <w:rPr>
          <w:rFonts w:cs="Times New Roman" w:ascii="Times New Roman" w:hAnsi="Times New Roman"/>
          <w:spacing w:val="-1"/>
          <w:sz w:val="24"/>
          <w:szCs w:val="24"/>
        </w:rPr>
        <w:t>ниже бытовых средств можно при</w:t>
        <w:softHyphen/>
      </w:r>
      <w:r>
        <w:rPr>
          <w:rFonts w:cs="Times New Roman" w:ascii="Times New Roman" w:hAnsi="Times New Roman"/>
          <w:sz w:val="24"/>
          <w:szCs w:val="24"/>
        </w:rPr>
        <w:t>менять при обезболивании ожо</w:t>
        <w:softHyphen/>
        <w:t>гов 3-й и 4-й степеней при первой помощи?</w:t>
      </w:r>
    </w:p>
    <w:p>
      <w:pPr>
        <w:pStyle w:val="Normal"/>
        <w:shd w:fill="FFFFFF" w:val="clear"/>
        <w:spacing w:lineRule="exact" w:line="25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ь; б) сода; в) лед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134" w:firstLine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ab/>
        <w:t>Что означает звучание сирен перед речевой информацией о чрезвычайных ситуациях? «Вни</w:t>
        <w:softHyphen/>
        <w:t>мание всем!» «Воздушная тревога!» «Слушайте все!»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134" w:first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ab/>
        <w:t>Каковы действия населения по предупредительному сигналу «Внимание всем!»?</w:t>
      </w:r>
    </w:p>
    <w:p>
      <w:pPr>
        <w:pStyle w:val="Normal"/>
        <w:shd w:fill="FFFFFF" w:val="clear"/>
        <w:spacing w:lineRule="exact" w:line="250"/>
        <w:ind w:left="134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ключить радио- и телеви</w:t>
        <w:softHyphen/>
        <w:t>зионные приемники; б)пойти в убежище; в) подготовиться к эва</w:t>
        <w:softHyphen/>
        <w:t>куаци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34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Вас мучает чувство голо</w:t>
        <w:softHyphen/>
        <w:t>да, а продуктов питания нет. Как вы определите пригодность растений и ягод к употреблению в ; пищу:</w:t>
      </w:r>
    </w:p>
    <w:p>
      <w:pPr>
        <w:pStyle w:val="Normal"/>
        <w:shd w:fill="FFFFFF" w:val="clear"/>
        <w:spacing w:lineRule="exact" w:line="250"/>
        <w:ind w:left="10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пытаетесь есть ягоды, за исключением ярко-красных; в) возьмете в рот небольшое количество ягод или незнакомых вам растений и, немного разжевав их, подождете 5-10 минут; г) не</w:t>
        <w:softHyphen/>
        <w:t>смотря на голод, совершенно от</w:t>
        <w:softHyphen/>
        <w:t>кажетесь употреблять в пищу не</w:t>
        <w:softHyphen/>
        <w:t>знакомые ягоды и растения.</w:t>
      </w:r>
    </w:p>
    <w:p>
      <w:pPr>
        <w:pStyle w:val="Normal"/>
        <w:shd w:fill="FFFFFF" w:val="clear"/>
        <w:spacing w:lineRule="exact" w:line="250"/>
        <w:ind w:left="144" w:right="10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Рядом с вашим биваком- ручей сомнительной чистоты и бо</w:t>
        <w:softHyphen/>
        <w:t>лотце. Воду для приготовления пищи вы будете брать:</w:t>
      </w:r>
    </w:p>
    <w:p>
      <w:pPr>
        <w:pStyle w:val="Normal"/>
        <w:shd w:fill="FFFFFF" w:val="clear"/>
        <w:spacing w:lineRule="exact" w:line="250"/>
        <w:ind w:left="14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ручья; б) из болотца; в) из специально вырытой ямы рядом с болотцем.</w:t>
      </w:r>
    </w:p>
    <w:p>
      <w:pPr>
        <w:pStyle w:val="Normal"/>
        <w:shd w:fill="FFFFFF" w:val="clear"/>
        <w:spacing w:lineRule="exact" w:line="250" w:before="250" w:after="0"/>
        <w:ind w:left="14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b/>
          <w:sz w:val="24"/>
          <w:szCs w:val="24"/>
        </w:rPr>
        <w:t>№2</w:t>
      </w:r>
    </w:p>
    <w:p>
      <w:pPr>
        <w:pStyle w:val="Normal"/>
        <w:shd w:fill="FFFFFF" w:val="clear"/>
        <w:spacing w:lineRule="exact" w:line="250"/>
        <w:ind w:left="154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онструировали создатели вооружения?</w:t>
      </w:r>
    </w:p>
    <w:p>
      <w:pPr>
        <w:pStyle w:val="Normal"/>
        <w:shd w:fill="FFFFFF" w:val="clear"/>
        <w:spacing w:lineRule="exact" w:line="250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Кошкин; Г.С.Шпагин; В.Д.Дегтярев; Ф.В.Токарев; С.А.Лавочкин; А.С.Яковлев; В.М.Петляков; А.Н.Туполев; , П.О.Сухой; С.В.Ильюшин; С.И.Мосин; М.Т.Калашников.</w:t>
      </w:r>
    </w:p>
    <w:p>
      <w:pPr>
        <w:pStyle w:val="Normal"/>
        <w:shd w:fill="FFFFFF" w:val="clear"/>
        <w:spacing w:before="278" w:after="0"/>
        <w:ind w:left="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№3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имена героев: Космодемьянская, Талалихин, Маресьев, Кошевой, Гастелло, По</w:t>
        <w:softHyphen/>
        <w:t>крывший, Гризодубова, Зорге, Маринеско, Матросов, Давыдов.</w:t>
      </w:r>
    </w:p>
    <w:p>
      <w:pPr>
        <w:pStyle w:val="Normal"/>
        <w:shd w:fill="FFFFFF" w:val="clear"/>
        <w:spacing w:lineRule="exact" w:line="250" w:before="250" w:after="0"/>
        <w:ind w:left="1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ть авторов произведений: «А зори здесь тихие...», «Вой</w:t>
        <w:softHyphen/>
        <w:t>на и мир», «Звезда», «Живые и мертвые», «Они сражались за Родину», «Тимур и его команда», «Молодая гвардия», «Два капи</w:t>
        <w:softHyphen/>
        <w:t>тана», «Судьба человека», «По</w:t>
        <w:softHyphen/>
        <w:t>весть о настоящем человеке».</w:t>
      </w:r>
    </w:p>
    <w:p>
      <w:pPr>
        <w:pStyle w:val="Normal"/>
        <w:shd w:fill="FFFFFF" w:val="clear"/>
        <w:spacing w:lineRule="exact" w:line="250" w:before="250" w:after="0"/>
        <w:ind w:left="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№4</w:t>
      </w:r>
    </w:p>
    <w:p>
      <w:pPr>
        <w:pStyle w:val="Normal"/>
        <w:shd w:fill="FFFFFF" w:val="clear"/>
        <w:spacing w:lineRule="exact" w:line="250"/>
        <w:ind w:left="10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ать кавалеров ордена По</w:t>
        <w:softHyphen/>
        <w:t>беды: С.К.Тимошенко; А.М.Васи</w:t>
        <w:softHyphen/>
        <w:t>левский; К.А.Мерецков; К.Е.Во</w:t>
        <w:softHyphen/>
        <w:t>рошилов; Р.Я.Малиновский; С.М.Буденный; К.К.Рокоссовский; Г.К.Жуков; И.В.Сталин; И.С.Конев; Л.А.Говоров; Л.И.Брежнев; Н.А.Щорс.</w:t>
      </w:r>
    </w:p>
    <w:p>
      <w:pPr>
        <w:pStyle w:val="Normal"/>
        <w:shd w:fill="FFFFFF" w:val="clear"/>
        <w:spacing w:lineRule="exact" w:line="250"/>
        <w:ind w:lef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b/>
          <w:sz w:val="24"/>
          <w:szCs w:val="24"/>
        </w:rPr>
        <w:t>№5</w:t>
      </w:r>
    </w:p>
    <w:p>
      <w:pPr>
        <w:pStyle w:val="Normal"/>
        <w:shd w:fill="FFFFFF" w:val="clear"/>
        <w:spacing w:lineRule="exact" w:line="25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ть лишн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отка, каска, фуражка, ши</w:t>
        <w:softHyphen/>
        <w:t>не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толет, автомат, сабля, пу</w:t>
        <w:softHyphen/>
        <w:t>лем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артизан, разведчик, подполь</w:t>
        <w:softHyphen/>
      </w:r>
      <w:r>
        <w:rPr>
          <w:rFonts w:cs="Times New Roman" w:ascii="Times New Roman" w:hAnsi="Times New Roman"/>
          <w:sz w:val="24"/>
          <w:szCs w:val="24"/>
        </w:rPr>
        <w:t>щик, колхозн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, майор, сержант, капит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ер, минер, пулеметчик, подрывн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амолет, танк, вертолет, рак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ружина, рота, взвод, баталь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, наступление, атака, передви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инокль, очки, подзорная тру</w:t>
        <w:softHyphen/>
      </w:r>
      <w:r>
        <w:rPr>
          <w:rFonts w:cs="Times New Roman" w:ascii="Times New Roman" w:hAnsi="Times New Roman"/>
          <w:sz w:val="24"/>
          <w:szCs w:val="24"/>
        </w:rPr>
        <w:t>ба, перископ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4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ата, ядро, бомба, м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4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ртик, шашка, седло, шпаг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240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  <w:t>Предатель, герой, патриот,</w:t>
        <w:br/>
        <w:t>защитник.</w:t>
      </w:r>
    </w:p>
    <w:p>
      <w:pPr>
        <w:pStyle w:val="Normal"/>
        <w:shd w:fill="FFFFFF" w:val="clear"/>
        <w:spacing w:lineRule="exact" w:line="250" w:before="25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№6</w:t>
      </w:r>
    </w:p>
    <w:p>
      <w:pPr>
        <w:pStyle w:val="Normal"/>
        <w:shd w:fill="FFFFFF" w:val="clear"/>
        <w:spacing w:lineRule="exact" w:line="25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ть лишне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узов, Багратион, Жуков, Туч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анфилов, Матросов, Клочков, </w:t>
      </w:r>
      <w:r>
        <w:rPr>
          <w:rFonts w:cs="Times New Roman" w:ascii="Times New Roman" w:hAnsi="Times New Roman"/>
          <w:sz w:val="24"/>
          <w:szCs w:val="24"/>
        </w:rPr>
        <w:t>Павл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кова, Руднева, Космодемь</w:t>
        <w:softHyphen/>
      </w:r>
      <w:r>
        <w:rPr>
          <w:rFonts w:cs="Times New Roman" w:ascii="Times New Roman" w:hAnsi="Times New Roman"/>
          <w:sz w:val="24"/>
          <w:szCs w:val="24"/>
        </w:rPr>
        <w:t>янская, Гризодубо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 w:before="10" w:after="0"/>
        <w:ind w:left="230" w:right="1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еско, Никонов, Несте</w:t>
        <w:softHyphen/>
        <w:t>ров, Ляч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рс, Буденный, Чапаев, Ро</w:t>
        <w:softHyphen/>
        <w:t>коссовск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зырка, каска, пилотка, портупе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, майор, капитан, сержан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right="1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, Макаров, Нахимов, Суво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3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п, траншея, ров, блиндаж.</w:t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3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атрон, снаряд, бомба, пуш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30" w:right="10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инокль, подзорная труба, пе</w:t>
        <w:softHyphen/>
      </w:r>
      <w:r>
        <w:rPr>
          <w:rFonts w:cs="Times New Roman" w:ascii="Times New Roman" w:hAnsi="Times New Roman"/>
          <w:sz w:val="24"/>
          <w:szCs w:val="24"/>
        </w:rPr>
        <w:t>рископ, р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3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ык, нож, кортик, нагай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23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ата, фугас, мина, ядро.</w:t>
      </w:r>
    </w:p>
    <w:p>
      <w:pPr>
        <w:pStyle w:val="Normal"/>
        <w:shd w:fill="FFFFFF" w:val="clear"/>
        <w:spacing w:lineRule="exact" w:line="250"/>
        <w:ind w:left="10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ая битва. Кур</w:t>
        <w:softHyphen/>
        <w:t>ская битва, битва под Москвой, битва за Берлин то, что едят птицы; б) будете есть все встречающиеся на пути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 w:before="259" w:after="0"/>
        <w:ind w:lef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№ 7</w:t>
      </w:r>
    </w:p>
    <w:p>
      <w:pPr>
        <w:pStyle w:val="Normal"/>
        <w:shd w:fill="FFFFFF" w:val="clear"/>
        <w:spacing w:lineRule="exact" w:line="25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:</w:t>
      </w:r>
    </w:p>
    <w:p>
      <w:pPr>
        <w:pStyle w:val="Normal"/>
        <w:shd w:fill="FFFFFF" w:val="clear"/>
        <w:spacing w:lineRule="exact" w:line="250"/>
        <w:ind w:left="10" w:right="10"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ва, Курск, Сталинград, Ленинград, Хиросима, Карлсхорст, Нюрнберг, Белгород, Бер-</w: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, Киев, Орша, Новороссийск, Севастополь, Керчь.</w:t>
      </w:r>
    </w:p>
    <w:p>
      <w:pPr>
        <w:pStyle w:val="Normal"/>
        <w:shd w:fill="FFFFFF" w:val="clear"/>
        <w:spacing w:lineRule="exact" w:line="250"/>
        <w:ind w:lef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а Неизвестного Солдата, Савичева Таня, Бабий Яр, первый салют ВОВ, Трептов парк, Мала</w:t>
        <w:softHyphen/>
        <w:t>хов курган, танковое сражение под Прохоровкой, Пискаревское кладбище, штурм Сапун-горы, суд над военными преступниками.</w:t>
      </w:r>
    </w:p>
    <w:p>
      <w:pPr>
        <w:pStyle w:val="Normal"/>
        <w:shd w:fill="FFFFFF" w:val="clear"/>
        <w:spacing w:lineRule="exact" w:line="250"/>
        <w:ind w:firstLine="2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, атомная бомбардировка, Аджимушкайские каменоломни, Боро</w:t>
        <w:softHyphen/>
        <w:t>динское сражение, «Малая зем</w:t>
        <w:softHyphen/>
        <w:t>ля» , Мамаев курган, «Дорога жиз</w:t>
        <w:softHyphen/>
        <w:t>ни», первый залп батареи «Ка</w:t>
        <w:softHyphen/>
        <w:t>тюш», блокада, парад Победы, подписание акта о безоговорочной капитуляции Германии, оборона дома лейтенанта Павлова, кап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н Флеров, лучевая болезнь, гене</w:t>
        <w:softHyphen/>
      </w:r>
      <w:r>
        <w:rPr>
          <w:rFonts w:cs="Times New Roman" w:ascii="Times New Roman" w:hAnsi="Times New Roman"/>
          <w:sz w:val="24"/>
          <w:szCs w:val="24"/>
        </w:rPr>
        <w:t>рал Паулюс, Егоров и Кантария.</w:t>
      </w:r>
    </w:p>
    <w:p>
      <w:pPr>
        <w:pStyle w:val="Normal"/>
        <w:shd w:fill="FFFFFF" w:val="clear"/>
        <w:spacing w:lineRule="exact" w:line="250" w:before="259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№8</w:t>
      </w:r>
    </w:p>
    <w:p>
      <w:pPr>
        <w:pStyle w:val="Normal"/>
        <w:shd w:fill="FFFFFF" w:val="clear"/>
        <w:spacing w:lineRule="exact" w:line="25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9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оряки идут в атаку, они кричат: а) «Караул!»; б) «По</w:t>
        <w:softHyphen/>
        <w:t>лундра!»; в) «Атас!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9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у десантников: а) зеле</w:t>
        <w:softHyphen/>
        <w:t>ный; б) голубой; в) черны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2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марина - это: а) катер; б) ледокол; в) подводная лод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9" w:firstLine="2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</w:t>
        <w:softHyphen/>
        <w:t>на началась: а) 22 июня 1941 года; б) 1 сентября 1939 года; в) 7 ноя</w:t>
        <w:softHyphen/>
        <w:t>бря 1917 го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 Победы состоялся: а) 24 июня 1945года; б) 9 мая 1945 года; в) 8 мая 1945 го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ойны немцы на</w:t>
        <w:softHyphen/>
        <w:t>зывали «черной смертью»: а) со</w:t>
        <w:softHyphen/>
        <w:t>ветских танкистов; б) десантни</w:t>
        <w:softHyphen/>
        <w:t>ков; в) морских пехотинц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дукт питания, который выдавался по карточкам в блокадном Ленинграде: а) соль; б) сахар; в) хлеб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е метро во время войны использовалось как: а) гос</w:t>
        <w:softHyphen/>
        <w:t>питаль; б) библиотека; в) бомбо</w:t>
        <w:softHyphen/>
        <w:t>убежищ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righ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чными ведьмами» нем</w:t>
        <w:softHyphen/>
        <w:t>цы называли: а) советских санита</w:t>
        <w:softHyphen/>
        <w:t>рок; б) разведчиц; в) летчиц пол</w:t>
        <w:softHyphen/>
        <w:t>ка ночных бомбардировщиков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19" w:right="19" w:firstLine="23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  <w:t>Города-герои: Москва, Ле</w:t>
        <w:softHyphen/>
        <w:t>нинград, Смоленск, Волгоград, Киев, Рига, Минск, Одесса, Сева</w:t>
        <w:softHyphen/>
        <w:t>стополь, Кишинев, Новороссийск, Керчь, Тула, Брестская крепость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На Могиле Неизвестного Солдата в Москве написано:</w:t>
        <w:br/>
        <w:t>а) «Никто не забыт, ничто не за</w:t>
        <w:softHyphen/>
        <w:t>быто»; б) «Вечная слава героям»; в) «Имя твое неизвестно, подвиг твой бессмертен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19" w:right="10" w:firstLine="2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сной площади нахо</w:t>
        <w:softHyphen/>
        <w:t>дится памятник: а) Минину и По</w:t>
        <w:softHyphen/>
        <w:t>жарскому; б) Г.К. Жукову; в) Ки</w:t>
        <w:softHyphen/>
        <w:t>риллу и Мефод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19" w:right="2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убор танкиста: а) скафандр; б) шлем; в) кас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19"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оружие офицера: а) пистолет; б) пулемет; в) гра</w:t>
        <w:softHyphen/>
        <w:t>натом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50" w:before="10" w:after="0"/>
        <w:ind w:left="19" w:right="29" w:firstLine="2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е звание Г.К. Жуко</w:t>
        <w:softHyphen/>
        <w:t>ва: а) генерал; б) адмирал; в) мар</w:t>
        <w:softHyphen/>
        <w:t>шал.</w:t>
      </w:r>
    </w:p>
    <w:p>
      <w:pPr>
        <w:pStyle w:val="Normal"/>
        <w:shd w:fill="FFFFFF" w:val="clear"/>
        <w:spacing w:lineRule="exact" w:line="250"/>
        <w:ind w:left="10" w:right="19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 этапах может быть предложен иллюстрирован</w:t>
        <w:softHyphen/>
        <w:t>ный материал с изображением ме</w:t>
        <w:softHyphen/>
        <w:t>мориалов и памятников, элемен</w:t>
        <w:softHyphen/>
        <w:t>тов формы одежды и знаков раз</w:t>
        <w:softHyphen/>
        <w:t>личия, политических деятелей и полководцев, орденов и медалей, которые участники соревнований должны узнать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69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</w:t>
        <w:tab/>
        <w:t>КВН на тему ОБЖ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59" w:before="250" w:after="0"/>
        <w:ind w:left="10" w:right="3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</w:t>
        <w:tab/>
        <w:t>Конкурс военно-патриотической песни</w:t>
      </w:r>
    </w:p>
    <w:p>
      <w:pPr>
        <w:pStyle w:val="Normal"/>
        <w:shd w:fill="FFFFFF" w:val="clear"/>
        <w:spacing w:lineRule="exact" w:line="250" w:before="250" w:after="0"/>
        <w:ind w:right="38" w:firstLine="2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о, Неделя предполагает торжественное ее открытие и, со</w:t>
        <w:softHyphen/>
        <w:t>ответственно, закрытие с подве</w:t>
        <w:softHyphen/>
        <w:t>дением итогов, награждением по</w:t>
        <w:softHyphen/>
        <w:t>бедителей. Вот тут важно, чтобы не было проигравших и чтобы каждая команда была за что-ни</w:t>
        <w:softHyphen/>
        <w:t>будь отмечена. Можно подумать и над порядком проведения состя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й, и над количеством и содержа</w:t>
        <w:softHyphen/>
      </w:r>
      <w:r>
        <w:rPr>
          <w:rFonts w:cs="Times New Roman" w:ascii="Times New Roman" w:hAnsi="Times New Roman"/>
          <w:sz w:val="24"/>
          <w:szCs w:val="24"/>
        </w:rPr>
        <w:t>нием конкурсов.</w:t>
      </w:r>
    </w:p>
    <w:p>
      <w:pPr>
        <w:pStyle w:val="Normal"/>
        <w:shd w:fill="FFFFFF" w:val="clear"/>
        <w:spacing w:lineRule="exact" w:line="250"/>
        <w:ind w:left="10" w:right="38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простор для творче</w:t>
        <w:softHyphen/>
        <w:t>ства здесь огромный. Было бы же</w:t>
        <w:softHyphen/>
        <w:t>лание. У нас оно есть, надеемся, и у многих других наших коллег -тоже. А коль так, есть, кому по</w:t>
        <w:softHyphen/>
        <w:t>стоять за полезность и авторитет ОБЖ, доказать, что этот курс ну</w:t>
        <w:softHyphen/>
        <w:t>жен - всем нам во имя безопасно</w:t>
        <w:softHyphen/>
        <w:t>сти наших детей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9" w:right="1121" w:gutter="0" w:header="0" w:top="14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character" w:styleId="WW8Dropcap0">
    <w:name w:val="WW8Dropcap0"/>
    <w:qFormat/>
    <w:rPr>
      <w:rFonts w:ascii="Times New Roman" w:hAnsi="Times New Roman" w:cs="Times New Roman"/>
      <w:w w:val="89"/>
      <w:sz w:val="24"/>
      <w:szCs w:val="24"/>
    </w:rPr>
  </w:style>
  <w:style w:type="character" w:styleId="WW8Dropcap1">
    <w:name w:val="WW8Dropcap1"/>
    <w:qFormat/>
    <w:rPr>
      <w:rFonts w:ascii="Times New Roman" w:hAnsi="Times New Roman" w:cs="Times New Roman"/>
      <w:w w:val="92"/>
      <w:sz w:val="24"/>
      <w:szCs w:val="24"/>
    </w:rPr>
  </w:style>
  <w:style w:type="character" w:styleId="WW8Dropcap2">
    <w:name w:val="WW8Dropcap2"/>
    <w:qFormat/>
    <w:rPr>
      <w:rFonts w:ascii="Times New Roman" w:hAnsi="Times New Roman" w:cs="Times New Roman"/>
      <w:w w:val="98"/>
      <w:sz w:val="24"/>
      <w:szCs w:val="24"/>
    </w:rPr>
  </w:style>
  <w:style w:type="character" w:styleId="WW8Dropcap3">
    <w:name w:val="WW8Dropcap3"/>
    <w:qFormat/>
    <w:rPr>
      <w:rFonts w:ascii="Times New Roman" w:hAnsi="Times New Roman" w:cs="Times New Roman"/>
      <w:w w:val="92"/>
      <w:sz w:val="24"/>
      <w:szCs w:val="24"/>
    </w:rPr>
  </w:style>
  <w:style w:type="character" w:styleId="WW8Dropcap4">
    <w:name w:val="WW8Dropcap4"/>
    <w:qFormat/>
    <w:rPr>
      <w:rFonts w:ascii="Times New Roman" w:hAnsi="Times New Roman" w:cs="Times New Roman"/>
      <w:b/>
      <w:w w:val="9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31:00Z</dcterms:created>
  <dc:creator>Сергей</dc:creator>
  <dc:description/>
  <cp:keywords/>
  <dc:language>en-US</dc:language>
  <cp:lastModifiedBy>Customer</cp:lastModifiedBy>
  <dcterms:modified xsi:type="dcterms:W3CDTF">2010-04-17T15:38:00Z</dcterms:modified>
  <cp:revision>4</cp:revision>
  <dc:subject/>
  <dc:title>                         Урок «Электричество и электромагнитная безопасность»</dc:title>
</cp:coreProperties>
</file>