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ГАОУ ВО «Казанский (Приволжский) Федеральный университет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нститут психологии и образо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тделение общего образова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ТОГОВАЯ РАБО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ушателей курсо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овременные образовательные технологии в преподавании истории и обществознания в условиях реализации ФГОС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ические рекомендации по разработке курсов внеурочной деятельности общеинтелектуальной направленност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Моя родословная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втор проект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Галиев  Ильяс Расимович –  учитель истории и обществознания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атор: О.В. Вологодская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ший преподава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ения общего образован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ЦПКиППРО КФ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зань – 2018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>Оглавление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Введение …………………….………………………………...………...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3-4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Глоссарий...………………………….………………………...…….…....5-6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Внеурочная деятельность…..……………………..…...…….…7-8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 Программа курса внеурочной деятельности «Моя родословная»…………………………………………………………….…… 9-12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 Алгоритм разработки рабочей программы курса внеурочной деятельности «Моя родословная» ………………………………………….13-16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Заключение……………………………………….……………………….17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Библиографический список …………….…………………..……..…18-19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иложения…………………………………………..……………..…20-24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е методические рекомендации разработаны для учителей истории и обществ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методических рекомендаций является обобщение педагогического опыта внеурочной деятельности по программе «Моя родословная» для последующего его применения и использования учителями истории и обществознания в их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методические рекомендации помогут учителям познакомиться с теорией, методикой, практикой и основами историко-родословного краеведческого исследования, организацией и оформлением рабочей программы внеурочн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учителями в своей профессиональной деятельности методических рекомендаций поможет приобретению обучающимися теоретических знаний по генеалогии и основных умений исследовательской работы по восстановлению родословия, более глубокому освоению предмета истории, формированию патриотизма и гражданской иденти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программы заключается в воспитательном ресурсе генеалогического знания. Сегодня проблема изучения истории своей семьи особенно актуальна, потому что современные семьи теряют связь поколений, мало общаются не только дальние, но и близкие родственники. Изучение родословной способствует более близкому общению членов семьи, так как помощниками в исследовательской деятельности будут родители, бабушки и дедушки, родственники школь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граммах школьных курсов преподавание истории практически не соотносится с историей семьи, собственного рода. На занятиях внеурочной деятельности знакомство с историей страны можно начать с истории семьи каждого ребёнка. Опора на историю семьи помогает школьникам усвоить идею, что история страны пишется через историю семей её граждан, помогает осознать значимость прошлого и ценность исторических знаний. Изучение фамильной истории позволяет педагогу на близком, доступном детям материале организовать исследовательскую работу, что в свою очередь развивает творческие задатки детей и аналитическое мыш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ознание родовой истории способствует развитию мотивации к познанию и творчеству, приобщению к общечеловеческим ценностям, создаёт услов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оциального, культурного и нравственного самоопределения ребёнка, укреплению семейно-родственных связ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оссар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тропоним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т греческого – «человек» и  «имя») – раздел ономастики, изучающий антропонимы – имена людей и их отдельные составляющие (личные имена, отчества, фамилии, прозвища, псевдонимы и т.п.), их происхождение, эволюцию, закономерности их функцион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не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осло́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т греческого – «родословная», от  genea – «семья» и  logos – «слово, знание») – систематическое собрание сведений о происхождении, преемстве и родстве семей и родов; в более широком смысле – наука о родственных связ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ральд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(гербоведение; от латинского  «глашатай») – специальная историческая дисциплина, занимающаяся изучением гербов, а также традиций и практики их использ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ом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т греческого, означает "искусство давать имена") – раздел лингвистики, изучающей собственные имена, историю их возникновения и преобразования в результате длительного употребления в языке-источн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ол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одственники одной степени родства по отношению к общему предку. Одновременно живущие люди близк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томки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старославянского – «потом, следующий») – лица, происходящие по рождению от кого то, это молодое поколение по отношению к старшему поколению и к родителям. Потомками называют также людей будущих, ещё не родившихся поко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представитель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предшествующего поколения родствен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дна из форм социальной организации, представляет собой группу людей, возводящих своё происхождение к общему предку – основателю рода или родоначальнику по одной (материнской либо отцовской) ли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ослов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речень поколений одного рода, устанавливающий происхождение и степень р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ственни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ца, находящиеся в отношениях р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тношения между индивидами, основанные на происхождении от общего предка или возникшие в результате заключ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бра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рганизующие социальные группы и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рол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пиграф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наука о древних надписях (от древнегреческого «надпись»)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вспомогательная историческая дисципли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зучающая содержание и формы надписей на твёрдых материалах 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камн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керами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металл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пр.) и классифицирующая их в соответствии с их временным и культурным контекстом. Изучением древнего письма, сделанного преимущественно чернилами, занимается отдельная дисциплина 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A"/>
            <w:sz w:val="28"/>
            <w:szCs w:val="28"/>
            <w:u w:val="single"/>
            <w:lang w:eastAsia="ru-RU"/>
          </w:rPr>
          <w:t>палеограф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зучением истории печатей (штампов) занимается 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0A"/>
            <w:sz w:val="28"/>
            <w:szCs w:val="28"/>
            <w:u w:val="single"/>
            <w:lang w:eastAsia="ru-RU"/>
          </w:rPr>
          <w:t>сфрагисти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 I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еурочная деятельно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урочная деятельность, являясь неразрывной частью образовательного процесса, направлена на становление личностных характеристик учащихся, достижение личностных и метапредметных результатов освоения учащимися основной программы основного общего образования. Действительно, внеурочная деятельность позволяет превратить обучение из скучной повседневной рутины в захватывающий процесс. У обучающихся появляется стимул для совершенствования своих з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стеме внеклассной работы школы особая роль в воспитании занимает внеурочная работа по истории, которая является одной из составных частей деятельности учителя истории. Внеурочная работа преследует те же задачи, что и учебный курс, то есть приобщает учащихся к пониманию истории, обогащает их знания, расширяет исторический кругозор, содействует росту их интереса к истории. Целью внеклассной работы по истории являются углубление знаний, полученных школьниками на уроках истории, организация процесса познания интересным и увлекательным в условиях свободы в выборе содержания внеклассной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ной формой внеклассной деятельности по истории является групповая или кружковая работа. Ее проявлениями являются исторические кружки и клубы, лекции, экскурсии, экспеди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й распространенной формой организации внеурочной деятельности учащихся по интересам  являются предметные кружки. Они предназначены в основном для учеников, у которых интересы выходят за пределы учебной программы, но не исключают возможности посещения их всеми учащими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ческий кружок относится к систематичным формам внеклассной работы. Он рассчитан на углубленную работу в течение длительного времени с постоянным составом учащихся. Кружковая работа по истории способствует углубленному усвоению знаний, полученных на уроках, развивает интерес к предмету и творческие способности, формирует навыки исследования, практические умения школь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 II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рамма курса внеурочной деяте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Моя родословная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 генеалогии, как и у любой науки, есть свой язык терминология, свои правила и законы. Их надо соблюдать, чтобы другие исследователи могли разобраться в ваших трудах. Итак, занимаясь практикой составления родословных, надо помнить о теории, которая поможет в нелегком поисково-исследовательском труде. Программа данного курса была разработана на основе изучения деятельности и трудов Марселя Ибрагимовича Ахметзянова («Татарские родословные», «Татарские шеджере»), Ислаева Файзулхака Габдулхаковича («Я и моя родословная»), Протащук Ирины Юрьевны («Введение в генеалогию (родоведение)»), Виктора Семеновича Драчука («Рассказывает геральдика») и других авто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значительно расширена источниковая база генеалогии, разработаны новые методы исследования генеалогических источников, используются новейшие компьютерные технологии. Курс «Моя родословная» предусматривает знакомство с компьютерными генеалогическими программами: «Древо жизни», «Наследия», «Генеалогическое древо семьи», «Родственники», «Моя родослов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реализовывалась с помощью специально разработанных дидактических материал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чебных генеалогических таблиц и схем, предназначенных для изучения нового материала, закрепления и проверки полученных зн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ки документов, содержащих генеалогическую информацию, рассчитанных на формирование умений и навыков вычленять прямую и косвенную информацию, сопоставлять сведения, полученные из разных источников, делать обоснованные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ки памяток-инструкций по порядку изучения документов, содержащих генеалогическую информац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 по генеалогии, геральдике, антропонимике, способствующие поддержанию познавательного интереса, закреплению полученных знаний, развитию творческих задатков подрост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ки детских творческих работ по генеалогии разных лет, как удачные образцы, так и работы, содержащие ошибки или недочёт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ки заданий, побуждающих к размышлению о судьбах родственников в контексте исторических обстоятельств, о наследовании тех или иных черт представителями рода, о своём месте в цепи поко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держанию программа «Моя родословная» может быть культурологической, туристско-краеведческой и социально-педагогической, обще интеллектуальной направл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урса «Моя родословная» направлено на достижение следующе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обучающихся знаний о науке Генеалогия, научить их приемам исследовательской деятельности для составления генеалогического древа своей семьи, создать условия для развития личности и приобщения учащихся к изучению истории Отечества через историю своей семьи, укрепление духовных и культурных семейных цен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 освоение методов и способов поисковой, научной и проек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навыков грамотной работы с информацией и применения теоретических знаний в практи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умения самостоятельного поиска, анализа, систематизации, творческой обработки информации, необходимой для работы над собственной родослов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 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гражданина и патриота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естандартного взгляда на историю и обществознание через призму индивидуальной истории семь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теллектуального потенциала личности, познавательных процессов, самостоятельного критического мышления, воображения, восприятия, памя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аналитического мыш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Моя родословная» позволяет организовать учебно-познавательную и исследовательскую деятельность среди обучающихся с учётом их реального уровня подготовленности, обеспечивает возможность создания максимально благоприятных условий для развития каждого ребёнка. Данная программа рассчитана для обучающихся VI-VIII кла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реализации программы «Моя родословная» - один учебный год. Курс рассчитан на 35 ча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разные формы рабо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ни-лекции, беседы, дидактические игры, выполнение практических и творческих заданий (групповых и индивидуальны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е результаты освоения программы «Моя родослов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аботы учащиеся должны зн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я «генеалогия», «родословная», «род», «родственники», «поколение», «потомки», «предок»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ю возникновения имён и фамил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и родства в семь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и предк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ые увлечения и тради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ы уме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«ленту времени» своей жиз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родословное древ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полученные знания на практ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дополнительной литературой, наглядными пособия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собственную позицию, делать выв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е внимание в программе уделяется обучению оформления генеалогической информации в виде доклада, тезисов, презентации для публичного представления результатов исследовательской работы на конкурсах, на научно-практических конференциях и фестивалях школьного, районного, регионального и всероссийского уровней. Публичная презентация помогает осознать детям значимость выполненных ими работ, а так же важность генеалогической культуры в обще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м итогом реализации программы «Моя родословная» является освоение обучающимися содержания курса, в результате которого они получают представление о методике генеалогического поиска, практики оформления и хранения генеалогической информации. Овладевают умениями и навыками практической исследовательской деятельности по истории собственного рода, а так же по теоретическим темам, связанным с вопросами генеалогических и семейных тради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в ходе реализации программы у детей был сформирован семейный архив: появились старые фотографии, письма, записки, личные вещи, книги, семейные реликвии, передающиеся из поколения в поко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 исследовательской работы обучающихся подведен в форме защиты презентаций и выставки плакатов «Моя родослов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читаем, что исследовательская работа по составлению родословной развивает интерес у обучающихся к истории своих предков и родного края, к истории своего Отечества, способствует укреплению духовных ценностей, патриотизма, повышает культурный уровень.</w:t>
        <w:b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 III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горитм разработки рабочей программы курса внеурочной деятельности «Моя родословная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даны на основе обобщения опыта по реализации программы курса «Моя родословная». Разработка программы курса состоит из следующих этап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зучение литературы по теме «Генеалог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накомство с компьютерными генеалогическими програм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работка дидактически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пределение участников программы «Моя родослов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дготовка рабочей программы курса «Моя родослов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еализация программы внеуроч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содержания программы внеурочной деятельности включает в себя усвоение теоретических знаний по генеалогии, применение этих знаний на практике, формирование умений исследовательской деятельности, полученные в результате исследовательской деятельности данные, являются основой для составления родослов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сследования своей родословной включает следующие этап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лучение информации от родственников через беседы, интервью, перепис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ставление генеалогической карточки, хронологической таблицы, родословной сх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зучение документов семейного арх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иск информации в Интерне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иск и изучение документов в государственных и ведомственных архивах, библиотеках и музе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ставление генеалогического др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у на первом этапе следует начать с написания своей подробной автобиографии, записи своих воспоминаний, составления списка известных родственников. У родственников (родители, бабушки, дедушки, дяди и тети) необходимо узнать, кого из предков они помнят, какие события из истории семьи сохранились в памяти. Помочь в этом опросе сможет «Генеалогическая карточка», которая составляется на каждого живущего и умершего члена семьи. «Генеалогическая карточка» может заполняться постепенно, по мере появления новых источников информации. Генеалогические карточки, наряду с письмами, записями бесед и интервью станут основой банка собственных исследовательски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неалогическая карточк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амилия (для замужних женщин указать девичь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мя, отчество (если изменялись, указать какое было раньш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ата и место ро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ата и место смерти (если похоронен в другом месте, указать местоположение могил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циональ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Фамилия, имя, отчество от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Фамилия, имя, отчество мате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Место или места жительства, с указанием д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Имена и даты рождения братьев и сестё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Образование, что и когда окончи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Место (места) работы или службы, дол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Общественная деятельность, членство в организ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Участие в войнах, каких, г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Награды, з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ФИО жены (муж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ФИО детей, их даты ро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Вероисповедание, принадлежность к сословию (до 1917 г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Увле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Источники информации: документы, фотографии, письма, воспоминания, интервью и прочее с указанием д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Дата запол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Составитель карточ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ледующем этапе исследования, происходит изучение документов, писем, дневников, фотографий, рукописей и других материалов, составляющих домашний архив. Все изучаемые материалы внимательно прочитываются и просматриваются, обращается внимание на все возможные пометки, подчёркивания, клейма, печати, подписи на официальных бланках. По ходу изучения материалов следует делать выписки, отмечать данные, требующие дополнительного исслед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архивами можно взаимодействовать по двум линия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направление запросов по интересующим родственника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личная работа с материалами в архиве. Учитывая, что в государственные архивы, как правило, допускаются граждане, достигшие 18-летнего возраста, то там, в лучшем случае, смогут работать родственники или педагоги учащегося. Тем более что для работы с архивными документами нужна специальная подготовка. В архивах рекомендуется изучать метрические книги, ревизские сказки, исповедные ведомости и другие документы, позволяющие установить помимо имен, фамилий и мест рождения предков их социальный статус, сословную принадлежность и даже отдельные факты биограф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ний этап – творческий. Его главная цель – описать проделанную работу, подвести некоторые ито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в результате исследовательской работы данные являются основой для составления родословных. На этом этапе следует внимательно проанализировать полученные результаты. Для описания родословных важно определить – представляется восходящая или нисходящая родословная, какая родословная ветвь – отцовская, материнская или обе, какой хронологический период будет взя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ирая домашний архив, изучая документы государственных, общественных и ведомственных организаций, собирая воспоминания, следует делать копии по каждому родственнику, складывая их в специальные папки или коробки. Рекомендуется делать опись всех сложенны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ало источников для изучения своей родословной, истории семьи и биографии отдельных родственников можно обнаружить в домашнем, личном, семейном, родовом архиве. Конечно, далеко не все сохраняют семейные реликвии, документы, фотографии. Однако у пожилых родственников многое сохранено как дань памяти своим родным. И к этим ценностям необходимо очень бережное отношение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ой методической рекомендации обобщен педагогический опыт внеурочной деятельности по программе «Моя родословная» для последующего его применения и использования учителями истории и обществознания в их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даны конкретные методические рекомендации, приемы и способы изучения генеалогии и составления родословной, а также алгоритм по разработке и оформления рабочей программы внеуроч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ную программу учителя истории и обществознания могут адаптировать по своему усмотрению: исходя из возрастных, индивидуальных особенностей учащихся ставить цели и задачи, изменять содержание программы, срок ее реализации, а также уменьшить или увеличить количество часов в рабочей програм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тся разнообразный дидактический материал, который можно активно использовать на учебных и практических занятиях внеуроч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ать свою родословную можно бесконечно. Как зима сменяется весной, затем приходит лето, осень и снова зима, так и семья развивается своим чередом. Появляется ребенок, вырастает, женится, создается новая семья, рождаются дети... И так испокон веков. Так было до нас, так будет и после. Поэтому, даже если в вашей семье никогда не было родословных, не стесняйтесь начинать создавать родословное древо с себя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писание книг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метзянов М.И. Татарские шеджере. – Казань: Таткнигоиздат, 1991. – 158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суков А.П. Обзор источников и литературы русского родословия. – СПб., 18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ов (Ильин) И.В. Родовые гербы России. – М.: Янтарный сказ, Виктория, 1997. – 216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овский С.Б. Ономастикон: Древнерусские имена, прозвища и фамилии. – М.: Наука, 1974. – 38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рмолаев И.П. Историческая хронология. – Казань: казанский университет, 1980 – 247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ачук В.С. Рассказывает геральдика. – М.: Наука, 1997. – 256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Я и моя родословная. – Казань: Мәгариф, 2009.- 15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Методические рекомендации к курсу «Я и моя родословная» – Казань: Мәгариф, 2009.- 63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нов В.А. География фамилий. – М.: Наука, 1988. – 19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ащук И.Ю. Введение в генеалогию (родоведение). – Казань: Хәтер, 2009. – 19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кимзянов Ф.С. Эпиграфические памятники Волжской Булгарии и их язык. – М.: Наука, 1987. – 192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писание статьи из журна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Шәҗәрәдә - ил тарихы // Мәгариф. – 2007. - № 9. – 65 – 66 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Агач яфраклары кебек…// Ялкын. – 2008. - № 1. – 24 – 25 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Буыннар чылбыры // Ялкын. – 2008. - № 3. – 14 – 15 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Әти, әни һәм мин... // Ялкын. – 2008. - № 4. – 10 – 12 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лаев Ф.Г. Исемең ничек? // Ялкын. – 2008. - № 5. – 24 – 25 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Описание электронных ресурс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genealogia.ru/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http://geraldika.ru/book/1808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israelonline.narod.ru/evrgeneflogia.htm#Первый шаг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to-name.ru/surname/genealogia.htm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www.1archive-online.com/genealogy/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russia-today.narod.ru/past/fam/o_r/rurikovich.htm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http://www.rating21.ru/index.php?opt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0"/>
          <w:szCs w:val="21"/>
        </w:rPr>
      </w:pPr>
      <w:r>
        <w:rPr>
          <w:color w:val="000000"/>
          <w:szCs w:val="27"/>
        </w:rPr>
        <w:t>Приложение 1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1"/>
        </w:rPr>
      </w:pPr>
      <w:r>
        <w:rPr>
          <w:color w:val="000000"/>
          <w:szCs w:val="27"/>
        </w:rPr>
        <w:t>Тема: Вещественные генеалогические источники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46278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89623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Эпиграфические памятники Волжской Булгарии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0"/>
          <w:szCs w:val="21"/>
        </w:rPr>
      </w:pPr>
      <w:r>
        <w:rPr>
          <w:color w:val="000000"/>
          <w:szCs w:val="27"/>
        </w:rPr>
        <w:t>Приложение 2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1"/>
        </w:rPr>
      </w:pPr>
      <w:r>
        <w:rPr>
          <w:color w:val="000000"/>
          <w:szCs w:val="27"/>
        </w:rPr>
        <w:t>Тема: Методика составления родословной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800600" cy="786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86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1"/>
        </w:rPr>
      </w:pPr>
      <w:r>
        <w:rPr>
          <w:color w:val="000000"/>
          <w:szCs w:val="27"/>
        </w:rPr>
        <w:t>Генеалогическое дерево Рюриковичей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0"/>
          <w:szCs w:val="21"/>
        </w:rPr>
      </w:pPr>
      <w:r>
        <w:rPr>
          <w:color w:val="000000"/>
          <w:szCs w:val="27"/>
        </w:rPr>
        <w:t>Приложение 3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Cs w:val="27"/>
        </w:rPr>
      </w:pPr>
      <w:r>
        <w:rPr>
          <w:color w:val="000000"/>
          <w:szCs w:val="27"/>
        </w:rPr>
        <w:t>Тема: Методика составления родословной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6147435" cy="751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1"/>
        </w:rPr>
      </w:pPr>
      <w:r>
        <w:rPr>
          <w:color w:val="000000"/>
          <w:szCs w:val="27"/>
        </w:rPr>
        <w:t>Генеалогическая схема династии Романовых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Cs w:val="27"/>
        </w:rPr>
      </w:pPr>
      <w:r>
        <w:rPr>
          <w:color w:val="000000"/>
          <w:szCs w:val="27"/>
        </w:rPr>
        <w:t>Приложение 4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Cs w:val="27"/>
        </w:rPr>
      </w:pPr>
      <w:r>
        <w:rPr>
          <w:color w:val="000000"/>
          <w:szCs w:val="27"/>
        </w:rPr>
        <w:t>Тема: Методика составления родословной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866005" cy="787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0"/>
          <w:szCs w:val="21"/>
        </w:rPr>
      </w:pPr>
      <w:r>
        <w:rPr>
          <w:color w:val="000000"/>
          <w:szCs w:val="27"/>
        </w:rPr>
        <w:t>Родословное дерево Габдуллы Тукая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Cs w:val="27"/>
        </w:rPr>
      </w:pPr>
      <w:r>
        <w:rPr>
          <w:color w:val="000000"/>
          <w:szCs w:val="27"/>
        </w:rPr>
        <w:t>Приложение 5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Cs w:val="27"/>
        </w:rPr>
      </w:pPr>
      <w:r>
        <w:rPr>
          <w:color w:val="000000"/>
          <w:szCs w:val="27"/>
        </w:rPr>
        <w:t>Тема: Методика составления родословной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890770" cy="753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Cs w:val="27"/>
        </w:rPr>
        <w:t>Родословное дерево Ризаэтдина Фахретдина</w:t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ru.wikipedia.org%2Fwiki%2F%25D0%2591%25D1%2580%25D0%25B0%25D1%2587%25D0%25BD%25D1%258B%25D0%25B9_%25D1%2581%25D0%25BE%25D1%258E%25D0%25B7" TargetMode="External"/><Relationship Id="rId3" Type="http://schemas.openxmlformats.org/officeDocument/2006/relationships/hyperlink" Target="https://infourok.ru/go.html?href=https%3A%2F%2Fru.wikipedia.org%2Fwiki%2F%25D0%25A1%25D0%25BE%25D1%2586%25D0%25B8%25D0%25B0%25D0%25BB%25D1%258C%25D0%25BD%25D0%25B0%25D1%258F_%25D1%2580%25D0%25BE%25D0%25BB%25D1%258C" TargetMode="External"/><Relationship Id="rId4" Type="http://schemas.openxmlformats.org/officeDocument/2006/relationships/hyperlink" Target="https://infourok.ru/go.html?href=https%3A%2F%2Fru.wikipedia.org%2Fwiki%2F%25D0%2592%25D1%2581%25D0%25BF%25D0%25BE%25D0%25BC%25D0%25BE%25D0%25B3%25D0%25B0%25D1%2582%25D0%25B5%25D0%25BB%25D1%258C%25D0%25BD%25D1%258B%25D0%25B5_%25D0%25B8%25D1%2581%25D1%2582%25D0%25BE%25D1%2580%25D0%25B8%25D1%2587%25D0%25B5%25D1%2581%25D0%25BA%25D0%25B8%25D0%25B5_%25D0%25B4%25D0%25B8%25D1%2581%25D1%2586%25D0%25B8%25D0%25BF%25D0%25BB%25D0%25B8%25D0%25BD%25D1%258B" TargetMode="External"/><Relationship Id="rId5" Type="http://schemas.openxmlformats.org/officeDocument/2006/relationships/hyperlink" Target="https://infourok.ru/go.html?href=https%3A%2F%2Fru.wikipedia.org%2Fwiki%2F%25D0%259F%25D1%2580%25D0%25B8%25D1%2580%25D0%25BE%25D0%25B4%25D0%25BD%25D1%258B%25D0%25B9_%25D0%25BA%25D0%25B0%25D0%25BC%25D0%25B5%25D0%25BD%25D1%258C" TargetMode="External"/><Relationship Id="rId6" Type="http://schemas.openxmlformats.org/officeDocument/2006/relationships/hyperlink" Target="https://infourok.ru/go.html?href=https%3A%2F%2Fru.wikipedia.org%2Fwiki%2F%25D0%259A%25D0%25B5%25D1%2580%25D0%25B0%25D0%25BC%25D0%25B8%25D0%25BA%25D0%25B0" TargetMode="External"/><Relationship Id="rId7" Type="http://schemas.openxmlformats.org/officeDocument/2006/relationships/hyperlink" Target="https://infourok.ru/go.html?href=https%3A%2F%2Fru.wikipedia.org%2Fwiki%2F%25D0%259C%25D0%25B5%25D1%2582%25D0%25B0%25D0%25BB%25D0%25BB" TargetMode="External"/><Relationship Id="rId8" Type="http://schemas.openxmlformats.org/officeDocument/2006/relationships/hyperlink" Target="https://infourok.ru/go.html?href=https%3A%2F%2Fru.wikipedia.org%2Fwiki%2F%25D0%259F%25D0%25B0%25D0%25BB%25D0%25B5%25D0%25BE%25D0%25B3%25D1%2580%25D0%25B0%25D1%2584%25D0%25B8%25D1%258F" TargetMode="External"/><Relationship Id="rId9" Type="http://schemas.openxmlformats.org/officeDocument/2006/relationships/hyperlink" Target="https://infourok.ru/go.html?href=https%3A%2F%2Fru.wikipedia.org%2Fwiki%2F%25D0%25A1%25D1%2584%25D1%2580%25D0%25B0%25D0%25B3%25D0%25B8%25D1%2581%25D1%2582%25D0%25B8%25D0%25BA%25D0%25B0" TargetMode="External"/><Relationship Id="rId10" Type="http://schemas.openxmlformats.org/officeDocument/2006/relationships/hyperlink" Target="https://infourok.ru/go.html?href=http%3A%2F%2Fgenealogia.ru%2F" TargetMode="External"/><Relationship Id="rId11" Type="http://schemas.openxmlformats.org/officeDocument/2006/relationships/hyperlink" Target="https://infourok.ru/go.html?href=%23&#1055;&#1077;&#1088;&#1074;&#1099;&#1081;&#1096;&#1072;&#1075;" TargetMode="External"/><Relationship Id="rId12" Type="http://schemas.openxmlformats.org/officeDocument/2006/relationships/hyperlink" Target="https://infourok.ru/go.html?href=http%3A%2F%2Fto-name.ru%2Fsurname%2Fgenealogia.htm" TargetMode="External"/><Relationship Id="rId13" Type="http://schemas.openxmlformats.org/officeDocument/2006/relationships/hyperlink" Target="https://infourok.ru/go.html?href=http%3A%2F%2Fwww.1archive-online.com%2Fgenealogy%2F" TargetMode="External"/><Relationship Id="rId14" Type="http://schemas.openxmlformats.org/officeDocument/2006/relationships/hyperlink" Target="https://infourok.ru/go.html?href=http%3A%2F%2Frussia-today.narod.ru%2Fpast%2Ffam%2Fo_r%2Frurikovich.htm" TargetMode="External"/><Relationship Id="rId15" Type="http://schemas.openxmlformats.org/officeDocument/2006/relationships/hyperlink" Target="https://infourok.ru/go.html?href=http%3A%2F%2Fwww.rating21.ru%2Findex.php%3Fopt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8:00Z</dcterms:created>
  <dc:creator>fdg</dc:creator>
  <dc:description/>
  <cp:keywords/>
  <dc:language>en-US</dc:language>
  <cp:lastModifiedBy>fdg</cp:lastModifiedBy>
  <dcterms:modified xsi:type="dcterms:W3CDTF">2018-12-23T18:08:00Z</dcterms:modified>
  <cp:revision>3</cp:revision>
  <dc:subject/>
  <dc:title/>
</cp:coreProperties>
</file>