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имназия №2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мени М. В. Октябрьской г. Томс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чебного занят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рок математики в 4 класс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ресуется учителям начальных классов, работающих по УМК "2100"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Самойленко Любовь Александро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й 2016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в 4 классе. УМК "2100"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Задачи на все случаи одновременного движения (урок-рефлексия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Закреплять умение решать задачи на встречное движение, движение в противоположных направлениях, движение вдогонку, движение с отставани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трабатывать умение решать задачи на все случаи одновременного дви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азвивать логическое мышление, вычислительные навык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Ход урок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доске слова: "Кто думает - тот всегда додумается",схемы задач, ответы на блиц-турнир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Организ. момент</w:t>
      </w:r>
      <w:r>
        <w:rPr>
          <w:sz w:val="28"/>
          <w:szCs w:val="28"/>
        </w:rPr>
        <w:t>. (слайд 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ечение многих уроков мы решали задачи по теме:"Движение".Сегодня на уроке мы повторим и закрепим полученные знания, чтобы после этого успешно написать контрольную рабо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огда мы говорим о движении, что вы представляет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то такое движени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ие величины используются в задачах на движение? Как мы их обозначае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слайд 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ыберите из предложенных наименований единицы измерения расстояния, скорости, време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слайд 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 помощью чего мы можем показать связь величин: скорость, время, расстояние? (с помощью форму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ряд записывает формулу для  нахождения расстояния ( s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ряд записывает формулу для нахождения скорости  (v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ряд записывает формулу для нахождения  ( t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 Актуализация знани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"Блиц-турнир"</w:t>
      </w:r>
      <w:r>
        <w:rPr>
          <w:sz w:val="28"/>
          <w:szCs w:val="28"/>
        </w:rPr>
        <w:t xml:space="preserve"> (выполняют в паре , либо в групп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Мужчина и мальчик вышли из села в одно и то же время и пошли в соседнее село по одной и той же дороге. Мужчина идёт со скоростью 5 км/ч, а скорость мальчика-3 км/ч. Какое расстояние будет между ними через 2 час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Всадник и велосипедист движутся навстречу друг другу. Скорость всадника 20 км/ч, а скорость велосипедиста 16  км/ч. Сейчас расстояние между ними 108 км. Какое расстояние будет между ними через 2 часа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Чтобы добраться из города в деревню, я проехал 4 часа на поезде, а потом ещё 2 часа на автобусе. Скорость автобуса 35 км/ч, а скорость поезда в 2 раза больше, чем скорость автобуса. Какой путь до деревни мне пришлось продел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 одной и той же станции в одно и то же время вышли в противоположных направлениях два поезда. Скорость первого 50 км/ч, скорость второго-85 км/ч. Какое расстояние будет между поездами через 2 час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ответе обучающиеся говорят решение и вид дви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но задать вопрос-какая задача может быть лишней и поче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становка учебной зада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идет с таблицей. (таблица на доске, по ходу заполняетс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ие виды движения здесь даны? (отвечают, делают вывод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Изменение расстояния между движущимися объектами происходит в четырех случаях движения: навстречу друг другу, в противоположных направлениях, вдогонку и с отставани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Когда расстояние между движущимися объектами уменьшается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Расстояние между движущимися объектами уменьшается в случаях встречного движения и движения вдогонку, при этом скорости сближения равны соответственно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бл.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бл.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 (показывают на машинках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В обоих этих случаях (если движение не будет остановлено) произойдет встреча. Время до встречи, первоначальное расстояние и скорость движения связаны формулами соответственно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)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стр.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)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ст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После встречи вид движения меняется: встречное движение преобразуется в движение в противоположных направлениях, а движение вдогонку - в движение с отставанием. Скорость изменения расстояния при этом остается прежней, но поскольку объекты начинают удаляться друг от друга, теперь она становится скоростью удал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Чтобы найти расстояние между объектами в любой заданный момент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надо умножить н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соответствующую скорость сближения или удаления и полученное число прибавить (если идет увеличение расстояния) или вычесть (если идет его уменьшение) из первоначального расстоя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е формулы одновременного движения можно записать одной формуло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бл.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стр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слайд 4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(Эта формула напоминает обычную формулу пути, только значе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 ней наполнены особым смыслом. Поэтому она прочно запоминается и в дальнейшем надежно помогает детям решать задачи на одновременное движение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. Первичное закрепление</w:t>
      </w:r>
      <w:r>
        <w:rPr>
          <w:sz w:val="28"/>
          <w:szCs w:val="28"/>
        </w:rPr>
        <w:t>. Решение задач. Учебник Математики 4 класс, автор Л. Г. Петерсон, с. 102 №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5. Тест</w:t>
      </w:r>
      <w:r>
        <w:rPr>
          <w:sz w:val="28"/>
          <w:szCs w:val="28"/>
        </w:rPr>
        <w:t xml:space="preserve"> (слайд 5 - парусник) выполнение тес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) Среди данных обозначений единиц измерения выбери единицы измерения расстояния, единицы измерения времени, единицы измерения скорости.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кг,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т, км/ч, см, км, ц, м, л, мин, г, м/мин, 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м/с, ч,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ут., сек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) Выбери и подчеркни правильное утверждени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Скорость - это расстояние между двумя точк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Скорость - это расстояние, пройденное за единицу време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Скорость - это быстрая ез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Обведи кружком букву, которая обозначаетс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 скоро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 врем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 расстоя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4. Соедини части одного и того же правила.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найти скорость, нужно 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найти время, нужно 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найти расстояние, нужно ..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58135</wp:posOffset>
                </wp:positionH>
                <wp:positionV relativeFrom="paragraph">
                  <wp:posOffset>-2171065</wp:posOffset>
                </wp:positionV>
                <wp:extent cx="2619375" cy="1816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5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4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.. расстояние разделить на врем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4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.. расстояние разделить на скор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4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.. скорость умножить на врем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143pt;mso-wrap-distance-left:9pt;mso-wrap-distance-right:9pt;mso-wrap-distance-top:0pt;mso-wrap-distance-bottom:0pt;margin-top:-170.95pt;mso-position-vertical-relative:text;margin-left:225.05pt;mso-position-horizontal-relative:text">
                <v:fill opacity="0f"/>
                <v:textbox inset="0in,0in,0in,0in">
                  <w:txbxContent>
                    <w:tbl>
                      <w:tblPr>
                        <w:tblW w:w="41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5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4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 расстояние разделить на время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4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 расстояние разделить на скорость</w:t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4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 скорость умножить на врем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=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=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=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Заполни таблицу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600835</wp:posOffset>
                </wp:positionH>
                <wp:positionV relativeFrom="paragraph">
                  <wp:posOffset>-1209040</wp:posOffset>
                </wp:positionV>
                <wp:extent cx="1257300" cy="9855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8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: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*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: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7.6pt;mso-wrap-distance-left:9pt;mso-wrap-distance-right:9pt;mso-wrap-distance-top:0pt;mso-wrap-distance-bottom:0pt;margin-top:-95.2pt;mso-position-vertical-relative:text;margin-left:126.05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:t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*t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:v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 км/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к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м/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 к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м/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 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км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дет взаимопроверка и проверка с доской. (слайд 6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Какое задание оказалось наиболее трудным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какое - самым интересны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ите свою работу (слайд 7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айлик улыбчивый - справился с задани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айлик грустный - справился с помощью учителя, одноклассн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асибо за работу (слайд 8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5:13:00Z</dcterms:created>
  <dc:creator>СВ</dc:creator>
  <dc:description/>
  <cp:keywords/>
  <dc:language>en-US</dc:language>
  <cp:lastModifiedBy>СВ</cp:lastModifiedBy>
  <dcterms:modified xsi:type="dcterms:W3CDTF">2018-12-23T12:48:00Z</dcterms:modified>
  <cp:revision>6</cp:revision>
  <dc:subject/>
  <dc:title>Муниципальное автономное общеобразовательное учреждение</dc:title>
</cp:coreProperties>
</file>