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                                               детский сад №5 «Искорка»                                                                                                                          Кулундинского района Алтайского края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</w:t>
      </w:r>
    </w:p>
    <w:p>
      <w:pPr>
        <w:pStyle w:val="Style2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ткрытой интегрированной познавательно – оздоровительной НОД в старшей группе</w:t>
      </w:r>
    </w:p>
    <w:p>
      <w:pPr>
        <w:pStyle w:val="Style2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Здоровье начинается со стопы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1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зработчик: руководитель физического воспитания                                                       высшей категории                                                                                                                Марина Александровна Алтумбаева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унда 2016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сохранению и укреплению психофизического здоровья старших дошкольников через интеграцию образовательных областей в соответствии с ФГОС.                                                                     </w:t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детей с понятием «плоскостопие», расширить знания о причинах и профилактике плоскостопия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креплению ОДА через коррекционно-оздоровительные упражнения и игры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навыки здорового образа жизни в двигательной активности и изобразительной деятельности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 детей чувство ответственности за своё здоровье.</w:t>
      </w:r>
    </w:p>
    <w:p>
      <w:pPr>
        <w:pStyle w:val="Style21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рассматривание картинок «Наше тело» (серия «Мир человека); беседы о причинах возникновения и профилактике плоскостопия; о пользе физических упражнений для укрепления здоровья человека; разучивание упражнений для укрепления стопы; дидактические игры: «Что разрушает здоровье, что укрепляет», «Светофор здоровья».</w:t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ки по профилактике плоскостопия, малые массажные мячики на каждого, массажные «дорожки здоровья», карточки с разнообразными видами спортивных упражнений, листы с отпечатками стоп,  пластелин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спортивный зал. Выстраиваются в шеренгу.</w:t>
      </w:r>
    </w:p>
    <w:p>
      <w:pPr>
        <w:pStyle w:val="Style21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мы каждый день с вами делаем зарядку, занимаемся физкультурой, играем в подвижные игры, закаляемся. Как вы думаете, для чего мы это всё делаем?</w:t>
      </w:r>
    </w:p>
    <w:p>
      <w:pPr>
        <w:pStyle w:val="Style21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занимаемся спортом, чтобы не болеть, мы делаем зарядку, чтобы быть здоровыми и т.д.</w:t>
      </w:r>
    </w:p>
    <w:p>
      <w:pPr>
        <w:pStyle w:val="Style21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Есть прекрасная страна «Здоровячков»! Вы хотели бы стать жителями страны «Здоровячков»? Путь в эту страну долгий. Вы готовы?</w:t>
      </w:r>
    </w:p>
    <w:p>
      <w:pPr>
        <w:pStyle w:val="Style21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Style21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огда отправляемся в путь с </w:t>
      </w:r>
      <w:r>
        <w:rPr>
          <w:rFonts w:cs="Times New Roman" w:ascii="Times New Roman" w:hAnsi="Times New Roman"/>
          <w:sz w:val="28"/>
          <w:szCs w:val="28"/>
          <w:u w:val="single"/>
        </w:rPr>
        <w:t>руководителем физического воспитания (</w:t>
      </w:r>
      <w:r>
        <w:rPr>
          <w:rFonts w:cs="Times New Roman" w:ascii="Times New Roman" w:hAnsi="Times New Roman"/>
          <w:sz w:val="28"/>
          <w:szCs w:val="28"/>
        </w:rPr>
        <w:t>босиком).</w:t>
      </w:r>
    </w:p>
    <w:p>
      <w:pPr>
        <w:pStyle w:val="Style21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альное сопровождение дети выполняют упражнения (3-4 мин.).</w:t>
      </w:r>
    </w:p>
    <w:p>
      <w:pPr>
        <w:pStyle w:val="Style21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-14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рригирующие упражнения</w:t>
      </w:r>
    </w:p>
    <w:p>
      <w:pPr>
        <w:pStyle w:val="Style21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уть-дорогу шагом марш» - ходьба обычным шагом;</w:t>
      </w:r>
    </w:p>
    <w:p>
      <w:pPr>
        <w:pStyle w:val="Style21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дём по горячему песку» - ходьба на носках, руки в стороны;</w:t>
      </w:r>
    </w:p>
    <w:p>
      <w:pPr>
        <w:pStyle w:val="Style21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дём по лужам» - ходьба на пятках, руки к плечам;</w:t>
      </w:r>
    </w:p>
    <w:p>
      <w:pPr>
        <w:pStyle w:val="Style21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очки на кочку» - подскоки;</w:t>
      </w:r>
    </w:p>
    <w:p>
      <w:pPr>
        <w:pStyle w:val="Style21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дём по колючей траве, камням» - ходьба по разным массажным  дорожкам (10 шт.);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дём по тонкому мостику» - ходьба по шнуру правым боком скрёстно, руки на поясе;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тание камушек» - катание шариков «Су-Джок» стопой правой (левой) ноги.</w:t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пришли в страну «Здоровячков». Молодцы, все хорошо справились с заданием. Приглашаю вас на урок «Забочусь о своём здоровье». Садитесь на стулья. А урок проведу я, доктор «Медуница». (одевает шапочку врача).</w:t>
      </w:r>
    </w:p>
    <w:p>
      <w:pPr>
        <w:pStyle w:val="Style21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дуница:</w:t>
      </w:r>
      <w:r>
        <w:rPr>
          <w:rFonts w:cs="Times New Roman" w:ascii="Times New Roman" w:hAnsi="Times New Roman"/>
          <w:sz w:val="28"/>
          <w:szCs w:val="28"/>
        </w:rPr>
        <w:t xml:space="preserve"> Вижу у вас весёлое, бодрое настроение. Вы сейчас выполняли упражнения для укрепления мышц стопы. Что такое стопа?</w:t>
      </w:r>
    </w:p>
    <w:p>
      <w:pPr>
        <w:pStyle w:val="Style21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часть ноги человека.</w:t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уница:</w:t>
      </w:r>
      <w:r>
        <w:rPr>
          <w:rFonts w:cs="Times New Roman" w:ascii="Times New Roman" w:hAnsi="Times New Roman"/>
          <w:sz w:val="28"/>
          <w:szCs w:val="28"/>
        </w:rPr>
        <w:t xml:space="preserve"> Покажите стопу. (дети показывают стопу). Так вот, если мышцы стопы крепкие, сильные, то у вас вот такая здоровая стопа (показ картинки). Как будто мостик между подушечками пальцев и пяткой. Вам легко прыгать, бегать, заниматься физкультурой. А если мышцы стопы слабые, вялые, то стопа вот тая плоская. (показ картинки). Кто знает, как называется такое заболевание?</w:t>
      </w:r>
    </w:p>
    <w:p>
      <w:pPr>
        <w:pStyle w:val="Style21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заболевание называется плоскостопие. (Если дети затрудняются с ответом, ввожу понятие «плоскостопие». Закрепляю понятие, спрашиваю 2-3 детей).</w:t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уница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какие неудобства вызывает плоскостопие?</w:t>
      </w:r>
    </w:p>
    <w:p>
      <w:pPr>
        <w:pStyle w:val="Style21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Человеку с плоскостопием тяжело бегать, стоять, при ходьбе он сильно топает, размахивает руками, походка неуклюжая.</w:t>
      </w:r>
    </w:p>
    <w:p>
      <w:pPr>
        <w:pStyle w:val="Style21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дуница:</w:t>
      </w:r>
      <w:r>
        <w:rPr>
          <w:rFonts w:cs="Times New Roman" w:ascii="Times New Roman" w:hAnsi="Times New Roman"/>
          <w:sz w:val="28"/>
          <w:szCs w:val="28"/>
        </w:rPr>
        <w:t xml:space="preserve"> Вы правильно рассуждали. Есть три причины, отчего стопа становится плоской: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носят неправильную обувь, обувь должна быть по размеру ноги, задник жёсткий, подошва сгибаемой, небольшой каблучок. (показ сандаля).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стопие развивается, если вы по утрам не делаете зарядку, не делаете специальных упражнений для укрепления мышц ноги, т.е. нужно заниматься физкультурой.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возникнуть, если неправильно прыгать с большой высоты. Можно повредить ноги. На физкультурных занятиях мы будем учиться, правильно приземляться при прыжках. (На наборном полотне выставляются карточки с разнообразными видами спортивных упражнений).</w:t>
      </w:r>
    </w:p>
    <w:p>
      <w:pPr>
        <w:pStyle w:val="Style21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дуница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как можно укрепить мышцы стопы?</w:t>
      </w:r>
    </w:p>
    <w:p>
      <w:pPr>
        <w:pStyle w:val="Style21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ля мышц стопы полезно ходить на носках, полезно лазать по гимнастической лестнице, полезно катать шарики стопой и т.д.</w:t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Медуница:</w:t>
      </w:r>
      <w:r>
        <w:rPr>
          <w:rFonts w:cs="Times New Roman" w:ascii="Times New Roman" w:hAnsi="Times New Roman"/>
          <w:sz w:val="28"/>
          <w:szCs w:val="28"/>
        </w:rPr>
        <w:t xml:space="preserve"> Молодцы, запомните эти правила и выполняйте их. А ещё полезно выполнять упражнения для профилактики плоскостопия. Давайте мы их покажем. Эти упражнения выполняются тоже босиком. В этом вам поможет </w:t>
      </w:r>
      <w:r>
        <w:rPr>
          <w:rFonts w:cs="Times New Roman" w:ascii="Times New Roman" w:hAnsi="Times New Roman"/>
          <w:sz w:val="28"/>
          <w:szCs w:val="28"/>
          <w:u w:val="single"/>
        </w:rPr>
        <w:t>руководитель физ. воспит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У с массажным малым мячом</w:t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гры-эстафеты с пробками: </w:t>
      </w:r>
      <w:r>
        <w:rPr>
          <w:rFonts w:cs="Times New Roman" w:ascii="Times New Roman" w:hAnsi="Times New Roman"/>
          <w:sz w:val="28"/>
          <w:szCs w:val="28"/>
        </w:rPr>
        <w:t>«Перенеси-не урони!», «Кто быстрей с пробкой до обруча».</w:t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21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оспитатель: </w:t>
      </w:r>
      <w:r>
        <w:rPr>
          <w:rFonts w:cs="Times New Roman" w:ascii="Times New Roman" w:hAnsi="Times New Roman"/>
          <w:sz w:val="28"/>
          <w:szCs w:val="28"/>
        </w:rPr>
        <w:t xml:space="preserve">У вас есть, ребята, желание выполнить интересное изобразительное задание? Тогда нам всем надо пройти в группу.  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исование пластелином супинатора на плантограмме своей стопы «У кого здоровая стопа».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ти садятся на стулья вокруг столов. У каждого отпечаток (плантограмма) своей одной стопы, заранее по контуру растёртого пластелином яркого цвета. Нужно определить, есть ли плоскостопие или уплощение. Если есть, то жёлтым кусочком пластелина ребёнок примазывает супинатор, чтобы в дальнейшем лечить болезнь, если нет-белым цветом.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</w:t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. Вижу, вы достойны, быть жителями страны «Здоровячков» Вы теперь много знаете и умеете, надеюсь что будете всегда заботиться о своём здоровье. Скажите, что вам больше всего запомнилось в нашем путешествие? Что вы расскажите своим друзьям? (ответы детей). На этом наше путешествие в страну «Здоровячков» закончено, большое всем спасибо!</w:t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5:09:00Z</dcterms:created>
  <dc:creator>вадим</dc:creator>
  <dc:description/>
  <cp:keywords/>
  <dc:language>en-US</dc:language>
  <cp:lastModifiedBy>Алтумбаевы</cp:lastModifiedBy>
  <cp:lastPrinted>2016-12-02T15:32:00Z</cp:lastPrinted>
  <dcterms:modified xsi:type="dcterms:W3CDTF">2018-12-23T15:53:00Z</dcterms:modified>
  <cp:revision>12</cp:revision>
  <dc:subject/>
  <dc:title/>
</cp:coreProperties>
</file>