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Окружающий мир в дидактических играх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Игра – э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 форма организации детской жизн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заданный ребенку и усвоенный им вид деятельности или отношение к миру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, в  ходе которой развивается психика ребенка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содержание усвоения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отношение личности к окружающему миру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деятельность ребенка, которая изменяется и  развертывается  как его субъективная деятельность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Виды дидактических игр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с предметами – ознакомление со свойствами, качествами предметов, их принадлежностью («Чудесный мешочек, «Магазин»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-печатные – систематизация знаний (лото, домино, лабиринты, разрезные картинки, пазлы, кубики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игры на основе представлений и без опоры на наглядность «Кем быть», «Шкатулка сказок»)- развитие реч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Дидактическая игра –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зновидность игр с правилами, специально создаваемые педагогикой в целях развития у  детей умственных, творческих и познавательных способностей. Они направлены на решение конкретных задач обучения детей, но в тоже время в них проявляется и воспитательное  влияние игровой деятельности. Цель дидактических игр и игровых приемов обучения – облегчить переход к учебным задачам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для развития функции мышления имеют игры, требующие демонстрацию уже имеющихся знаний, умений, навыков, широту кругозора, способность реагирования на различные обстоятельства и ситуации игры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ое значение дидактических игр велико: в процессе игровой деятельности развиваются буквально все          психические функции  и качества ребенка: острота ощущений и восприятия, внимание, оперативная память, воображение, мышление, социальные чувства, волевые качеств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Основные структурные компоненты 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дидактической игры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замысе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действи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содержание или дидактические задач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игры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игр вообще дидактическая игра обладает существенным признаком – наличием четко поставленной цели обучения и соответствующего ей педагогического результата и характеризуется учебно - познавательной направленностью. В игре ребенок учится подчинять свое поведение правилам, формируются его движения, внимание, умение сосредоточиться, то есть развиваются способности, которые особенно важны для успешного обучения в школ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Вы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является не столько способом получения новых знаний, сколько способствует переводу знаний с уровня ознакомления на уровень их обобщ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дидактических игр повышает эффективность педагогического  процесса, кроме того, они способствуют развитию памяти, мышления у детей, оказывая огромное влияние на умственное развитие ребенка. Обучая маленьких детей в процессе игры, стремимся к тому, чтобы радость от игр перешла в радость учения.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709" w:right="850" w:gutter="0" w:header="0" w:top="5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type w:val="continuous"/>
      <w:pgSz w:w="11906" w:h="16838"/>
      <w:pgMar w:left="709" w:right="850" w:gutter="0" w:header="0" w:top="536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7:04:00Z</dcterms:created>
  <dc:creator>Пользователь</dc:creator>
  <dc:description/>
  <cp:keywords/>
  <dc:language>en-US</dc:language>
  <cp:lastModifiedBy>dm</cp:lastModifiedBy>
  <dcterms:modified xsi:type="dcterms:W3CDTF">2018-12-23T18:02:00Z</dcterms:modified>
  <cp:revision>4</cp:revision>
  <dc:subject/>
  <dc:title/>
</cp:coreProperties>
</file>