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>Вед</w:t>
      </w:r>
      <w:r>
        <w:rPr>
          <w:sz w:val="28"/>
        </w:rPr>
        <w:t>.</w:t>
      </w:r>
      <w:r>
        <w:rPr/>
        <w:t xml:space="preserve"> </w:t>
        <w:tab/>
        <w:t xml:space="preserve">- </w:t>
      </w:r>
      <w:r>
        <w:rPr>
          <w:sz w:val="28"/>
        </w:rPr>
        <w:t xml:space="preserve">Добрый вечер,  дорогие друзья! Веселья вам, радости! </w:t>
      </w:r>
    </w:p>
    <w:p>
      <w:pPr>
        <w:pStyle w:val="Normal"/>
        <w:ind w:left="708" w:firstLine="150"/>
        <w:rPr>
          <w:sz w:val="28"/>
        </w:rPr>
      </w:pPr>
      <w:r>
        <w:rPr>
          <w:sz w:val="28"/>
        </w:rPr>
        <w:t xml:space="preserve">Удобно ли вам? Всем ли видно? Всем ли слышно? А какая ясная    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сегодня погода! Осень! Удивительное слово. От него веет нежной  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грустью, печалью. 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Осень – самое красивое время года. Но есть две осен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дна – радостная, пышно убранная, богатая урожаем,  и другая – невидная собой, в лоскутьях опадающей листвы, грустная,  с тихим плачем мелкого дождя. Первую, золотую любят за щедрость, с которой отдает она богатство своих полей, садов, за ясные дни, умытые ключевой прохладой лазурно-голубого неба: за красу лесов, писанных золотой и багряной краской...А поздняя осень – это переживания чего – то торжественного и величавого. Оно кроется в уверенной надежде человека на то, что нескончаем свет солнца, что природа вечно жива, а ее увядание – часть постоянной жизни, необходимый строгий обряд изменения…Многие поэты воспевали осень в своих стихах, восхищались ею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Дети -  Какое все же, лето, ты: теплом согретые цветы,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ека и в небе облака. Жаль, что вернуть тебя нельзя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Но мы не будем тосковать, а только снова тебя ждать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Закружила, как приворожила, золотые отблески кругом,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сень то, что лето зеленило, золотом покрыла этим днем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Мы в осени, как в сказке будем жить,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Тужить  не будем о прошедшем лете,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Порою этой будем дорожить,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Как каждою на этом белом свете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друг стало все вокруг темно, за тучи солнышко ушло,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сенний дождик всюду льет, свою он песенку поет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Лето уходит от нас, как всегда,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Конца нет осенним дождям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Снова дней теплых придет череда,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И снова нам птицы споют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оэтому не будем жалеть мы о нем,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ернется оно снова к нам,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Так же мы будем встречать холода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И белых снежинок салют.</w:t>
      </w:r>
    </w:p>
    <w:p>
      <w:pPr>
        <w:pStyle w:val="Normal"/>
        <w:rPr>
          <w:sz w:val="28"/>
        </w:rPr>
      </w:pPr>
      <w:r>
        <w:rPr>
          <w:sz w:val="28"/>
        </w:rPr>
        <w:t>Осень всегда щедра на урожай. На огородах люди вырастили много овощей, которые заготовили на зиму. И сегодня мы проведем конкурсно–игровую программу « Осенний винегрет». Разделимся на две команды. За победу в конкурсе команда получает овощ для приготовления винегрета. Побеждает команда, которая быстрее наберет овощи и приготовит винегре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Конкурс « Словесный марафон 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645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осеннее ненастье шесть погод на дворе: сеет, веет, крутит, рвет, сверху льет, снизу метет. Какая команда вспомнит осенние приметы, пословицы,  и поговорки об осени, которые известны в народе с давних пор.</w:t>
      </w:r>
    </w:p>
    <w:p>
      <w:pPr>
        <w:pStyle w:val="Normal"/>
        <w:rPr>
          <w:sz w:val="28"/>
        </w:rPr>
      </w:pPr>
      <w:r>
        <w:rPr>
          <w:sz w:val="28"/>
        </w:rPr>
        <w:t>А, отгадав загадку, вы узнаете, какой овощ заработает команд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Сидит дед, во сто шуб одет. Кто его раздевает, тот слезы проливает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( лук)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онкурс « Мисс длинная кожура 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частницы получают картофелину и ножик. Побеждает та, у кого в процессе чистки картофелины окажется самая длинная кожура.</w:t>
      </w:r>
    </w:p>
    <w:p>
      <w:pPr>
        <w:pStyle w:val="Normal"/>
        <w:rPr>
          <w:sz w:val="28"/>
        </w:rPr>
      </w:pPr>
      <w:r>
        <w:rPr>
          <w:sz w:val="28"/>
        </w:rPr>
        <w:t>Приз:        « И зелен, и густ на грядке вырос куст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Покопай немножко, под кустом…(картошк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онкурс « Осенний кросс 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манды выстраиваются в колонны по одному. Первым игрокам в команде ведущий дает по зонту и стакану с водой. Напротив каждой команды ставится по табурету. Игроки  бегут вперед, обегают табурет, возвращаются и передают стакан с водой следующим. Выигрывает команда, у которой будет больше воды в стакан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з:      «Дом зеленый тесноват: узкий, длинный, гладки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Ускакали кто - куда круглые ребятки.»  ( горох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икторина « Блюда русской кухни »</w:t>
      </w:r>
    </w:p>
    <w:p>
      <w:pPr>
        <w:pStyle w:val="Normal"/>
        <w:ind w:left="645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1.О каком растении говорили, что оно « от семи недугов »? ( лук.)</w:t>
      </w:r>
    </w:p>
    <w:p>
      <w:pPr>
        <w:pStyle w:val="Normal"/>
        <w:rPr/>
      </w:pPr>
      <w:r>
        <w:rPr>
          <w:sz w:val="28"/>
        </w:rPr>
        <w:t xml:space="preserve">2.Какой овощ называли « красной солью »? ( Красный перец. ) </w:t>
      </w:r>
    </w:p>
    <w:p>
      <w:pPr>
        <w:pStyle w:val="Normal"/>
        <w:rPr>
          <w:sz w:val="28"/>
        </w:rPr>
      </w:pPr>
      <w:r>
        <w:rPr>
          <w:sz w:val="28"/>
        </w:rPr>
        <w:t>3.У какого овоща самые большие в мире плоды? ( У тыквы. )</w:t>
      </w:r>
    </w:p>
    <w:p>
      <w:pPr>
        <w:pStyle w:val="Normal"/>
        <w:rPr>
          <w:sz w:val="28"/>
        </w:rPr>
      </w:pPr>
      <w:r>
        <w:rPr>
          <w:sz w:val="28"/>
        </w:rPr>
        <w:t>4.У какого овоща не бывает семян? ( У хрена.)</w:t>
      </w:r>
    </w:p>
    <w:p>
      <w:pPr>
        <w:pStyle w:val="Normal"/>
        <w:rPr>
          <w:sz w:val="28"/>
        </w:rPr>
      </w:pPr>
      <w:r>
        <w:rPr>
          <w:sz w:val="28"/>
        </w:rPr>
        <w:t>5.Какая ягода растет в пустыне, где даже травы нет? ( Арбуз.)</w:t>
      </w:r>
    </w:p>
    <w:p>
      <w:pPr>
        <w:pStyle w:val="Normal"/>
        <w:rPr>
          <w:sz w:val="28"/>
        </w:rPr>
      </w:pPr>
      <w:r>
        <w:rPr>
          <w:sz w:val="28"/>
        </w:rPr>
        <w:t>6.У какой капусты тридцать кочанов на одном стебле? ( У брюссельской )</w:t>
      </w:r>
    </w:p>
    <w:p>
      <w:pPr>
        <w:pStyle w:val="Normal"/>
        <w:rPr>
          <w:sz w:val="28"/>
        </w:rPr>
      </w:pPr>
      <w:r>
        <w:rPr>
          <w:sz w:val="28"/>
        </w:rPr>
        <w:t>7.Какой овощ называли земляным яблоком? ( Картофель.)</w:t>
      </w:r>
    </w:p>
    <w:p>
      <w:pPr>
        <w:pStyle w:val="Normal"/>
        <w:rPr>
          <w:sz w:val="28"/>
        </w:rPr>
      </w:pPr>
      <w:r>
        <w:rPr>
          <w:sz w:val="28"/>
        </w:rPr>
        <w:t>8.После каких растений в землю не надо вносить удобрений? ( После бобовых: гороха, фасоли, боба.)</w:t>
      </w:r>
    </w:p>
    <w:p>
      <w:pPr>
        <w:pStyle w:val="Normal"/>
        <w:rPr>
          <w:sz w:val="28"/>
        </w:rPr>
      </w:pPr>
      <w:r>
        <w:rPr>
          <w:sz w:val="28"/>
        </w:rPr>
        <w:t xml:space="preserve">9.У какого овоща человеческое имя ? ( У петрушки.) </w:t>
      </w:r>
    </w:p>
    <w:p>
      <w:pPr>
        <w:pStyle w:val="Normal"/>
        <w:rPr>
          <w:sz w:val="28"/>
        </w:rPr>
      </w:pPr>
      <w:r>
        <w:rPr>
          <w:sz w:val="28"/>
        </w:rPr>
        <w:t xml:space="preserve">10.Какое растение было на родине сорняком, в Европе – садовым цветком, а у нас стало масличным  растением? ( Подсолнечник.) </w:t>
      </w:r>
    </w:p>
    <w:p>
      <w:pPr>
        <w:pStyle w:val="Normal"/>
        <w:rPr>
          <w:sz w:val="28"/>
        </w:rPr>
      </w:pPr>
      <w:r>
        <w:rPr>
          <w:sz w:val="28"/>
        </w:rPr>
        <w:t xml:space="preserve">11.У какого овоща два имени ? ( Томат – помидор.) </w:t>
      </w:r>
    </w:p>
    <w:p>
      <w:pPr>
        <w:pStyle w:val="Normal"/>
        <w:rPr>
          <w:sz w:val="28"/>
        </w:rPr>
      </w:pPr>
      <w:r>
        <w:rPr>
          <w:sz w:val="28"/>
        </w:rPr>
        <w:t>12.Вырос в поле дом, полон дом зерном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тены позолочены, ставни заколочен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Ходит дом ходуном на столбе золотом. ( Колос.)</w:t>
      </w:r>
    </w:p>
    <w:p>
      <w:pPr>
        <w:pStyle w:val="Normal"/>
        <w:rPr>
          <w:sz w:val="28"/>
        </w:rPr>
      </w:pPr>
      <w:r>
        <w:rPr>
          <w:sz w:val="28"/>
        </w:rPr>
        <w:t>13.Под землей птица гнездо свила, яиц нанесла. ( Картофель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з:         « Стоит матрешка на одной ножке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Крепко закутана, может запугана? » ( Капуста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Музыкальная пауза :  « Осенние частушки 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</w:t>
      </w:r>
      <w:r>
        <w:rPr>
          <w:sz w:val="28"/>
        </w:rPr>
        <w:t xml:space="preserve">* * *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Хорошо пропелись песни, милые подружки,</w:t>
      </w:r>
    </w:p>
    <w:p>
      <w:pPr>
        <w:pStyle w:val="Normal"/>
        <w:rPr>
          <w:sz w:val="28"/>
        </w:rPr>
      </w:pPr>
      <w:r>
        <w:rPr>
          <w:sz w:val="28"/>
        </w:rPr>
        <w:t>Только что за посиделки без лихой частуш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* * *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На осеннем на лугу – укусил комар блоху,</w:t>
      </w:r>
    </w:p>
    <w:p>
      <w:pPr>
        <w:pStyle w:val="Normal"/>
        <w:rPr>
          <w:sz w:val="28"/>
        </w:rPr>
      </w:pPr>
      <w:r>
        <w:rPr>
          <w:sz w:val="28"/>
        </w:rPr>
        <w:t>Сидит заяц на березе, помирает со смех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* * *               </w:t>
      </w:r>
    </w:p>
    <w:p>
      <w:pPr>
        <w:pStyle w:val="Normal"/>
        <w:rPr>
          <w:sz w:val="28"/>
        </w:rPr>
      </w:pPr>
      <w:r>
        <w:rPr>
          <w:sz w:val="28"/>
        </w:rPr>
        <w:t>Я сегодня не в порядке, завтра лучше наряжусь</w:t>
      </w:r>
    </w:p>
    <w:p>
      <w:pPr>
        <w:pStyle w:val="Normal"/>
        <w:rPr>
          <w:sz w:val="28"/>
        </w:rPr>
      </w:pPr>
      <w:r>
        <w:rPr>
          <w:sz w:val="28"/>
        </w:rPr>
        <w:t>Дыни на ноги одену, кукурузой подвяжус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* * * </w:t>
      </w:r>
    </w:p>
    <w:p>
      <w:pPr>
        <w:pStyle w:val="Normal"/>
        <w:rPr>
          <w:sz w:val="28"/>
        </w:rPr>
      </w:pPr>
      <w:r>
        <w:rPr>
          <w:sz w:val="28"/>
        </w:rPr>
        <w:t>Я взяла земли в аренду, чтоб построить там фазенду.</w:t>
      </w:r>
    </w:p>
    <w:p>
      <w:pPr>
        <w:pStyle w:val="Normal"/>
        <w:rPr>
          <w:sz w:val="28"/>
        </w:rPr>
      </w:pPr>
      <w:r>
        <w:rPr>
          <w:sz w:val="28"/>
        </w:rPr>
        <w:t>Посадив арбуз и дыню, я теперь ищу рабын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* * *</w:t>
      </w:r>
    </w:p>
    <w:p>
      <w:pPr>
        <w:pStyle w:val="Normal"/>
        <w:rPr>
          <w:sz w:val="28"/>
        </w:rPr>
      </w:pPr>
      <w:r>
        <w:rPr>
          <w:sz w:val="28"/>
        </w:rPr>
        <w:t xml:space="preserve">Мой миленочек не плох – посадил он мне горох, </w:t>
      </w:r>
    </w:p>
    <w:p>
      <w:pPr>
        <w:pStyle w:val="Normal"/>
        <w:rPr>
          <w:sz w:val="28"/>
        </w:rPr>
      </w:pPr>
      <w:r>
        <w:rPr>
          <w:sz w:val="28"/>
        </w:rPr>
        <w:t>Ну а я для Сенечки сею в поле семеч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* * *</w:t>
      </w:r>
    </w:p>
    <w:p>
      <w:pPr>
        <w:pStyle w:val="Normal"/>
        <w:rPr>
          <w:sz w:val="28"/>
        </w:rPr>
      </w:pPr>
      <w:r>
        <w:rPr>
          <w:sz w:val="28"/>
        </w:rPr>
        <w:t>Вам частушки мы пропели, а теперь торопят нас.</w:t>
      </w:r>
    </w:p>
    <w:p>
      <w:pPr>
        <w:pStyle w:val="Normal"/>
        <w:rPr>
          <w:sz w:val="28"/>
        </w:rPr>
      </w:pPr>
      <w:r>
        <w:rPr>
          <w:sz w:val="28"/>
        </w:rPr>
        <w:t>До свиданья, мы с частушкой к вам приедем еще ра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онкурс « Автопортрет 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частвуют по одному человеку от команды. Продев руки в прорези листа ватмана, участник должен нарисовать на другом листе автопортрет или эмблему своей команды: у кого получится правильнее, оригинальнее, интереснее – победитель.</w:t>
      </w:r>
    </w:p>
    <w:p>
      <w:pPr>
        <w:pStyle w:val="Normal"/>
        <w:rPr>
          <w:sz w:val="28"/>
        </w:rPr>
      </w:pPr>
      <w:r>
        <w:rPr>
          <w:sz w:val="28"/>
        </w:rPr>
        <w:t>Приз:           « Лежит меж грядок, зелен и сладок.» ( огурец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Конкурс « Зашифрованная песня »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дание первой команде – расшифровать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Яьчур у елоп в анилак тетевц, йо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я алибюлоп огодолом янрап.»</w:t>
      </w:r>
    </w:p>
    <w:p>
      <w:pPr>
        <w:pStyle w:val="Normal"/>
        <w:rPr>
          <w:sz w:val="28"/>
        </w:rPr>
      </w:pPr>
      <w:r>
        <w:rPr>
          <w:sz w:val="28"/>
        </w:rPr>
        <w:t>Задание второй команде – расшифровать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«Яом акнилак, акнилак, акнилак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яом акнилам, акнилам, адогя удас в »</w:t>
      </w:r>
    </w:p>
    <w:p>
      <w:pPr>
        <w:pStyle w:val="Normal"/>
        <w:rPr>
          <w:sz w:val="28"/>
        </w:rPr>
      </w:pPr>
      <w:r>
        <w:rPr>
          <w:sz w:val="28"/>
        </w:rPr>
        <w:t>Приз:     «Хоть я сахарной зовусь, но от дождя я не размокл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Кругла, крупна, сладка на вкус, узнали, кто я…( свекла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онкурс  « Знаки зодиака 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ждая команда должна придумать новый знак Зодиака и составить на него гороскоп.</w:t>
      </w:r>
    </w:p>
    <w:p>
      <w:pPr>
        <w:pStyle w:val="Normal"/>
        <w:rPr>
          <w:sz w:val="28"/>
        </w:rPr>
      </w:pPr>
      <w:r>
        <w:rPr>
          <w:sz w:val="28"/>
        </w:rPr>
        <w:t>Приз:        « Сидит красная девица в темнице, а коса на улице » ( Морковь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Конкурс « Осенний винегрет 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собранных овощей команды готовят винегрет, угощают им друг друг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ед. – До свиданья, лето ! Осень, осень, милости просим. Праздник наш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закончен, но только сегодня просим всех к столу. Угощайтесь дара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ироды . Приятного аппети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 xml:space="preserve">Дом детского творчест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Отдел декоративно-прикладн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и изобразительного искусст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Объединение «Золотое Руно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Педагог: Рябова Г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</w:t>
      </w:r>
      <w:r>
        <w:rPr>
          <w:sz w:val="32"/>
        </w:rPr>
        <w:t xml:space="preserve">Конкурсно – игровая программа                                         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</w:t>
      </w:r>
      <w:r>
        <w:rPr>
          <w:sz w:val="32"/>
        </w:rPr>
        <w:t>для детей и родителей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>«ОСЕННИЙ  ВИНЕГРЕТ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</w:t>
      </w:r>
      <w:r>
        <w:rPr>
          <w:sz w:val="32"/>
        </w:rPr>
        <w:t>г. Когалым, 2004 год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9:15:00Z</dcterms:created>
  <dc:creator>user</dc:creator>
  <dc:description/>
  <dc:language>en-US</dc:language>
  <cp:lastModifiedBy>user</cp:lastModifiedBy>
  <cp:lastPrinted>2004-10-27T15:31:00Z</cp:lastPrinted>
  <dcterms:modified xsi:type="dcterms:W3CDTF">2004-10-27T09:32:00Z</dcterms:modified>
  <cp:revision>4</cp:revision>
  <dc:subject/>
  <dc:title>Вед</dc:title>
</cp:coreProperties>
</file>