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Перспективный план работы с родителям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по экологическому</w:t>
      </w:r>
      <w:r>
        <w:rPr>
          <w:rFonts w:cs="Times New Roman" w:ascii="Times New Roman" w:hAnsi="Times New Roman"/>
          <w:b/>
          <w:sz w:val="36"/>
          <w:szCs w:val="36"/>
        </w:rPr>
        <w:t xml:space="preserve"> воспитанию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тарших дошкольников на 2018 – 2019 гг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551"/>
        <w:gridCol w:w="2410"/>
        <w:gridCol w:w="2835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й 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агностирование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кетирование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одительское собрание «Мы природе не враги, ты природу берег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отовыставка «Отдыхаем не вред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явить уровень знаний детей и родителей по вопросам эк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казать значимость экологического воспитания в дошкольном возра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ктивизировать взаимодействие родителей и ДОУ в вопросах экологического образ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агностика, анк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ставка работ из бросового материала «И мусор может быть красивы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томатериалы об летнем отдых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интересованность родителей в формировании экологической культуры у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интересовать взрослых, вызвать эмоциональный откл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явление заинтересованности в жизни ДОУ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нсультац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ей «НЕ причиняя вреда при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ставка работ «Фруктово-овощная выстав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знакомление родителей с правилами поведения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влечь родителей к совместной с детьми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суль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ставка детских подел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звать интерес к работе педагога по экологическому воспитанию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компетенции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активности родителей, заинтересованности в выполнении зад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кция «Трудно птицам зимовать, надо птицам помогать». Изготовление корм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кция «Снежное одеяло для деревье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пособствовать коммуникации родителей через обсуждение темы. 2. Уточнять и расширять представления детей и взрослых о птицах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знакомить родителей с природоохранной деятельностью детей на прогул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Информация о птицах родного кра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корм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комендации для родителей как проводить беседы с детьми, на что обращать вним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аинтересовать родителей в изготовлении совместно с детьми кормушек для птиц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спитание сострадательного отношения к пернатым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интересовать родителей. Привлечь родителей к труду на участке детского сада совместно с детьми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родоохранная акция «Сохраним ёлочку — красавицу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формление ширмы «Празднование Нового г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фотоальбома «Город зим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лечь родителей к природоохран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знакомить детей и родителей с традициями празднования Нового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ать возможность родителям поделиться с другими своей любовью к природе родного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дение конкурса «Необычная ёлочк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комендации по организации и проведению праздника. Знакомство с историей родного кр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тографии любимых мест в родном 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звать заинтересованность в формировании экологической культуры у детей и взросл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ктивное участие родителей в а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активности родителей. Заинтересовать родителей в выполнении домашни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сультация «Зимние трав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апомнить родителям о том, что зимний отдых не всегда приносит рад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помнить о сохранении здоровья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накомство с мерами предосторож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сультация. 3. Изготовление плака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сить уровень знаний взрослых и детей о том, как вести себя в экстренных случаях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Родительские заблуждения о морозной пог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сульт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арстве лекарственных трав. «Фитотерап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знакомить родителей с заблуждениями взрослых, одевании детей в зимний пери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ширение представлений родителей о системе оздоровления детей. Познакомить с некоторыми свойствами лекарствен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комендации для родителей о правилах одевания детей зи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истема оздоровления детей в ДО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ые растения – средство оздоровления. (Фитотерап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сить уровень компетентности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знаний родителей о пользе лекарствен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сультация «Воспитание у детей любви к при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ставка работ «Весна – крас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знакомить родителей с правилами поведения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должать расширять представления родителей о первоцветах, лекарственных травах. Приучать родителей и детей не рвать растения, занесённые в Красную кни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сказать о природе родного края, о необходимости бережного отношения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знакомить детей и родителей с растениями, занесёнными в Красную книгу. Совместные работы детей и родителей на тему «Не рви растения!» Привлечь родителей к посадке растений на участке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учить родителей бережно относиться к природе. Повысить уровень сознательности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влечь родителей к изготовлению плакатов. Активное участие взрослых в акции. Приобретение посадочного материала для участк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Как провести выходной день с детьм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мочь родителям сделать семейный отдых с детьми по-настоящему захватывающим для ребён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рос родителей. Предложить родителям несложные игры с природным материа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интересовать родителей как можно больше времени проводить с ребёнком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нке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журнала «Экомир моей семь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явить уровень сформированности экологической культуры участников образовательных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вести итог работы за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агно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к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томатериалы, статьи из газет и журналов, родительски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уровня заинтересованности родителей и согласованности действий родителей и воспит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сить уровень сознания родителей, активировать их деятельность совместно с детьм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7:34:00Z</dcterms:created>
  <dc:creator>Татьяна</dc:creator>
  <dc:description/>
  <dc:language>en-US</dc:language>
  <cp:lastModifiedBy>Татьяна</cp:lastModifiedBy>
  <dcterms:modified xsi:type="dcterms:W3CDTF">2018-12-20T18:23:00Z</dcterms:modified>
  <cp:revision>103</cp:revision>
  <dc:subject/>
  <dc:title/>
</cp:coreProperties>
</file>