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  <w:lang w:val="en-US"/>
        </w:rPr>
      </w:pPr>
      <w:r>
        <w:rPr/>
        <w:t xml:space="preserve">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С войны письмо в моей семье хранится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Не год, не два, почти уж семь десятков лет.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И я не помню больше те живые лица,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Ведь уж давно с Земли исчез их след.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И вот, в апреле месяце читаю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То, что присылал нам дедушка с войны,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И слезы на глазах. Я понимаю,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как в те года хотели люди ж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Здравствуйте, мама и папа! Во-первых, разрешите сообщить вам, что я жив и здоров. Нет ни одного дня, чтобы я не вспоминал про вас. Вы не поверите, но я пишу вам почти каждый день, а ответа не получал ни на одно письмо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воюю. Потерь очень много. Большая часть из них – раненые. Ну, ничего! Без трудностей ничего хорошего в жизни не буд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ой урожай вы собрали? Как ваше здоровье? Вот приеду с войны, буду помогать вам. Надо дом отремонтировать, а то  набок завалился. Женюсь, и будете вы нянчить моих детей. Скоро выгоним мы фашистов, война закончится, и мир везде будет…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утром был бой, но письмо успело уйти. И было оно одним связующим звеном между ним и семьей. Как им всем хотелось вернуться домой, взглянуть на своих детей, на родителей. Может быть, эти мечты помогали им выжить на ужасной войне и заставляли их неистово бороться с фашис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исьма с войны хранятся почти в каждой семье нашей Родины. Это же самые достоверные документы - свидетельства тех страшных времен. У моего дедушки хранится лишь одно письмо его отца. Это пожелтевший истрепанный треугольник. От времени буквы побледнели, на сгибах их вовсе не видно. Я с детства  всегда думала, как эти письма доходили до адресата без конверта. Наверное, те люди, которые доставляли эти письма, тоже были героями.  Именно они связывали солдат на фронте с родными. Дедушка рассказывал, что иногда эти письма приходили уже после похоронок.  В десять раз тяжелее было получать эти «живые» письма от уже умерших людей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«Три последних письма – единственная память об отце, - рассказывает Г.А.Агапова, жительница нашего села Александровка. - Это были скромные письма. Он никогда не жаловался – не хотел волновать жену и родителей. Только однажды он написал такие строки: «Обо мне не беспокойтесь, я уже пережил такие страсти, что теперь не страшно и умереть…» Вот такие они герои Отечества - скромные, любящие свою Родину и готовые отдать жизни за 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что мы можем написать в своих письмах о войне? Я хочу адресовать свое письмо моим ровесникам, молодым людям, младшему поколению и рассказать им о том, что я знаю о войне. Если каждый будет знать что-то о той страшной войне, то тогда мы навсегда сохраним  память о павших героях, о погибших женщинах и дет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оем письме я хочу рассказать вам о герое-земляке, авторе данных писем,  А.А.Агапове. Родился он в 1917 году в крестьянской семье, где было пятеро детей. После школы работал учетчиком, его уважали односельчане. Затем окончил водительские курсы и стал шофером. Это был простой, жизнелюбивый, очень добрый и честный человек. Его ровесники вспоминают, что он никогда не проезжал мимо  человека, стоящего на дороге, за провоз никогда не брал дене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лександра не взяли в армию, так как два старших брата уже служили. Он создал семью, родился сын. Мечтали о доч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 судьба распорядилась иначе. В 1940 году ему все-таки пришла повестка. На проводах он все время держал на руках своего сына. Наверное, чувствовал, что не увидит его больш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лександр служил на границе с Румынией в Молдавии. Очень скучал по дому. А в это время дома родилась долгожданная дочка.  Радости не было пре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началась война. Дивизия Александра оказалась в самом пекле и с тяжелыми боями отступила до Одессы. Два с половиной месяца  солдаты стойко отражали яростные атаки  противника. Затем он защищал Севастополь. Именно оттуда пришли эти три  письма.  250 дней и ночей продолжалась оборона Севастополя. Весь город был разрушен. Последнее письмо было написано Александром 28 ноября 1941 года. А пропал он без вести в декабре 1942 года. Ему было тогда всего 2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чка, родившаяся во время службы Александра, никогда не видела своего отца. Она знает его только по довоенным фотографиям, по рассказам матери, его друзей и близких. «Он так и остался молодым. Его улыбающееся лицо на фотографии  помогало нам жить дальше. Как тяжело было пережить это горе моей маме, - вспоминает дочь Галина Александровна,- как тяжело осознать, что осталась одна с детьми. Как долго плакала она 9 Мая – от радости и от своего горя. Как радовалась она со всеми, когда кто-то возвращался живым домой,  а ночью плакала в подушк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чери Галине удалось побывать в Одессе в 1965 году, а в 1969 – в Севастополе. К сожалению, у отца Галины нет могилы. Но есть могила неизвестного солдата, куда она и возложила цветы. «Я буду свято чтить память о моем  отце и миллионах других солдат. Только помня о страшных годах войны, мы сможем сохранить мир на Земле»,- писала она в своей статье, посвященной от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всего лишь один из примеров героизма на войне. А таких было много. Только из нашего маленького района ушло на фронт 6541 человек, а вернулось 1311. Вдумайтесь, сколько человеческих жизней унесла война за эти годы. Милли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а мои прадедушки тоже воевали. На войну они ушли молодыми. Один прадедушка был разведчиком, другой служил в пехоте. Оба дошли до Берлина. Удостоены многих наград. Мама вспоминает, как часто они тайком снимали с мундира медали деда и играли ими. Он никогда не ругался, только морщился. Не понимали дети тогда, что каждая медаль – это героический поступок, это бой не на жизнь, а на смерть. Война пощадила моих прадедов, но оставила глубокий след в их жизнях. Прадедушка, отец мамы, умер через несколько лет после войны. Привык он  терпеть боль на войне, а это оказался аппендицит. До больницы его не успели довести. Другого прадедушку убил осколок, сидевший почти 50 лет в его теле. Я никогда не видела их живыми. Это были простые солдаты, в честь них не называли улицы, не сочиняли стихи,  но я точно знаю, что они настоящие герои Отечества. Они защитили мою Родину от врага, поэтому мы сейчас живем в мир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родилась через пятьдесят три года после окончания войны. Я не знаю, что такое война. Не знаю и не хочу знать. </w:t>
      </w:r>
      <w:r>
        <w:rPr>
          <w:spacing w:val="-3"/>
        </w:rPr>
        <w:t xml:space="preserve"> </w:t>
      </w:r>
      <w:r>
        <w:rPr>
          <w:spacing w:val="-3"/>
          <w:sz w:val="28"/>
          <w:szCs w:val="28"/>
        </w:rPr>
        <w:t>Хотя война и показала, что люди могут быть умны, отважны, сильны, смелы ради цели – Победы. Наверное, цели должны быть другими - мирными: покорять космос, познавать невероятное, сеять хлеб, растить детей. И мы, потомки, говорим войне: «Нет! Нам нужен мир! Давайте всё делать для того, чтобы его сохранить»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5:10:00Z</dcterms:created>
  <dc:creator>Frozen</dc:creator>
  <dc:description/>
  <dc:language>en-US</dc:language>
  <cp:lastModifiedBy>XTreme.ws</cp:lastModifiedBy>
  <cp:lastPrinted>2015-02-20T00:51:00Z</cp:lastPrinted>
  <dcterms:modified xsi:type="dcterms:W3CDTF">2018-12-23T15:10:00Z</dcterms:modified>
  <cp:revision>2</cp:revision>
  <dc:subject/>
  <dc:title>Письмо потомка: Что я знаю о войне</dc:title>
</cp:coreProperties>
</file>