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ципы организации мини-муз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У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цип интеграции </w:t>
      </w:r>
    </w:p>
    <w:p>
      <w:pPr>
        <w:pStyle w:val="Normal"/>
        <w:jc w:val="both"/>
        <w:rPr/>
      </w:pPr>
      <w:r>
        <w:rPr/>
        <w:t xml:space="preserve">Мини-музей или система мини-музеев дошкольного учреждения создается с учетом содержания образовательной программы дошкольного учреждения и помогает реализовать ее общие задачи и задачи отдельных разделов. Этот процесс предполагает тесное сотрудничество всех сотрудников (воспитателей, педагогов дополнительного образования), детей разного возраста и семей. Музей — это своеобразный способ познания окружающего мира, поэтому он отражает самые разные стороны нашей действительности, тесно связанные между собой. Содержание мини-музея, как правило, позволяет педагогу познакомить детей с разными областями человеческой деятельности: историей и фольклором, природой и культурой и т.п. Кроме того, мини-музей способствует реализации интегрированного подхода в обучении и созданию системы детской деятель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ы деятельности и интерактивности</w:t>
      </w:r>
    </w:p>
    <w:p>
      <w:pPr>
        <w:pStyle w:val="Normal"/>
        <w:jc w:val="both"/>
        <w:rPr/>
      </w:pPr>
      <w:r>
        <w:rPr/>
        <w:t xml:space="preserve">При подборе экспонатов необходимо помнить о том, что мини-музей должен предоставлять ребенку возможность реализовать разные виды детской деятельности, поддерживать детскую инициативу. Дети могут играть с экспонатами, дополнять музей собственными работами, создавать экспонаты непосредственно в мини-музее. Например, в музее кукол можно делать кукол из предложенного материала, в музее природы — поделки из природного материала или как сегодня дети подготовительной группы пополнили свой музей «Балтийское море» новыми экспонатами. </w:t>
      </w:r>
    </w:p>
    <w:p>
      <w:pPr>
        <w:pStyle w:val="Normal"/>
        <w:jc w:val="both"/>
        <w:rPr/>
      </w:pPr>
      <w:r>
        <w:rPr/>
        <w:t>Необходимо выделить уголок в мини-музее для самостоятельной деятельности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научности</w:t>
      </w:r>
    </w:p>
    <w:p>
      <w:pPr>
        <w:pStyle w:val="Normal"/>
        <w:jc w:val="both"/>
        <w:rPr/>
      </w:pPr>
      <w:r>
        <w:rPr/>
        <w:t xml:space="preserve">Несмотря на то, что мини-музеи создаются для дошкольников, их экспонаты должны достоверно отражать заявленную тему, объяснять различные процессы, явления на доступном и в то же время научном уровне. Однако следует быть осторожными! Стремление к избыточной научности, слабая адаптация материалов к уровню развития дошкольника делают мини-музей неинтересным для ребен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цип природосообразности </w:t>
      </w:r>
    </w:p>
    <w:p>
      <w:pPr>
        <w:pStyle w:val="Normal"/>
        <w:jc w:val="both"/>
        <w:rPr/>
      </w:pPr>
      <w:r>
        <w:rPr/>
        <w:t xml:space="preserve">При организации мини-музеев необходимо учитывать психофизиологические особенности детей разного возраста, следовать объективным законам их развития и создавать условия для раскрытия личностного потенциала ребен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цип культуросообразности </w:t>
      </w:r>
    </w:p>
    <w:p>
      <w:pPr>
        <w:pStyle w:val="Normal"/>
        <w:jc w:val="both"/>
        <w:rPr/>
      </w:pPr>
      <w:r>
        <w:rPr/>
        <w:t xml:space="preserve">Мини-музей приобщает дошкольников к мировой культуре, общечеловеческим ценностям (отношение к природе, к культуре, к другим людям и к себе) через освоение ценностей и норм конкретной национальной и региональной культур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гуманизации</w:t>
      </w:r>
    </w:p>
    <w:p>
      <w:pPr>
        <w:pStyle w:val="Normal"/>
        <w:jc w:val="both"/>
        <w:rPr/>
      </w:pPr>
      <w:r>
        <w:rPr/>
        <w:t>Мини-музей ориентирован на создание условий для всестороннего развития ребенка, поддержки его инициативы, творческой деятельности и индивидуально-ориентированный подход в образовании. Реализация принципа гуманизации требует создания условий для новых отношений в системе «ребенок — педагог» и перехода на диалоговую форму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ы динамичности и вариативности</w:t>
      </w:r>
    </w:p>
    <w:p>
      <w:pPr>
        <w:pStyle w:val="Normal"/>
        <w:jc w:val="both"/>
        <w:rPr/>
      </w:pPr>
      <w:r>
        <w:rPr/>
        <w:t xml:space="preserve">Эти принципы тесно связаны с принципами интерактивности и деятельности. Мини-музей детского сада периодически меняется: по тематике, экспонатам, содержанию уголков для самостоятельной и игровой деятельности и т.д. Если мини-музей расположен в группе, его содержание обновляется каждый год с учетом возрастных особенностей дошкольников. Одни экспонаты можно убирать, другие — добавлять в экспозицию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разнообразия</w:t>
      </w:r>
    </w:p>
    <w:p>
      <w:pPr>
        <w:pStyle w:val="Normal"/>
        <w:jc w:val="both"/>
        <w:rPr/>
      </w:pPr>
      <w:r>
        <w:rPr/>
        <w:t>Независимо от темы мини-музея, его экспонаты должны быть разнообразными по форме, содержанию, размерам и т.п. Экспонаты мини-музеев отображают историческое, географическое, природное, культурное разнообразие окружающего ми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экологичности</w:t>
      </w:r>
    </w:p>
    <w:p>
      <w:pPr>
        <w:pStyle w:val="Normal"/>
        <w:jc w:val="both"/>
        <w:rPr/>
      </w:pPr>
      <w:r>
        <w:rPr/>
        <w:t>Важно, чтобы в экспозиции преобладали экологически безопасные для здоровья ребенка материалы, в том числе природного происхождения. В оформлении экспозиций и при создании некоторых экспонатов может использоваться бросовый, но чистый материал. Все природные материалы необходимо собирать в экологически чистых мест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цип безопасности </w:t>
      </w:r>
    </w:p>
    <w:p>
      <w:pPr>
        <w:pStyle w:val="Normal"/>
        <w:jc w:val="both"/>
        <w:rPr/>
      </w:pPr>
      <w:r>
        <w:rPr/>
        <w:t>Оформление мини-музея не должно создавать угрозу здоровью и безопасности дошкольника. Он должен свободно доставать до любого уголка мини-музея. Если экспонаты всё же стоят на верхних полках, дошкольники должны знать, что заниматься самостоятельно в мини-музее они могут только с доступными для них предметами. Сами экспонаты не должны быть острыми, режущими, легко бьющимися и т.п. Необходимо помнить, что сухие травы и некоторые другие образцы могут вызывать у некоторых детей аллергические заболе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ы глобализма и регионализма</w:t>
      </w:r>
    </w:p>
    <w:p>
      <w:pPr>
        <w:pStyle w:val="Normal"/>
        <w:jc w:val="both"/>
        <w:rPr/>
      </w:pPr>
      <w:r>
        <w:rPr/>
        <w:t>Музейные экспозиции позволяют знакомить дошкольников как с глобальными проблемами природы и культуры, так и с региональной тематикой. Например, в музее камня могут быть собраны разнообразные образцы из самых разных регионов земного шара и местные образцы горных пород и минералов, в музее кукол — куклы разных народов и тех народов, которые прожива</w:t>
        <w:softHyphen/>
        <w:t>ют в данной местности, в фольклорном музее — предметы быта из разных уголков земного шара и из своего региона. Такой подход, с одной стороны, помогает детям усвоить идеи устойчивого развития, формирует основы толерантности, с другой — способствует реализации регионального компонента, формированию чувства патриотиз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цип креативности </w:t>
      </w:r>
    </w:p>
    <w:p>
      <w:pPr>
        <w:pStyle w:val="Normal"/>
        <w:jc w:val="both"/>
        <w:rPr/>
      </w:pPr>
      <w:r>
        <w:rPr/>
        <w:t xml:space="preserve">Этот принцип проявляется в содержании, в оформлении мини-музея, в поддержке творчества детей и взрослы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непрерывности</w:t>
      </w:r>
    </w:p>
    <w:p>
      <w:pPr>
        <w:pStyle w:val="Normal"/>
        <w:jc w:val="both"/>
        <w:rPr/>
      </w:pPr>
      <w:r>
        <w:rPr/>
        <w:t xml:space="preserve">Мини-музей является частью образовательного пространства детского сада, он связан с НОД, самостоятельной детской деятельностью, а деятельность ребенка в нём отражает тематику экскурсий, прогулок, праздников и т.п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партнерства</w:t>
      </w:r>
    </w:p>
    <w:p>
      <w:pPr>
        <w:pStyle w:val="Normal"/>
        <w:jc w:val="both"/>
        <w:rPr/>
      </w:pPr>
      <w:r>
        <w:rPr/>
        <w:t xml:space="preserve">Мини-музей детского сада является результатом сотрудничества взрослых и детей. Этот принцип связан, в частности, с реализацией прав ребенка. Кроме того, мини-музей дает возможность детскому саду наладить контакты с социумом. </w:t>
      </w:r>
    </w:p>
    <w:p>
      <w:pPr>
        <w:pStyle w:val="Normal"/>
        <w:jc w:val="both"/>
        <w:rPr/>
      </w:pPr>
      <w:r>
        <w:rPr/>
        <w:t>Выделенный комплекс принципов организации мини-музеев может быть дополнен другими принципами, сформулированными педагогами дошкольного учре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48:00Z</dcterms:created>
  <dc:creator>Павел</dc:creator>
  <dc:description/>
  <cp:keywords/>
  <dc:language>en-US</dc:language>
  <cp:lastModifiedBy>Павел</cp:lastModifiedBy>
  <dcterms:modified xsi:type="dcterms:W3CDTF">2018-12-23T18:00:00Z</dcterms:modified>
  <cp:revision>5</cp:revision>
  <dc:subject/>
  <dc:title>Принципы организации мини-музея</dc:title>
</cp:coreProperties>
</file>