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по опытно - исследовательской деятельности на тему: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«Юный исследователь»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оспитатели: Грицук Марина Николаевна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роект проводился на базе МАДОУ «Детский сад №130 г. Калининграда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Тема нашего проекта: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«Способы организации опытно – экспериментальной деятельности как средства познания окружающего мира старших дошкольников»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Цель: сформировать элементарные представления об изменениях в неживой природе, экспериментальным путем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Обучающие: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детей с разнообразием предметов окружающего мира и их свойствами. Нацелить детей на поисковую и творческую деятельность в детском саду и дома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Развивающие: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развивать визуальную и мышечную память, глазомер, логическое мышление. Способствовать развитию эстетического вкуса. Побудить детей выражать словами свои тактильные ощущения. Закрепить навыки работы с увеличительными приборами. Способствовать развитию слухового восприятия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е: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важительное отношение к неживой природе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Суть эксперимента: состояла в том, что мы использовали разнообразные способы организации исследовательской деятельности с детьми старшего дошкольного возраста, где углубляли представления живой и неживой природы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проблемы: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о-личностное развитие детей зависит от уровня их познавательной активности. Проблема заключается в том, что у многих детей познавательный интерес к окружающему миру формируется только при условии целенаправленного руководства со стороны взрослого. Интерес будет высоким, если ребенок будет активным участником педагогического процесса, если у него будет возможность лично экспериментировать, исследовать, проявлять творчество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работа: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Занятия познавательного цикла, игры, упражнения, опыты, эксперименты, наблюдения направленные на закрепления полученных знаний и получения новых, применяя исследовательские методы и приемы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Создавали условия для проведения исследований, развевающую среду – лабораторию, микроцентры оснащенные специальным оборудованием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Например: Уголок «Знайки» - учили детей работать самостоятельно, накапливать познавательный опыт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литература, муляжи, рисунки, энциклопедии, чтение, слушание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Лаборатория «Почемучка» - осваивали разные способы действий: обследование, наблюдение, опыты, эксперименты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воронки, линзы, глина, резиновые груши, песок, камни, магниты, вода, природный материал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Ход проекта: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1. Постановка проблемы, вхождение в игровую ситуацию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Дети получают письмо от Незнайки, который просит познакомить с разнообразием предметов окружающего мира и их свойствами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2. Обсуждение проблемы, принятие задачи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Ребята, сегодня утром я получила очень необычное письмо. На конверте написано: «Детский сад. Детям подготовительной группы». Давайте откроем его и прочитаем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Дорогие ребята!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ишет вам друг – Незнайка. Я очень хочу узнать много нового о неживой природе. Я надеюсь Вы мне не откажите в моей просьбе и поможете познакомиться о разнообразии предметов окружающего мира и их свойствами. До встречи! Ваш друг Незнайка!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Что же, ребята, раз нас Незнайка просит о помощи поможем ему, вы согласны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Дети: Да, согласны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3. Поэтапное решение проблемы: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I неделя: Воздух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Беседа на тему: «Поможем природе»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Цель беседы. Сформировать у детей знания о разнообразных видах деятельности дошкольников по защите природы, вызвать стремление к этой деятельности, показать радость от проделанной работы, дать установку на выполнение некоторых мероприятий по охране природы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Игра-занятие «Воздух –невидимка»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Цель занятия: Знакомство с понятием «Воздух»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казать способы обнаружения воздуха;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знакомить с свойствами воздуха и его ролью в жизни человека, животных и растений;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ть интерес к познавательной деятельности, высказывать свои предложения, мнения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Материалы и оборудование: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Целлофановые мешочки;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аканы большие и маленькие;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аканы с водой и трубочки;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икроскопы;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здушные шары;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казочный персонаж кукла - Незнайка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День загадок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Цель: В занимательной форме активизировать мыслительную деятельность детей. Углубление экологических знаний у детей, воспитание у них гуманного отношения к природе, чувства ответственности за все живое на Земле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исунки – загадки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ластилиновые загадки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в природе: «У природы нет плохой погоды»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Цель: побуждать к высказыванию собственных догадок, предположений о причинах тех или иных явлений; закрепить знания о неживой природе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Игра «Воздух, земля, вода»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ить знания детей о принадлежности того или иного свойства для окружающего мира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Материал: мяч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II. Неделя: Камни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Игровое занятие «Как человек использует камни»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Цель: Познакомить с наиболее распространенными декоративными камнями и изделиями из них, формировать эстетическое восприятие окружающего. Воспитывать бережное отношение к драгоценным камням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Материал: образцы полезных ископаемых, морковка; гном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игра «Что для чего»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Цель: Научить детей подбирать к каждому камню картинки с изображением сделанных из него предметов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Материал: Карточки с изображением различных изделий из камня (памятники, дома, украшения и т. п., различные камни (кирпич, гранит, каменный уголь и др.)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Работа с родителями «Выставка камней»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Цель: Показать, какую роль в жизни человека играют камни, которые человек использует для своих нужд с давних времен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Опыты с камнями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Цель: Познакомить детей со свойствами камней. Развивать речь, мышление. Воспитывать бережное отношение к природе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о экологической тропинке (сочинение рассказов и сказок о камнях)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Цель: Развивать у детей логическое мышление, воображение, память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III. Неделя: Растения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Беседа на тему : Чудеса природы»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Цель: Развивать умение детей обобщать и анализировать; активизировать речь детей по теме; воспитывать доброжелательное отношение друг к другу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Материал: браслеты – «лучики»; ваза с ветками; волшебная палочка; иллюстрации природы; таз с водой; обручи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занятие «Растения – наши друзья»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1. Закрепить представления о том, что растения-живые, используя модели;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2. Способствовать обобщению представлений о растениях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3. Развивать у детей умение обобщать по существенным признакам, доказательно строить свои суждения, используя модель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4. Расширить и уточнить знания о функциях некоторых частей растений (корень, стебель)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Трудовые поручения (уход за растениями в уголке природы)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Цель: Воспитывать желание помочь растениям, если им требуется помощь; трудолюбие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работа с родителями – рисование рисунков на тему: «Наш друг-природа»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раздник: «Здравствуй, матушка – природа! »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Цель: дать детям представление о том, какие действия человека могут нанести вред природе; развивать у детей любовь и бережное отношение к растениям и животным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альчиковый игротренинг: «На лужок»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ить названия животных, растений; развивать моторику рук, поднять настроение ребенку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в природе за растениями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Цель: формировать знания об особенностях жизни деревьев зимой; Воспитывать бережное отношение к растениям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IV Неделя: Вода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Игровое занятие «Волшебница –вода»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Цель: уточнить и расширить представления детей о значении воды в нашей жизни; познакомить с некоторыми свойствами воды; активизировать речь детей, обогатить словарь; воспитывать умение работать в коллективе, помогая друг другу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Материал: иллюстрации с изображением водоемов, стаканчик с водой, молоко, сосуды разной формы, краски. Кисточки, тряпочки, куб, трубочки, глобус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Опыты с водой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Цель: ознакомление детей со свойствами воды; развивать навыки проведения лабораторных опытов; закрепить умение работать с незнакомыми растворителями, соблюдать при этом необходимые меры безопасности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Материал: прозрачные, стеклянные стаканчики разной формы, фильтрованная бумага, вещества, которые растворяются в воде (соль, сахар, мука, краска, крахмал, травяной настой календулы или ромашки, растительное масло) ; предметы круглой и квадратной формы на каждого ребенка; электронагреватель воды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 «Путешествие Капельки» (круговорот воды)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Цель: познакомить детей с новым произведением, дать элементарные знания о круговороте воды в природе, развивать память, логическое мышление, прививать бережное отношение к воде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«В гостях у водяного» - экологическое развлечение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Цель: развивать коммуникативные навыки: сотрудничество; умение строить партнерские отношения эффективной сферы: осознание своих чувств и чувств партнера; умение действовать по правилам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ванная или большой таз, желуди, плавающие игрушки, мелкие камни, соломка для коктейля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V Неделя: Бумага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Интегрированное занятие «Бумага – выращенная в лесу»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Цель: Систематизировать знания детей о свойствах бумаги, её видах и назначении, развивать мелкую моторику рук, фантазию, воображение4 Воспитывать аккуратность, усидчивость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игрушечный почтовый ящик с письмом внутри, комплекты для опытно-экспериментальной деятельности, магнитофон, кассета с записью песни «Почтальон», комплекты для изготовления журналов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работа- конструирование из бумаги «Венок»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Цель: Формировать потребности в создании собственной поделки; закрепить умение сгибать лист бумаги пополам, совмещая углы и противоположные стороны; закрепить способы работы различными инструментами: ножницами, иглами, трафаретами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игра «Что бывает из бумаги»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Цель: прививать детям сообразительность, находчивость, способность быстро реагировать и выполнять необходимые действия в определенной ситуации; развивать мышление и умение ориентироваться в помещении при помощи полученных команд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Театр оригами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Цель: Развитие творческих способностей и художественного вкуса, желание создавать персонажи декорации для театрализованной деятельности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VI Неделя: Магниты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Интегрированное занятие «Удивительный магнит»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лять представления о магните и его свойстве притягивать предметы; развивать мыслительные операции, умение делать выводы; активизировать словарь детей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Игра «Рыбалка»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Цель: учить детей с помощью магнитов «вылавливать» различные предметы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Опыты с магнитом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Цель: продолжать знакомить со свойствами магнита, развивать способность детей вести целенаправленную деятельность – отыскивать предметы, свойства которых отвечают предметным требованиям (притягивают к магниту) 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Материал: большие и маленькие магниты, иголка, емкость с водой, кусочек пенопласт, металлические и неметаллические предметы, магнитная доска, компас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стенгазеты «Юный исследователь»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 завершении хотелось бы напомнить одну древнюю китайскую пословицу: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«Расскажи – и я забуду, покажи и я запомню, дай попробовать – и я пойму». Только через действие ребенок сможет познать многообразие окружающего мира и определить собственное место в не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04:29:00Z</dcterms:created>
  <dc:creator>User</dc:creator>
  <dc:description/>
  <cp:keywords/>
  <dc:language>en-US</dc:language>
  <cp:lastModifiedBy>Marina</cp:lastModifiedBy>
  <dcterms:modified xsi:type="dcterms:W3CDTF">2018-12-23T13:13:00Z</dcterms:modified>
  <cp:revision>5</cp:revision>
  <dc:subject/>
  <dc:title>Проект «Юный исследователь»</dc:title>
</cp:coreProperties>
</file>